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 w:val="24"/>
        </w:rPr>
      </w:pPr>
      <w:r>
        <w:rPr/>
        <w:t>АЛЕКСАНДР ЕФРЕМОВ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ЧЕЛОВЕК</w:t>
      </w:r>
    </w:p>
    <w:p>
      <w:pPr>
        <w:pStyle w:val="Normal"/>
        <w:shd w:fill="FFFFFF" w:val="clear"/>
        <w:ind w:firstLine="284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В ЭКСТРЕМАЛЬНЫХ</w:t>
      </w:r>
    </w:p>
    <w:p>
      <w:pPr>
        <w:pStyle w:val="Normal"/>
        <w:shd w:fill="FFFFFF" w:val="clear"/>
        <w:ind w:firstLine="284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УСЛОВИЯХ</w:t>
      </w:r>
    </w:p>
    <w:p>
      <w:pPr>
        <w:pStyle w:val="Normal"/>
        <w:shd w:fill="FFFFFF" w:val="clear"/>
        <w:ind w:firstLine="284"/>
        <w:jc w:val="center"/>
        <w:rPr>
          <w:b/>
          <w:b/>
          <w:sz w:val="24"/>
        </w:rPr>
      </w:pPr>
      <w:r>
        <w:rPr>
          <w:b/>
          <w:color w:val="000000"/>
          <w:sz w:val="152"/>
        </w:rPr>
        <w:t>ХОЛОДНО!</w:t>
      </w:r>
    </w:p>
    <w:p>
      <w:pPr>
        <w:pStyle w:val="3"/>
        <w:rPr>
          <w:rFonts w:cs="Arial"/>
        </w:rPr>
      </w:pPr>
      <w:r>
        <w:rPr>
          <w:rFonts w:cs="Arial"/>
        </w:rPr>
        <w:t>На исходе арктического зимнего дня наш самолёт приземлился на северо</w:t>
        <w:softHyphen/>
        <w:t>западном берегу полуост</w:t>
        <w:softHyphen/>
        <w:t>рова Ямал, на мысе Харасо-вей. Между сушей и Карским морем протянулась песчаная полоса километра два с по</w:t>
        <w:softHyphen/>
        <w:t>ловиной длиной и шириной метров шестьдесят, так что в летние штормы её полностью захлёстывали волны. Эту по</w:t>
        <w:softHyphen/>
        <w:t>лосу разровняли тракторны</w:t>
        <w:softHyphen/>
        <w:t>ми волокушами и поставили балок — маленький бочкооб</w:t>
        <w:softHyphen/>
        <w:t>разный домик на полозьях. Получился временный аэро</w:t>
        <w:softHyphen/>
        <w:t>порт. Начальника его, дис</w:t>
        <w:softHyphen/>
        <w:t>петчера, начальника отдела перевозок и остальных ра</w:t>
        <w:softHyphen/>
        <w:t>ботников аэропорта пред</w:t>
        <w:softHyphen/>
        <w:t>ставлял единственный чело</w:t>
        <w:softHyphen/>
        <w:t>век, работавший в одну сме</w:t>
        <w:softHyphen/>
        <w:t>ну. Вечером порт пустова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Это было время освоения богатейших газовых место</w:t>
        <w:softHyphen/>
        <w:t>рождений Ямала, в котором участвовала авиация, осо</w:t>
        <w:softHyphen/>
        <w:t>бенно зимой, когда корабли не могли подойти. Самолёты снабжали геологов и газови</w:t>
        <w:softHyphen/>
        <w:t>ков оборудованием, прибо</w:t>
        <w:softHyphen/>
        <w:t>рами и вообще всем необхо</w:t>
        <w:softHyphen/>
        <w:t>димым для жизни на необи</w:t>
        <w:softHyphen/>
        <w:t>таемом полярном полуостро</w:t>
        <w:softHyphen/>
        <w:t>ве. До ближайших посёлков в Амдерме было 244 км, в Дик</w:t>
        <w:softHyphen/>
        <w:t>соне — 530 км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На этот раз мы привезли газовикам срочный груз для простаивавшей буровой ус</w:t>
        <w:softHyphen/>
        <w:t>тановки. Мы собирались ос</w:t>
        <w:softHyphen/>
        <w:t>тавить груз и сразу улетет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Такую команду мы получили перед вылетом, о чём извес</w:t>
        <w:softHyphen/>
        <w:t>тили газовиков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Зарулили в конец полосы, выключили двигатели. Вы</w:t>
        <w:softHyphen/>
        <w:t>шли из самолёта. Только ра</w:t>
        <w:softHyphen/>
        <w:t>дист Алексей остался, чтобы заполнить журнал. Николай  — бортмеханик и Володя — второй пилот занялись вы</w:t>
        <w:softHyphen/>
        <w:t>грузкой привезённого обору</w:t>
        <w:softHyphen/>
        <w:t>дования. Я пошёл осмотреть состояние полосы для взлё</w:t>
        <w:softHyphen/>
        <w:t>та. Одинокий фонарь у за</w:t>
        <w:softHyphen/>
        <w:t>крытого балка освещал во</w:t>
        <w:softHyphen/>
        <w:t>круг себя маленькое прост</w:t>
        <w:softHyphen/>
        <w:t>ранство, мешая свету мно</w:t>
        <w:softHyphen/>
        <w:t>жества крупных звёзд, висящих над самой полосой. Тихо, темно и очень холодно  — пятьдесят пять градусов. Зимняя одежда наша состоя</w:t>
        <w:softHyphen/>
        <w:t>ла из меховых курток и ун</w:t>
        <w:softHyphen/>
        <w:t>тов. Тяжёлые меховые брюки из-за краткого пребывания здесь мы с собой не взяли. Я дошёл до конца полосы, по</w:t>
        <w:softHyphen/>
        <w:t>смотрел, нет ли ям, препят</w:t>
        <w:softHyphen/>
        <w:t>ствий для взлёта, проверил плотность снега и вернулся. Ребята за это время успели закончить выгрузку. Для это</w:t>
        <w:softHyphen/>
        <w:t>го открывается задняя гру</w:t>
        <w:softHyphen/>
        <w:t>зовая дверь, выдвигается электрическая лебёдка, груз крепится и вместе с лебёд</w:t>
        <w:softHyphen/>
        <w:t>кой едет по направляющей балке к хвосту. Затем опус</w:t>
        <w:softHyphen/>
        <w:t>кается на землю. За счёт большой, длины троса груз ставят на безопасное рас</w:t>
        <w:softHyphen/>
        <w:t>стояние далеко от самолёта. Вся стоянка заняла сорок минут, и самолёт был готов к вылету. Экипаж занял свои места. Начали запуск двига</w:t>
        <w:softHyphen/>
        <w:t>телей. Левый запустился, вышел на обороты — всё в норме. Начали запускать правый — двигатель не запу</w:t>
        <w:softHyphen/>
        <w:t>скается. Повторили — ре</w:t>
        <w:softHyphen/>
        <w:t>зультат тот же. После неко</w:t>
        <w:softHyphen/>
        <w:t>торого интервала пробуем ещё. Запуска нет. Николай с тревогой анализирует пока</w:t>
        <w:softHyphen/>
        <w:t>зания приборов. Наконец со</w:t>
        <w:softHyphen/>
        <w:t>общает: двигатель неиспра</w:t>
        <w:softHyphen/>
        <w:t>вен. Выключаем левый и вместе пробуем понять при</w:t>
        <w:softHyphen/>
        <w:t>чину отказа правого двига</w:t>
        <w:softHyphen/>
        <w:t>теля. Вывод неутешитель</w:t>
        <w:softHyphen/>
        <w:t>ный: отказал электронный блок. Надо его менять. Заме</w:t>
        <w:softHyphen/>
        <w:t>на блока — дело недолгое. За полчаса можно открыть капот, снять неисправный блок и установить новый. Но у нас его нет — хранится он в инженерной службе на базе и там же заменяется в случае его редкой неисправност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Вот ситуация: самолёт не</w:t>
        <w:softHyphen/>
        <w:t>исправен; балок со связной радиостанцией закрыт до ут</w:t>
        <w:softHyphen/>
        <w:t>ра; сообщить на базу мы не можем; наступает ночь, за бортом минус 55° и темпера</w:t>
        <w:softHyphen/>
        <w:t>тура понижаетс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ка думали, что пред</w:t>
        <w:softHyphen/>
        <w:t>принять, пытались связаться по рации с ближайшим пор</w:t>
        <w:softHyphen/>
        <w:t>том, самолёт стал остывать. Сначала из самолёта уходит тепло, и температура в каби</w:t>
        <w:softHyphen/>
        <w:t>не сравнивается с окружаю</w:t>
        <w:softHyphen/>
        <w:t>щей. Поролоновые подушки сидений превращаются в ле</w:t>
        <w:softHyphen/>
        <w:t>дышки, а потом металлическая кабина, приборы и обо</w:t>
        <w:softHyphen/>
        <w:t>рудование начинают излу</w:t>
        <w:softHyphen/>
        <w:t>чать холод еще бблыиий, чем за бортом. Находиться в самолёте уже невозможно. Выходим. Разминаемся, что</w:t>
        <w:softHyphen/>
        <w:t>бы согреться, и думаем, что делать дальше. Помочь себе можем только одним. Из-за недостаточной мощности бортовой радиостанции ре</w:t>
        <w:softHyphen/>
        <w:t>шили связаться с пролетаю</w:t>
        <w:softHyphen/>
        <w:t>щим бортом. Он как ретранс</w:t>
        <w:softHyphen/>
        <w:t>лятор сообщит на базу или в ближайший порт о нас и запросит помощь. Алексей возвращается в холодный самолёт, садится в ледяное кресло, включает станцию и долго пытается услы</w:t>
        <w:softHyphen/>
        <w:t>шать какой-нибудь самолёт. В эфире тихо, никого нет. В высоких широтах самолёты летают редко. Прошу радис</w:t>
        <w:softHyphen/>
        <w:t>та несколько раз подряд пе</w:t>
        <w:softHyphen/>
        <w:t>редать на базу радиограмму в надежде, что кто-нибудь услышит или поможет ионо</w:t>
        <w:softHyphen/>
        <w:t>сфера. Он выполняет мою просьбу и стремглав покида</w:t>
        <w:softHyphen/>
        <w:t>ет самолёт, начинает пры</w:t>
        <w:softHyphen/>
        <w:t>гать, пытаясь согреться. Эта задача для всех нас главная, жизненная. Сожалеем, что не взяли меховые брюки, но ведь мы не готовились к но</w:t>
        <w:softHyphen/>
        <w:t xml:space="preserve">чёвке.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бираю варианты, как можно согреться. Надо разжечь костёр на краю аэродрома. Я прошу ребят собрать на полосе всё, что может пригодиться для кост</w:t>
        <w:softHyphen/>
        <w:t>ра, но они ничего не находят. Это же не тайга и не город</w:t>
        <w:softHyphen/>
        <w:t>ской аэропорт. Можно было бы сжечь чехлы, какую-ни</w:t>
        <w:softHyphen/>
        <w:t>будь ветошь, снятую с борта самолёта, которые всегда скапливаются в запасе у бортмеханика. Но наш само</w:t>
        <w:softHyphen/>
        <w:t>лёт летит в первый раз после заводского ремонта. В нём всё чисто, блестит и никаких залежей нет. Сам осматри</w:t>
        <w:softHyphen/>
        <w:t>ваю всё вокруг в попытке найти материал для костра или даже где-нибудь что-то отломать. Обхожу балок, обитый жестью. В стороне от полосы лежат две волокуши — металлические сварные конструкции из тяжёлых ба</w:t>
        <w:softHyphen/>
        <w:t xml:space="preserve">лок, которые цепляют к трактору для уплотнения снега. Дальше — основы двух тракторов, еле видных из-под глубокого снега.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Это всё. Слева — бескрайняя засне</w:t>
        <w:softHyphen/>
        <w:t>женная гладь моря, справа — заснеженная тундра. Вверху звёзды. И тишина. Возвра</w:t>
        <w:softHyphen/>
        <w:t>щаюсь к самолёту. Согрева</w:t>
        <w:softHyphen/>
        <w:t>емся движением. Когда уста</w:t>
        <w:softHyphen/>
        <w:t>ём, идём в самолёт, чуть по</w:t>
        <w:softHyphen/>
        <w:t>сидим на ледяных сиденьях и снова двигаемся. Трагико</w:t>
        <w:softHyphen/>
        <w:t>мичная ситуация. В самолёте сотни килограммов топлива. Можно было бы слить часть на землю и разжечь костёр. Но механик не взял сливного устройства, поскольку здесь мы не собирались заправ</w:t>
        <w:softHyphen/>
        <w:t xml:space="preserve">ляться топливом. В общем, по всем пунктам нарушили один из основных законов Севера: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Летишь на день — готовься на месяц!»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drawing>
          <wp:inline distT="0" distB="0" distL="0" distR="0">
            <wp:extent cx="47625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ыта</w:t>
        <w:softHyphen/>
        <w:t>юсь вспомнить, как выходили из подобной ситуации. В Вос</w:t>
      </w:r>
      <w:r>
        <w:rPr>
          <w:rFonts w:cs="Arial" w:ascii="Arial" w:hAnsi="Arial"/>
          <w:bCs/>
          <w:color w:val="000000"/>
        </w:rPr>
        <w:t>точной Сибири, когда я там работал, пилот лёгкого поч</w:t>
        <w:softHyphen/>
        <w:t>тового самолёта зимой в ту</w:t>
        <w:softHyphen/>
        <w:t>мане потерпел аварию. С ним был пассажир. Самолёт по</w:t>
        <w:softHyphen/>
        <w:t>лучил небольшое поврежде</w:t>
        <w:softHyphen/>
        <w:t>ние. Мы искали их три дня. За это время, чтобы не замёрз</w:t>
        <w:softHyphen/>
        <w:t>нуть, пилот сжёг самолёт. Люди остались живы. Но тот самолёт был аварийный. А нам не сжигать же исправный лайнер. Прошло четыре часа после посадки. Рабочий день наш начался рано утром, и уже сказывается усталость. Пробежки вокруг самолёта изматывают. Ребята всё больше отдыхают в креслах. Начинает одолевать сонли</w:t>
        <w:softHyphen/>
        <w:t>вость. Собираю их и объяс</w:t>
        <w:softHyphen/>
        <w:t>няю: дремать опасно, можно замёрзнуть. Напоминаю судьбу экипажа Ми-8, потер</w:t>
        <w:softHyphen/>
        <w:t>певшего аварию зимой в районе Сургута. Экипаж ре</w:t>
        <w:softHyphen/>
        <w:t>шил добираться до базы пешком. Не доходя несколь</w:t>
        <w:softHyphen/>
        <w:t>ких километров, ребята при</w:t>
        <w:softHyphen/>
        <w:t>сели на корточки отдохнуть, заснули и замёрзли в этих позах. Все понимают, стара</w:t>
        <w:softHyphen/>
        <w:t>ются держаться, но я по себе чувствую, как слабеет воля. С кресла вставать не хочет</w:t>
        <w:softHyphen/>
        <w:t>ся. Внутренний голос гово</w:t>
        <w:softHyphen/>
        <w:t>рит: «Можно ещё посидеть, время есть, спешить некуда». Голова слабо кружится, и приходит сон. Слова «надо!», «опасно!», «нельзя!» уже те</w:t>
        <w:softHyphen/>
        <w:t>ряют значение. Спокойно воспринимается и самопре</w:t>
        <w:softHyphen/>
        <w:t>дупреждение: «Замёрз</w:t>
        <w:softHyphen/>
        <w:t>нешь!» — как будто это касается не меня. Сознание постепенно замораживается. Очень холодно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Двадцать два часа. На</w:t>
        <w:softHyphen/>
        <w:t>чальник балка приедет в пять утра. Дотянем ли?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Спасение пришло неожи</w:t>
        <w:softHyphen/>
        <w:t>данно. Мы прохаживались у самолёта, когда в воздухе, как бы ниоткуда, повис сла</w:t>
        <w:softHyphen/>
        <w:t>бый дрожащий звук. Это в абсолютной, космической тишине! Все насторожились. Может, показалось? Галлю</w:t>
        <w:softHyphen/>
        <w:t>цинация? Нет! Звук походил на работающий мотор. Но в этой глуши мотора не может быть! А звук то пропадает, то появляется. Наконец он стал постоянным и продолжал усиливаться. А минут через двадцать на полосу выехали два старых гусеничных бро</w:t>
        <w:softHyphen/>
        <w:t>нетранспортёра. Это приеха</w:t>
        <w:softHyphen/>
        <w:t>ли работники буровой. Мы спасены! Радостные привет</w:t>
        <w:softHyphen/>
        <w:t>ствия! Расспросы! Мы реши</w:t>
        <w:softHyphen/>
        <w:t>ли, что газовики приняли на</w:t>
        <w:softHyphen/>
        <w:t>шу радиограмму, но всё ока</w:t>
        <w:softHyphen/>
        <w:t>залось проще. Буровая уста</w:t>
        <w:softHyphen/>
        <w:t>новка простаивала без нашего груза. Время вылета было известно, прикинули часы на полёт, на возможную задержку и поехали в порт. Их база находилась в трид</w:t>
        <w:softHyphen/>
        <w:t>цати километрах от берега..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Мы погрузили в один бро</w:t>
        <w:softHyphen/>
        <w:t>нетранспортёр груз, а в дру</w:t>
        <w:softHyphen/>
        <w:t>гой сели сами. Расположив</w:t>
        <w:softHyphen/>
        <w:t>шись на сиденьях, мы чувст</w:t>
        <w:softHyphen/>
        <w:t>вовали себя как в раю: тем</w:t>
        <w:softHyphen/>
        <w:t>пература была плюс пять градусов. И хотя выхлопные газы, которыми отапливался салон, проникая сквозь ще</w:t>
        <w:softHyphen/>
        <w:t>ли, превратили наши лица в чёрные маски, мы не обра</w:t>
        <w:softHyphen/>
        <w:t>щали внимания. Главное — было тепло. Дремота одоле</w:t>
        <w:softHyphen/>
        <w:t>ла нас сразу, и мы просну</w:t>
        <w:softHyphen/>
        <w:t>лись только, когда приехали.</w:t>
      </w:r>
    </w:p>
    <w:p>
      <w:pPr>
        <w:pStyle w:val="3"/>
        <w:widowControl/>
        <w:rPr>
          <w:rFonts w:cs="Arial"/>
          <w:bCs/>
        </w:rPr>
      </w:pPr>
      <w:r>
        <w:rPr>
          <w:rFonts w:cs="Arial"/>
          <w:bCs/>
        </w:rPr>
        <w:t>Посёлок газовиков и геоло</w:t>
        <w:softHyphen/>
        <w:t>гов состоял из десятка бал</w:t>
        <w:softHyphen/>
        <w:t>ков, расположенных буквой «П». Прежде всего мы сходи</w:t>
        <w:softHyphen/>
        <w:t>ли на радиостанцию и доло</w:t>
        <w:softHyphen/>
        <w:t>жили на базу о неисправности самолёта. Там уже начали о нас беспокоиться. Потом гос</w:t>
        <w:softHyphen/>
        <w:t>теприимные хозяева плотно и вкусно накормили нас в сто</w:t>
        <w:softHyphen/>
        <w:t>ловой. Они извинились, что не могут нас развлекать: время позднее, завтра рано подъём. Температура в спальне от электрических каминов быст</w:t>
        <w:softHyphen/>
        <w:t>ро поднималась, и скоро, не</w:t>
        <w:softHyphen/>
        <w:t>смотря на капли с потолка, мы заснули. Холодный и тревож</w:t>
        <w:softHyphen/>
        <w:t>ный день закончился благо</w:t>
        <w:softHyphen/>
        <w:t>получно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Утром с базы прибыл са</w:t>
        <w:softHyphen/>
        <w:t>молёт с новым блоком, и мы, поблагодарив наших спаси</w:t>
        <w:softHyphen/>
        <w:t>телей, улетел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Однако полученный урок запомнили. И позже, вылетая даже на короткое время </w:t>
      </w:r>
      <w:r>
        <w:rPr>
          <w:rFonts w:cs="Arial" w:ascii="Arial" w:hAnsi="Arial"/>
          <w:bCs/>
          <w:i/>
          <w:color w:val="000000"/>
        </w:rPr>
        <w:t xml:space="preserve">в </w:t>
      </w:r>
      <w:r>
        <w:rPr>
          <w:rFonts w:cs="Arial" w:ascii="Arial" w:hAnsi="Arial"/>
          <w:bCs/>
          <w:color w:val="000000"/>
        </w:rPr>
        <w:t>се</w:t>
        <w:softHyphen/>
        <w:t>верные порты, брали полный комплект меховой одежды, а также ещё кое-что для со</w:t>
        <w:softHyphen/>
        <w:t>грева. Недаром знаменитый норвежский полярный иссле</w:t>
        <w:softHyphen/>
        <w:t>дователь Фритьоф Нансен говорил, что на севере можно привыкнуть ко всем лишени</w:t>
        <w:softHyphen/>
        <w:t>ям: голоду, усталости, не</w:t>
        <w:softHyphen/>
        <w:t>удобствам, но к холоду при</w:t>
        <w:softHyphen/>
        <w:t>выкнуть нельз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Heading2"/>
        <w:ind w:firstLine="284"/>
        <w:rPr>
          <w:lang w:val="en-US"/>
        </w:rPr>
      </w:pPr>
      <w:r>
        <w:rPr/>
        <w:t>ЧУДЕСА И ПРИКЛЮЧЕНИЯ №1 2003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3"/>
        <w:ind w:firstLine="284"/>
        <w:rPr/>
      </w:pPr>
      <w:r>
        <w:rPr/>
        <w:t>OCR Pira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284"/>
      <w:jc w:val="both"/>
      <w:outlineLvl w:val="0"/>
    </w:pPr>
    <w:rPr>
      <w:bCs/>
      <w:color w:val="000000"/>
      <w:sz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284"/>
      <w:jc w:val="both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284"/>
      <w:jc w:val="both"/>
      <w:outlineLvl w:val="2"/>
    </w:pPr>
    <w:rPr>
      <w:rFonts w:ascii="Arial" w:hAnsi="Arial" w:cs="Arial"/>
      <w:bCs/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ind w:firstLine="284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1:36:00Z</dcterms:created>
  <dc:creator>Slawa</dc:creator>
  <dc:description/>
  <dc:language>en-US</dc:language>
  <cp:lastModifiedBy>Slawa</cp:lastModifiedBy>
  <dcterms:modified xsi:type="dcterms:W3CDTF">2003-06-25T11:38:00Z</dcterms:modified>
  <cp:revision>1</cp:revision>
  <dc:subject/>
  <dc:title>АЛЕКСАНДР ЕФРЕМОВ</dc:title>
</cp:coreProperties>
</file>