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 w:val="24"/>
        </w:rPr>
      </w:pPr>
      <w:r>
        <w:rPr/>
        <w:t>Ростислав Николаев</w:t>
      </w:r>
    </w:p>
    <w:p>
      <w:pPr>
        <w:pStyle w:val="Normal"/>
        <w:shd w:fill="FFFFFF" w:val="clear"/>
        <w:ind w:firstLine="284"/>
        <w:jc w:val="both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52"/>
        </w:rPr>
        <w:t>ХОРОШО ЗАБЫТОЕ СТАРО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52"/>
        </w:rPr>
        <w:t>О ПАУКАХ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284"/>
        <w:rPr>
          <w:sz w:val="24"/>
        </w:rPr>
      </w:pPr>
      <w:r>
        <w:rPr/>
        <w:t>ТКАНЬ ИЗ ПАУТИНЫ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Полотно, сот</w:t>
        <w:softHyphen/>
        <w:t>канное из паутиновой нити, по прочности, лёгкости и красоте в несколько раз превосходит шёлк. Оно ещё в древности изготовля</w:t>
        <w:softHyphen/>
        <w:t>лось в Китае, где получило назва</w:t>
        <w:softHyphen/>
        <w:t>ние «ткань восточного моря». Правда, процесс её изготовления был настолько трудоёмок, что одеться в одежду из неё мог себе позволить лишь сказочно богатый человек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В Европе о промышленном про</w:t>
        <w:softHyphen/>
        <w:t>изводстве ткани из паутины впер</w:t>
        <w:softHyphen/>
        <w:t>вые задумались во Франции в на</w:t>
        <w:softHyphen/>
        <w:t xml:space="preserve">чале </w:t>
      </w:r>
      <w:r>
        <w:rPr>
          <w:bCs/>
          <w:color w:val="000000"/>
          <w:lang w:val="en-US"/>
        </w:rPr>
        <w:t>XVIII</w:t>
      </w:r>
      <w:r>
        <w:rPr>
          <w:bCs/>
          <w:color w:val="000000"/>
        </w:rPr>
        <w:t xml:space="preserve"> столетия. Президент ко</w:t>
        <w:softHyphen/>
        <w:t>ролевской счётной палаты Монпе-лье Бок предложил добывать нить из паука-крестовика. Как он уста</w:t>
        <w:softHyphen/>
        <w:t>новил, паутину можно вытягивать прямо из его брюшка и сразу нама</w:t>
        <w:softHyphen/>
        <w:t>тывать на катушку. От одного на</w:t>
        <w:softHyphen/>
        <w:t>секомого удаётся получить до 500 метров нити. В подтверждение своих слов Бок представил в Ака</w:t>
        <w:softHyphen/>
        <w:t>демию наук тончайшие женские чулки и перчатки, изготовленные из этого сырья, поразившие всех красотой и изяществом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Проект Монпелье погубил фран</w:t>
        <w:softHyphen/>
        <w:t>цузский естествоиспытатель и по</w:t>
        <w:softHyphen/>
        <w:t>чётный член Петербургской акаде</w:t>
        <w:softHyphen/>
        <w:t>мии наук Рене Реомюр. Он подсчи</w:t>
        <w:softHyphen/>
        <w:t>тал, что для получения одного фунта пряжи (453,6 грамма) потре</w:t>
        <w:softHyphen/>
        <w:t>буется не менее 663 крестовиков. Такое соотношение однозначно указывало на то, что набрать во французских лесах необходимое для промышленного производства ткани количество пауков нере</w:t>
        <w:softHyphen/>
        <w:t>ально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Ещё раз вопрос о производстве «паучьей» ткани был поднят в кон</w:t>
        <w:softHyphen/>
        <w:t xml:space="preserve">це </w:t>
      </w:r>
      <w:r>
        <w:rPr>
          <w:bCs/>
          <w:color w:val="000000"/>
          <w:lang w:val="en-US"/>
        </w:rPr>
        <w:t>XIX</w:t>
      </w:r>
      <w:r>
        <w:rPr>
          <w:bCs/>
          <w:color w:val="000000"/>
        </w:rPr>
        <w:t xml:space="preserve"> века. В связи с бурным раз</w:t>
        <w:softHyphen/>
        <w:t>витием воздухоплавания потребо</w:t>
        <w:softHyphen/>
        <w:t>валось лёгкое и прочное полотно для воздушных шаров и дирижаб</w:t>
        <w:softHyphen/>
        <w:t>лей. В 1899 году во Франции пред</w:t>
        <w:softHyphen/>
        <w:t>приняли попытку получения такого материала из паутины крупного мадагаскарского паука. Удалось даже создать образец, как писали газеты, «роскошной ткани длиной 5 метров». Однако работы по аккли</w:t>
        <w:softHyphen/>
        <w:t>матизации теплолюбивого насеко</w:t>
        <w:softHyphen/>
        <w:t>мого во Франции закончились не</w:t>
        <w:softHyphen/>
        <w:t>удачей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Производство паучьего шёлка столкнулось с невозможностью массового разведения пауков прежде всего из-за сложности кормления этих хищников. И всё же паутина нашла ограниченное прак</w:t>
        <w:softHyphen/>
        <w:t>тическое применение. Благодаря очень малой чувствительности к изменениям температуры и влаж</w:t>
        <w:softHyphen/>
        <w:t>ности такую нить применяют в со</w:t>
        <w:softHyphen/>
        <w:t>временных высокоточных визирах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284"/>
        <w:rPr>
          <w:sz w:val="24"/>
        </w:rPr>
      </w:pPr>
      <w:r>
        <w:rPr/>
        <w:t>ПАУКИ И ЦИВИЛИЗАЦИЯ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Сегодня че</w:t>
        <w:softHyphen/>
        <w:t>ловечеству паучье племя не до</w:t>
        <w:softHyphen/>
        <w:t>ставляет практически никаких не</w:t>
        <w:softHyphen/>
        <w:t>приятностей. Однако немногим бо</w:t>
        <w:softHyphen/>
        <w:t>лее ста лет назад оно представля</w:t>
        <w:softHyphen/>
        <w:t>ло серьёзную опасность для электроэнергетики Японии. «Пе</w:t>
        <w:softHyphen/>
        <w:t>тербургская газета» весной 1887 года рассказывала своим читате</w:t>
        <w:softHyphen/>
        <w:t>лям, что влажный климат Страны восходящего солнца исключитель</w:t>
        <w:softHyphen/>
        <w:t>но благоприятен для размножения пауков. Несметные полчища этих насекомых приспособились пере</w:t>
        <w:softHyphen/>
        <w:t>кидывать свои сети с деревьев, где они обитают, на линии электропе</w:t>
        <w:softHyphen/>
        <w:t>редач, изоляторы и столбы. При выпадении росы и в дождь паутина, становящаяся при намокании от</w:t>
        <w:softHyphen/>
        <w:t>личным проводником, нередко вы</w:t>
        <w:softHyphen/>
        <w:t>зывала короткие замыкания. Про</w:t>
        <w:softHyphen/>
        <w:t>блема стояла столь остро, что была заведена специальная служба, ра</w:t>
        <w:softHyphen/>
        <w:t>ботники которой время от времени очищали провода от паучьих сетей длинными бамбуковыми метёлка</w:t>
        <w:softHyphen/>
        <w:t>ми. Но пауки оказались значитель</w:t>
        <w:softHyphen/>
        <w:t>но проворнее людей, и решить про</w:t>
        <w:softHyphen/>
        <w:t>блему удалось только полной вы</w:t>
        <w:softHyphen/>
        <w:t>рубкой деревьев вокруг линий эле</w:t>
        <w:softHyphen/>
        <w:t>ктропередач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 xml:space="preserve">Неприятность иного рода пауки принесли Вашингтону. В конце </w:t>
      </w:r>
      <w:r>
        <w:rPr>
          <w:bCs/>
          <w:color w:val="000000"/>
          <w:lang w:val="en-US"/>
        </w:rPr>
        <w:t>XIX</w:t>
      </w:r>
      <w:r>
        <w:rPr>
          <w:bCs/>
          <w:color w:val="000000"/>
        </w:rPr>
        <w:t xml:space="preserve"> века множество прожекторов при</w:t>
        <w:softHyphen/>
        <w:t>давало этому городу в ночное вре</w:t>
        <w:softHyphen/>
        <w:t>мя неповторимый, очаровательный облик. Но вдруг как по мановению волшебной палочки их свет померк и как бы подёрнулся мрачной серой дымкой. А получилось это вот по</w:t>
        <w:softHyphen/>
        <w:t>чему: на свет ламп слетались ты</w:t>
        <w:softHyphen/>
        <w:t>сячи ночных бабочек, излюбленной добычи пауков, поэтому вскоре все фонари, а также памятники и зда</w:t>
        <w:softHyphen/>
        <w:t>ния, на которых они были установ</w:t>
        <w:softHyphen/>
        <w:t>лены, оказались густо оплетены паутиной. Пришлось властям аме</w:t>
        <w:softHyphen/>
        <w:t>риканской столицы увеличить штат городских служб. До сих пор раз в две недели их работники очищают Вашингтон от паучьих сетей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284"/>
        <w:rPr>
          <w:sz w:val="24"/>
        </w:rPr>
      </w:pPr>
      <w:r>
        <w:rPr/>
        <w:t>НЕУЖЕЛИ ОНИ ЛЮБЯТ МУЗЫКУ?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 xml:space="preserve">Ещё в </w:t>
      </w:r>
      <w:r>
        <w:rPr>
          <w:bCs/>
          <w:color w:val="000000"/>
          <w:lang w:val="en-US"/>
        </w:rPr>
        <w:t>XVIII</w:t>
      </w:r>
      <w:r>
        <w:rPr>
          <w:bCs/>
          <w:color w:val="000000"/>
        </w:rPr>
        <w:t xml:space="preserve"> веке обратили внимание: при исполнении мелодичных музы</w:t>
        <w:softHyphen/>
        <w:t>кальных произведений пауки часто приближаются к источнику звука как бы для того, чтобы лучше его слышать. Бытовало мнение, будто эти насекомые, с одной стороны, — беспощадные хищники, а с другой — большие меломаны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В декабре 1891 года во фран</w:t>
        <w:softHyphen/>
        <w:t>цузском журнале «</w:t>
      </w:r>
      <w:r>
        <w:rPr>
          <w:bCs/>
          <w:color w:val="000000"/>
          <w:lang w:val="en-US"/>
        </w:rPr>
        <w:t>Revu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Seintifieque</w:t>
      </w:r>
      <w:r>
        <w:rPr>
          <w:bCs/>
          <w:color w:val="000000"/>
        </w:rPr>
        <w:t>» рассказано об иссле</w:t>
        <w:softHyphen/>
        <w:t>довании природы паучьей «любви к музыке». Оказывается, эти на</w:t>
        <w:softHyphen/>
        <w:t>секомые особенно охотно слушают цитру — многострунный щипковый инструмент. Воспринимают они и звук скрипки. Известный учёный-энтомолог Романэс на концерте видел, как при исполнении скри</w:t>
        <w:softHyphen/>
        <w:t>пичного соло с хрустальной люст</w:t>
        <w:softHyphen/>
        <w:t>ры спустился паук с явным наме</w:t>
        <w:softHyphen/>
        <w:t>рением приблизиться к инстру</w:t>
        <w:softHyphen/>
        <w:t>менту. Но только грянул весь ор</w:t>
        <w:softHyphen/>
        <w:t>кестр, паук стремительно взмыл к потолку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Любовь этих насекомых к музыке объясняют инстинктом хищника, срабатывающим при колебаниях, близких по своей частоте к жуж</w:t>
        <w:softHyphen/>
        <w:t>жанию мухи или другой добычи. Романэс при этом ссылается на опыты Бойса. Он прикасался виб</w:t>
        <w:softHyphen/>
        <w:t>рирующим камертоном к паутине. Паук тут же начинал искать потре</w:t>
        <w:softHyphen/>
        <w:t>воженную нить и, найдя, бежал по ней к источнику колебаний. Выхо</w:t>
        <w:softHyphen/>
        <w:t>дит, хищника влечёт не звук, а тре</w:t>
        <w:softHyphen/>
        <w:t>петание паутины. Такого же мнения придерживались швейцарский ес</w:t>
        <w:softHyphen/>
        <w:t>тествоиспытатель Франсуа Форель и английский этнограф Джон Леб-бок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Казалось бы, мнение столь авто</w:t>
        <w:softHyphen/>
        <w:t>ритетных мужей достаточно убе</w:t>
        <w:softHyphen/>
        <w:t>дительно. Но почему же тогда в опытах всё того же Бойса, если поющий камертон не касался пау</w:t>
        <w:softHyphen/>
        <w:t>тины, насекомое всё равно шло на звук? Неужели пауки действи</w:t>
        <w:softHyphen/>
        <w:t>тельно просто любят музыку? Как это ни удивительно, точного отве</w:t>
        <w:softHyphen/>
        <w:t>та на этот вопрос не найдено до сих пор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284"/>
        <w:rPr>
          <w:sz w:val="24"/>
        </w:rPr>
      </w:pPr>
      <w:r>
        <w:rPr/>
        <w:t>ВСЕЛЯЮЩИЕ СТРАХ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Хотя пауки не доставляют человеку особых не</w:t>
        <w:softHyphen/>
        <w:t>приятностей, некоторые люди ис</w:t>
        <w:softHyphen/>
        <w:t>пытывают к ним суеверный страх. В легендах многих народов паучьи самки представлены как оборотни, которые под видом красивых жен</w:t>
        <w:softHyphen/>
        <w:t>щин завлекали мужчин и затем убивали. Считается: рождение та</w:t>
        <w:softHyphen/>
        <w:t>ких историй связано с тем, что у некоторых видов этих насекомых самки после спаривания убивают и поедают самца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Но почему пауки, не могущие, как правило, причинить вреда челове</w:t>
        <w:softHyphen/>
        <w:t>ку, вселяют во многих из нас ужас? По сей день нередки случаи вроде описанного в «Биржевых ведомос</w:t>
        <w:softHyphen/>
        <w:t xml:space="preserve">тях» начала </w:t>
      </w:r>
      <w:r>
        <w:rPr>
          <w:bCs/>
          <w:color w:val="000000"/>
          <w:lang w:val="en-US"/>
        </w:rPr>
        <w:t>XX</w:t>
      </w:r>
      <w:r>
        <w:rPr>
          <w:bCs/>
          <w:color w:val="000000"/>
        </w:rPr>
        <w:t xml:space="preserve"> века. В статье рас</w:t>
        <w:softHyphen/>
        <w:t>сказана история одной дамы, кото</w:t>
        <w:softHyphen/>
        <w:t>рая с самого раннего детства пита</w:t>
        <w:softHyphen/>
        <w:t>ла непреодолимый страх к паукам. При взгляде на них у неё начина</w:t>
        <w:softHyphen/>
        <w:t>лись судороги, она задыхалась и лишалась чувств. Более того, жен</w:t>
        <w:softHyphen/>
        <w:t>щина всегда безошибочно знала, что в одном с ней помещении нахо</w:t>
        <w:softHyphen/>
        <w:t>дится ненавистная тварь, даже когда не видела её. По её словам, дрожь пробегала по спине, и осо</w:t>
        <w:softHyphen/>
        <w:t>бый запах указывал ей на при</w:t>
        <w:softHyphen/>
        <w:t>сутствие насекомого. Сама дама с юмором объяснила свою бо</w:t>
        <w:softHyphen/>
        <w:t>язнь тем, что в про</w:t>
        <w:softHyphen/>
        <w:t>шлой жизни, навер</w:t>
        <w:softHyphen/>
        <w:t>ное, была мухой и когда-нибудь попа</w:t>
        <w:softHyphen/>
        <w:t>лась в лапы паука.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color w:val="000000"/>
        </w:rPr>
        <w:t>Только в последние годы удалось устано</w:t>
        <w:softHyphen/>
        <w:t>вить, что подобный панический страх, доводящий людей до су</w:t>
        <w:softHyphen/>
        <w:t>дорог и обмороков, — следст</w:t>
        <w:softHyphen/>
        <w:t>вие обыкновенной аллергии. Оказывается, пауки, как и все насекомые, выделяют летучие вещества — феро</w:t>
        <w:softHyphen/>
        <w:t>моны. Есть люди, которые в силу индивидуальных свойств обонятельного аппарата способны воспринимать их, и у многих из них «паучий запах» вызывает аллерги</w:t>
        <w:softHyphen/>
        <w:t>ческую реакцию — судороги, уду</w:t>
        <w:softHyphen/>
        <w:t xml:space="preserve">шье и головокружение.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Чудеса и приключения 1/2003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OCR Pirat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84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43:00Z</dcterms:created>
  <dc:creator>Slawa</dc:creator>
  <dc:description/>
  <dc:language>en-US</dc:language>
  <cp:lastModifiedBy>Slawa</cp:lastModifiedBy>
  <dcterms:modified xsi:type="dcterms:W3CDTF">2003-06-25T12:44:00Z</dcterms:modified>
  <cp:revision>1</cp:revision>
  <dc:subject/>
  <dc:title>Ростислав Николаев</dc:title>
</cp:coreProperties>
</file>