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333300"/>
          <w:sz w:val="32"/>
          <w:szCs w:val="32"/>
        </w:rPr>
      </w:pPr>
      <w:r>
        <w:rPr>
          <w:rFonts w:cs="Times New Roman" w:ascii="Times New Roman" w:hAnsi="Times New Roman"/>
          <w:b/>
          <w:color w:val="333300"/>
          <w:sz w:val="32"/>
          <w:szCs w:val="32"/>
        </w:rPr>
        <w:t>Черненок М.</w:t>
      </w:r>
    </w:p>
    <w:p>
      <w:pPr>
        <w:pStyle w:val="Style15"/>
        <w:jc w:val="center"/>
        <w:rPr>
          <w:rFonts w:ascii="Times New Roman" w:hAnsi="Times New Roman" w:cs="Times New Roman"/>
          <w:b/>
          <w:b/>
          <w:color w:val="800080"/>
          <w:sz w:val="28"/>
          <w:szCs w:val="28"/>
        </w:rPr>
      </w:pPr>
      <w:r>
        <w:rPr>
          <w:rFonts w:cs="Times New Roman" w:ascii="Times New Roman" w:hAnsi="Times New Roman"/>
          <w:b/>
          <w:color w:val="800080"/>
          <w:sz w:val="28"/>
          <w:szCs w:val="28"/>
        </w:rPr>
        <w:t>Девушка ищет спонсора</w:t>
      </w:r>
    </w:p>
    <w:p>
      <w:pPr>
        <w:pStyle w:val="Style15"/>
        <w:ind w:firstLine="567"/>
        <w:rPr>
          <w:rFonts w:ascii="Times New Roman" w:hAnsi="Times New Roman" w:cs="Times New Roman"/>
          <w:b/>
          <w:b/>
          <w:color w:val="800080"/>
          <w:sz w:val="22"/>
          <w:szCs w:val="22"/>
        </w:rPr>
      </w:pPr>
      <w:r>
        <w:rPr>
          <w:rFonts w:cs="Times New Roman" w:ascii="Times New Roman" w:hAnsi="Times New Roman"/>
          <w:b/>
          <w:color w:val="800080"/>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pPr>
      <w:r>
        <w:rPr>
          <w:rFonts w:cs="Times New Roman" w:ascii="Times New Roman" w:hAnsi="Times New Roman"/>
          <w:sz w:val="22"/>
          <w:szCs w:val="22"/>
        </w:rPr>
        <w:t>Черненок М. Я.</w:t>
      </w:r>
    </w:p>
    <w:p>
      <w:pPr>
        <w:pStyle w:val="Style15"/>
        <w:rPr>
          <w:rFonts w:ascii="Times New Roman" w:hAnsi="Times New Roman" w:cs="Times New Roman"/>
          <w:sz w:val="22"/>
          <w:szCs w:val="22"/>
        </w:rPr>
      </w:pPr>
      <w:r>
        <w:rPr>
          <w:rFonts w:cs="Times New Roman" w:ascii="Times New Roman" w:hAnsi="Times New Roman"/>
          <w:sz w:val="22"/>
          <w:szCs w:val="22"/>
        </w:rPr>
        <w:t>Девушка ищет спонсора. — Детективный роман. —</w:t>
      </w:r>
    </w:p>
    <w:p>
      <w:pPr>
        <w:pStyle w:val="Style15"/>
        <w:rPr>
          <w:rFonts w:ascii="Times New Roman" w:hAnsi="Times New Roman" w:cs="Times New Roman"/>
          <w:sz w:val="22"/>
          <w:szCs w:val="22"/>
        </w:rPr>
      </w:pPr>
      <w:r>
        <w:rPr>
          <w:rFonts w:cs="Times New Roman" w:ascii="Times New Roman" w:hAnsi="Times New Roman"/>
          <w:sz w:val="22"/>
          <w:szCs w:val="22"/>
        </w:rPr>
        <w:t>Серия «Русский криминал». —</w:t>
      </w:r>
    </w:p>
    <w:p>
      <w:pPr>
        <w:pStyle w:val="Style15"/>
        <w:rPr>
          <w:rFonts w:ascii="Times New Roman" w:hAnsi="Times New Roman" w:cs="Times New Roman"/>
          <w:sz w:val="22"/>
          <w:szCs w:val="22"/>
        </w:rPr>
      </w:pPr>
      <w:r>
        <w:rPr>
          <w:rFonts w:cs="Times New Roman" w:ascii="Times New Roman" w:hAnsi="Times New Roman"/>
          <w:sz w:val="22"/>
          <w:szCs w:val="22"/>
        </w:rPr>
        <w:t>Новосибирск: «Мангазея», 2001. — 368 с.</w:t>
      </w:r>
    </w:p>
    <w:p>
      <w:pPr>
        <w:pStyle w:val="Style15"/>
        <w:rPr>
          <w:rFonts w:ascii="Times New Roman" w:hAnsi="Times New Roman" w:cs="Times New Roman"/>
          <w:sz w:val="22"/>
          <w:szCs w:val="22"/>
        </w:rPr>
      </w:pPr>
      <w:r>
        <w:rPr>
          <w:rFonts w:cs="Times New Roman" w:ascii="Times New Roman" w:hAnsi="Times New Roman"/>
          <w:sz w:val="22"/>
          <w:szCs w:val="22"/>
          <w:lang w:val="en-US"/>
        </w:rPr>
        <w:t xml:space="preserve">OCR: sad369 </w:t>
      </w:r>
      <w:r>
        <w:rPr>
          <w:rFonts w:cs="Times New Roman" w:ascii="Times New Roman" w:hAnsi="Times New Roman"/>
          <w:sz w:val="22"/>
          <w:szCs w:val="22"/>
        </w:rPr>
        <w:t>(20.06.2008)</w:t>
      </w:r>
    </w:p>
    <w:p>
      <w:pPr>
        <w:pStyle w:val="Style15"/>
        <w:rPr>
          <w:rFonts w:ascii="Times New Roman" w:hAnsi="Times New Roman" w:cs="Times New Roman"/>
          <w:sz w:val="22"/>
          <w:szCs w:val="22"/>
        </w:rPr>
      </w:pPr>
      <w:r>
        <w:rPr>
          <w:rFonts w:cs="Times New Roman" w:ascii="Times New Roman" w:hAnsi="Times New Roman"/>
          <w:sz w:val="22"/>
          <w:szCs w:val="22"/>
        </w:rPr>
        <w:t>ISВN 5-8091-0039-2</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риглядевшись к полумраку, участковый увидел озадачившую его картину: посередине комнаты у невысокого столика, откинув лысоватую голову на спинку кресла и вытянув ноги в белых носках, вроде спал мужчина среднего телосложения... Дубков осторожно подошел к полулежавшему в кресле, заглянул ему в лицо и увидел уставленные в потолок остекленевши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рона каркала с надсадным хрипом. Оседлав вершину высоченного тополя возле роскошного бревенчатого дома с красной черепичной крышей, матерая птица будто задалась целью во что бы то ни стало взбудоражить тихую улочку. В соседнем приусадебном огородике пенсионерка Анфиса Васильевна Мокрецова заканчивала посадку лука. Надоедливое карканье раздражало. Анфиса Васильевна выпрямилась над грядкой и тыльной стороной ладони потерла затекшую поясницу. Уставив сердитый взгляд на горластую нарушительницу весеннего покоя, громко крик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ыш-ш-ш, паскуд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рона притихла, удивленно скосила глаз на худощавую пожилую женщину в блеклом платьице и как ни в чем не бывало опять затянула нудный концер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привязалась, противная, — досадливо вздохнула Анфиса Васильевна, взяла с грядки горсточку земли и угрожающе замахнулась: — Кому говорю, кыш-ш-ш! Щас огр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тица, взмахнув крыльями, нехотя взлетела с тополя. Немного покружив, ворона хотела пристроиться на засохшую макушку сосны у дома участкового инспектора милиции Дубкова, но словно чего-то испугалась и полетела к опушке густого бора в конце ул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крецова принялась за прерванную работу, однако бодрое с утра настроение пенсионерки после вороньего «концерта» поникло. Навалилась непонятная тревога. Анфиса Васильевна хотя и не была суеверной, но в некоторые народные приметы верила. Вспомнив, что ворона уже не первый день облюбовала соседский тополь, Мокрецова с горечью подумала: «Не к добру это карканье. Ох, не к добру».</w:t>
      </w:r>
    </w:p>
    <w:p>
      <w:pPr>
        <w:pStyle w:val="Style15"/>
        <w:ind w:firstLine="567"/>
        <w:rPr/>
      </w:pPr>
      <w:r>
        <w:rPr>
          <w:rFonts w:cs="Times New Roman" w:ascii="Times New Roman" w:hAnsi="Times New Roman"/>
          <w:sz w:val="22"/>
          <w:szCs w:val="22"/>
        </w:rPr>
        <w:t>Упрятав в прогретую майским солнцем землю последнюю луковицу, Анфиса Васильевна полюбовалась на загляденье ровной грядочкой. Время приближалось к обеду. Подошла пора кормить гостившего вторую неделю шестилетнего внука Кирилку, да и самой захотелось основательно перекусить после раннего завтрака на скорую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большой пятистенник Мокрецовой по сравнению с соседним домом казался дачной хижиной. Анфиса Васильевна по привычке оставила у крыльца калоши, скрипнув половицами в сенях, босиком прошла в кухню и на газовой плите принялась варить внуку манную кашу. В комнате работал телевизор. Кирилка с дружком-одногодкой Алешей — внуком участкового Дубкова — молча смотрели какую-то перед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р, смотри, смотри, — неожиданно заговорил Алеша. — Дядя с тетей целую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что, Леха, это же секс, — авторитетно ответил Кири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крецова торопливо заглянула в комнату — не смотрят ли мальчишки какую-либо современную вольность, которую раньше не только до шестнадцати лет, но и после шестидесяти смотреть запрещалось? На цветном экране холеная заморская красавица и слащаво приглаженный атлет рекламировали освежающую дыхание жва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т кого такое слово узнал? — строго спросила внука Анфиса Васильев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телека, — зыркнув озорными глазенками, мигом ответил тот. — А что, бабу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Употреблять надо те слова, смысл которых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вастун. Пойдем кушать манную ка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лка насуп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 Каша да каша. У меня зубы к курице привык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ивередничай. Вчера приготовила курицу — ты каши запросил. Сегодня сварила кашу — тебе курицу подавай. Прошлым летом не такой был. Испортился за зиму у род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говорит, что я испорченным ро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исправл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конечно, но не 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знь веселая по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не пере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меня ведь тоже есть право на свободу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д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люблю манную кашу, — будто между делом, вклинился в разговор Ал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одец, Алешенька, — похвалила Анфиса Васильевна. — Пойдем, мой мальчик, к столу. Пусть этот привереда у телевизора голо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у я телевизионную голодовку объявлять, — опять насупился Кирилка. — Если захочу, Леха за мной не угон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захоти, пока не поздно. Ну-ка, быстренько мойте руки да — з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альчишки наперегонки управились с кашей, Анфиса Васильевна налила им по чашке чая, достала из буфета батончик импортного шоколада и разделила попо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е средство утолить голод — это «Сникерс»! — Кирилка радостно потер ладони. Хитро посмотрев на бабушку, спросил: — Бабуля, знаешь, кого я обожаю больше «Сникер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у соседку, Вику Солнышкину. Красота ее с ума меня св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вон куда хватил! Соседка уже первый курс в медицинском училище заканчивает, а ты еще под стол пешком хо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а говорит, ничего страшного. Она дождется, когда вырасту большим, и сразу на мне женится. И каждый день будет кормить «Сникерсом». По целой шоколадке станет давать. Не так, как ты отрезаешь по кусочку на три буквы. Мы с ней уже сексом заним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плет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плету. Когда сказал Вике, насколько сильно ее обожаю, она до безумия обрадовалась и в макушку меня поцелов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рилл... — Анфиса Васильевна присела на стул рядом со внуком. — Дай честное слово, что больше ни с кем не будешь говорить на эту нехорошую т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к отрицательно покрути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бабуля. Россия обалдела от сплошной политики да сек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ебе такую чушь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а говорил мамуле: «Вот жизнь веселая пошла! И в газетах, и по телеку — сплошная политика да секс. Обалдела Рос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будто попугай, слово в слово за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попугая. Я памятливый, как магнито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повторять чужие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буля, папа мне не чуж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равно не повторяй, что он говорит. Учись думать своей головой. Она у тебя уже не малень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к, задумчиво поцарапав стриженый затылок, с сожалением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ова-то у меня большая, но своих мыслей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Кир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фиса Васильевна стала соображать, как бы получше переубедить без умолку тараторящего внука, однако сосредоточиться помешала внезапно появившаяся на пороге Вика Солнышкина, о которой только что шла речь. Всегда веселая и приветливая, похожая на полноватую школьницу с бантиками в белокурых косичках, соседка на этот раз была явно не в себе. Дрожащим, испуганным голосом она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тя Физа, не видели, кто у меня дверной замок сор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оно, воронье карканье!» — подумала Мокрецова и растерянно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ика, не видела. Я, считай, полдня в огороде провела. Грядки делала, потом лук са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парни, тоже н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Лехой мультики да рекламу смотрели, — мигом выпалил Кири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ете, тетя Физа, у нас в училище сегодня экзамен был, — тревожной скороговоркой зачастила Солнышкина. — Договорились с девчонками готовиться вместе, в общежитии. Вчера, поужинав, прибрала в доме и ушла к подругам. Засиделись до полуночи. Пришлось там заночевать. Утром сегодня из общаги сразу — в училище. Экзамен сдала на пятерку. Прибежала домой, а тут — замок выдернут вместе с пробо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господи!.. — всплеснула руками Анфиса Васильевна. — И много чего утащ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боюсь входить в дом. Вдруг воры еще там. Под горячую руку могут запросто пришибить. Прямо не знаю, что и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лучше всего позвать соседа нашего, Владимира Евгеньевича Дубкова. — Мокрецова глянула на внука участкового инспектора милиции. — Алеша, сбегай, дружок, быстренько за дедом. Скажи, мол, у Вики Солнышкиной дом ограбили. Пусть поскорее придет, разбер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рилка вскочил со стула раньше Але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буль, и я хочу — с Лех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ги. Только второпях лбы не расшиб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свадьбы все заживет! — чуть не кувыркнувшись через порог, уже из-за двери крикнул мальчи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частковый не заставил себя долго ждать. Немолодой, но по-спортивному крепкий Дубков, поправив ворот, видимо, впопыхах надетой рубахи с погонами капитана милиции, внимательно выслушал взволнованную Солнышкину. Вика слово в слово, будто хорошо заученный урок, повторила рассказанное Анфисе Васильевне Мокрецовой, которая крепко сцепив пальцы рук, стояла рядом с ней. Когда девушка замолчала, участковый, словно выигрывая время для размышлений, уточ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 дом не вход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 Владимир Евгеньевич, — торопливо ответила Солнышкина. — Честно сказать, только подошла к крыльцу и сразу увидела, что замок выр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бков, взявшись за козырек, поправил милицейскую фуражку. Наклоняя голову то влево, то вправо, принялся разглядывать небольшой замочек, держащийся на металлической накладке и дужке пробоя, вырванного из дверного косяка. Дужка была самодельная, примерно, из четырехмиллиметровой сталистой проволоки. Выдернуть ее не составляло труда даже для не очень сильного человека. На крыльце лежал длинный железный прут. Судя по вмятинам в косяке, именно этим прутом расправились с замочком одним ма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да, — досадливо выдохнул участковый. — С таким легкомысленным запорчиком могли управиться сорванцы детского возра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ладимир Евгеньевич, мы с Лехой здесь не управлялись, — на одном дыхании выпалил Кири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айцентре хватает разбойников постарше вас, — Дубков шутливо подмигнул любопытно насторожившимся мальчишкам и перевел взгляд на Солнышкину: — Надо, Вика, серьезнее относиться к охране частной собств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смущенн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моей собственности можно обхихикаться. Обстановка — доисторическая рухлядь. Телевизор — допотопный «Рекорд». Ни золота, ни серебра нажить не успела.. Единственная более или менее ценность — это японский магнитофон-двухкассет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понская техника ныне в моде. Наверное, с миллиончик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оло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Для местных жителей миллион — пока еще неплохие деньги. А ты запираешь дом замочком от бабушкиного сунду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вери есть надежный внутренний замок, только я, росомаха, ключ от него потеряла. Или выудили тот ключик у меня из сумочки,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еделю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это время можно было новый замок по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иралась сделать. Даже со знакомыми парнями договорилась, но экзамены помешали. Такая напряженка — вздохнуть некогда. Днями и ночами приходится сидеть за учебн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уч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мально. Хочу сразу после училища в медицинский институт пост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большом городе мечтаешь? Скучно, наверное, в здешнем захолуст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учать некогда. Да и не люблю я большие города. Смрад да суета в них. Если бы здесь был институт, никогда бы отсюда не уе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о, конечно, институтов в нашем райцентре нет, — вроде бы соглашаясь, вздохнул Дубков и взглядом указал на металлический прут: — Эта железяка от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старых хозяев. В углу за крыльцом стояла. Весной я этой штуковиной вместо лома отдалбливала лед у крыль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аривая, участковый приглядывался к крыльцу. На чуть припыленных ступеньках не было никаких следов, будто после мытья по ним никто не ходил. С покрашенных желтой эмалью перил свисали штанины старых джин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и?.. — спросил Дуб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ышкин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и. Вместо половой тряпки использ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крылечко м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инсы висят так же, как их оста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я вешала поясом наружу, чтобы лучше просохли, — недолго помолчав, ответила Вика. — Впрочем, не помню. Голова после экзамена совсем не вар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кзамены есть экзамены... — задумчиво проговорил Дубков и, словно наконец-то набравшись решимости, добавил: — Пойдем, Вика, смотреть, чего воришки натворили в доме. Чтобы не затоптать предыдущие следы, разуемся...</w:t>
      </w:r>
    </w:p>
    <w:p>
      <w:pPr>
        <w:pStyle w:val="Style15"/>
        <w:ind w:firstLine="567"/>
        <w:rPr/>
      </w:pPr>
      <w:r>
        <w:rPr>
          <w:rFonts w:cs="Times New Roman" w:ascii="Times New Roman" w:hAnsi="Times New Roman"/>
          <w:sz w:val="22"/>
          <w:szCs w:val="22"/>
        </w:rPr>
        <w:t>Расшнуровав ботинки и оставив их на бетонной дорожке, ведущей к калитке, участковый в носках степенно поднялся на крыльцо. Еще раз пристально осмотрел выдернутый пробой, достал из кармана брюк вчетверо сложенный носовой платок, взялся через него за краешек дверной ручки, легко распахнул дверь и, приглядываясь к полу, на цыпочках, будто крадучись, вошел в пустующую, застекленную с двух сторон веранду. Следом за участковым, с такой же осторожностью, пошли Солнышкина и Мокрецова. Намереваясь ринуться за взрослыми, мальчишки тоже мигом сбросили с ног кроссовки, но Анфиса Васильевна, обернувшись, строго погрозила пальцем: не суйтесь, мол, не в св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из веранды в продолговатую прихожую была распахнута настежь. Обернувшись к Солнышкиной, участковый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ходя из дома, не закрыв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крывала, — быстро ответила Вика. — Май в Сибири — еще не ле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ешалке в прихожей слева от двери висели коричневая кожаная куртка, салатного цвета женский плащ, яркое адидасовское трико и белоснежный медицинский халатик. У порога рядком вдоль стены выстроились красные туфельки на высоком каблучке, состоящие почти из одних ремешков босоножки и нарядные комнатные тапки с пушистыми помпонч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очередно заглянули в просторную кухню, затем — в спальню, где у стены, прикрытой старым ковриком, стояла аккуратно заправленная кровать с никелированными спинками. У изголовья кровати на небольшой тумбочке рядом с телефонным аппаратом тикал круглый будильник. Здесь же, за будильником, красовался японский магнитофон. По словам Солнышкиной, и в прихожей, и в кухне, и в спальне абсолютно ничего не трону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амой большой комнате дома, обычно называемой в простонародье залом, царил сумрак. Все четыре окна здесь закрывали плотные с золотистым узором портьеры, свисающие от укрепленных под потолком багетных карнизов. Свободную от мебели площадь пола устилал серый пал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глядевшись к полумраку, участковый увидел озадачившую его картину: посередине комнаты у невысокого круглого столика, откинув лысоватую голову на спинку мягкого кресла и вытянув ноги в белых носках, вроде бы спал мужчина среднего телосложения. Из расстегнутого ворота пестрой рубахи виднелся треугольник флотской тельня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бков подозвал стоявшую поодаль Солнышкину. Молчаливым взглядом спросил: кто, дескать, такой? Побледневшая Вика растерянно пожала плечами. Тогда участковый негромко кашл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хм... гражда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не шело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ъем! — уже в полный голос сказал участко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акция — та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бков осторожно подошел к полулежавшему в кресле, заглянул ему в лицо и увидел уставленные в потолок остекленевши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Вызванная участковым инспектором следственно-оперативная группа, возглавляемая районным прокурором Антоном Бирюковым, пригласив понятых, начала работу с традиционного осмотра места происшествия. Случай представлялся уникальным. На ногах мужчины не оказалось обуви, а в карманах — ни документов, ни денег. Не обнаружили их и в доме. На вид потерпевшему было около сорока лет. Лицо неприметное, со впалыми щеками и приплюснутым носом. В белесо-рыжеватых волосах от висков чуть не до темени — широкие залысины. Бледное, вроде посиневшее, тело — без малейшей царапинки. Единственной характерной приметой являлась небольшая татуировка на груди. Над силуэтом военного корабля полукругом выгнулась сокращенная надпись: «100-я БДК. ТОФ», наводящая на мысль, что обладатель этой картинки когда-то служил в сотой бригаде десантных кораблей Тихоокеанского флота. Надетая под рубахой тельняшка тоже вроде бы намекала на флотскую служ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сия, торопливо высказанная энергичным оперуполномоченным уголовного розыска Славой Голубевым, будто мужчина, почувствовав на улице себя плохо, вломился в первый попавшийся дом, чтобы отлежаться в комфортных условиях, сразу же была отвергнута другими участниками опергруппы. Первым возразил всегда осторожный в выводах следователь прокуратуры Петр Лимак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уви на ногах потерпевшего нет, а носки чистые. По воздуху, как Карлсон, он сюда залетел,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я поддержала эксперт-криминалист Тимох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увь, конечно же, не сама улетела. Следы ног с крыльца и в прихожей тоже не сами собой улетуч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руп подброшен злоумышленниками, — высказал другое предположение Голубев. — Возникает вопрос: с какой це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ты не зря зарплату получал, — буркнул ироничный судебно-медицинский эксперт Борис Мед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дслушивай оперативные разговоры, — повернулся к нему Слава. — Сам-то о потерпевшем ничего сказать не 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Его изношенная шевелюра подсказывает, что башковитый был муж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ебе судишь? — намекая на лысину судмедэксперта, съязвил Голуб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о вождям-реформаторам. Я — человек маленький, — невозмутимо ответил т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обратился к дрожавшей будто в лихорадочном ознобе Солнышк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арайтесь все-таки вспомнить: может, когда-то давно приходилось встречаться с этим мужч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че-честное слово, первый раз та-такое страшилище вижу, — с большим трудом еле-еле выдавил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лучайно же он оказался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 жи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владелец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наследству полу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оябре п-прошлого года мама мне к восемнадцатилетию по-пода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атый пода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где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овосибир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м работ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председателем торгово-посреднического ко-ко-кооператива «Дары прир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курор Бирюков не любил без крайней необходимости вмешиваться в оперативные дела на начальном этапе. Долгое время проработавший начальником уголовного розыска в районе, он на собственном опыте знал, насколько неуместными оказываются преждевременные руководящие подсказки и как порою они сбивают следствие на ложный путь. Наметанным глазом оценив общую ситуацию, Антон вышел из дома. На скамейке у крыльца участковый Дубков разговаривал с оказавшейся в роли свидетельницы Анфисой Васильевной Мокрец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ни отрицай, Владимир Евгеньевич, народные приметы, а они все-таки не обманывают, — говорила пожилая женщина. — Я сердцем чувствовала, что накаркает ворона б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рисев на край скамейки,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в этом доме до Солнышкиной 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фиса Васильевна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своеобразные люди. Павел Григорьевич и Ядвига Станиславовна Саблины. Он был местным уроженцем, она — польского происхождения, откуда-то с Запада. Познакомились в Отечественную войну на фронте. Там и поженились. После войны приехали сюда. Я еще малолеткой была, когда они этот дом выстроили. Двоих детей здесь воспитали. Сын Виталий Павлович живет в Москве. Военный хирург, полковник. Дочь Дина Павловна в Новосибирске работает учительницей. На пять лет младше бр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же сами Саблины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у них, можно сказать, трагедия произошла. История длинная, если полностью рассказывать, ну а вкратце, значит, так... С военной поры Саблины были активными коммунистами. До выхода на пенсию Павел Григорьевич работал в райкоме партии. То ли заведовал каким-то отделом, то ли завхозом там был. Образование имел слабенькое, но умением говорить патриотические речи превосходил всех районных партийцев. А Ядвига Станиславовна долгое время возглавляла ревизионный отдел в торговле. Потом, чтобы побольше пенсию заработать, перешла в народный контроль, где по тем временам оклады были неплохие. И так сильно она привыкла к контролирующему руководству, что, даже оформившись на пенсию, не смогла от этого оторваться. Забесплатно стала нештатным сотрудником торговой инспекции. Характер у нее самолюбивый, жесткий. Много испортила кровушки местным торгашам. Короче говоря, при партийной власти Саблины были вроде как не от мира сего. Власть эта настолько им нравилась, что никаких руководящих безобразий они будто не замечали. В их глазах только народ плохим был. А уж насчет общественной работы — в каждой дырке затычки. Какая комиссия ни образуется по борьбе хоть с пьянством, хоть с хулиганством — они непременно там главные застрельщики. И в хоре ветеранов пели, и в местной газете сотрудничали, и чего только ни делали, чтобы быть на виду у руководителей района... — Мокрецова, словно собираясь с мыслями, недолго помолчала. — Беда для них началась с перестройки. Едва эта малопонятная народу свистопляска заварилась, Саблины оказались вроде как не в своей тарелке. Особо переживал Павел Григорьевич. Ходил мрачнее тучи. Много раз «скорая помощь» спасала его от инфаркта. Перестроечная жизнь, согласитесь, и вправду получилась глупая. Ну, мыслимо ли, чтобы в мирное время, словно в войну, чего не хватись, все — по спискам да по талонам. Воспрял духом Павел Григорьевич, когда объявили ГКЧП. Пришел ко мне сияющий. Будто на партийном собрании загорячился: «Конец, Физа, демократическому бардаку! Скоро в магазинах появятся и продукты, и мыло, и стиральные порошки, и зубная паста». — «Откуда им взяться, если промышленность на ладан дышит?» — усомнилась я. Саблин — кулаком себя в грудь: «Поверь старому коммунисту! На государственных складах у нас всего навалом. Помнишь, как при Хрущеве по ночам стояли в очередях за хлебом? Выгнали Никиту — хлебные очереди мигом исчезли. И сейчас так будет. Опять вольготно вздохнем. Главное, меченого реформатора отстранить от государственного руля. Социалистическая система крепкая!» Может, так оно и вышло бы, если б Ельцин на танк не залез да москвичи его не защитили... Получилось же по-другому. Спекся ГКЧП, и радость Павла Григорьевича пропала. После ареста гэкачепистов обширный инфаркт увел его в моги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а, Анфиса Васильевна, — поддержал Мокрецову участковый Дубков. — Люто Саблин возненавидел смену политического курса. Ядвига Станиславовна оказалась изворотливей своего супруга. Она ловко вошла в рыночную структуру. Мне надоело приглядываться к иномаркам ее клиентов. Было опасение, что бурная коммерция добром не кон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ерно, то верно, Владимир Евгеньевич, — согласилась Мокрецова. — Автомашины — одна другой красивее — сновали из Новосибирска к дому Саблиной, как на перевалочную базу. Но в коммерцию Ядвига Станиславовна окунулась после ликвидации райкома партии. Пока же партийный райком существовал, она крушила демократов беспощадно. Не слыхал о ее конфликте с доч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на Павловна по примеру родителей тоже состояла в партии. А когда началась перестроечная смута, наверное, за год до злополучного ГКЧП, поддавшись убеждениям заядлых перестройщиков, сожгла свой партбилет. Узнав об этом, Ядвига Станиславовна прокляла дочь и даже не сообщила ей о смерти Павла Григорьевича. Так и не попрощалась Дина с отцом, не проводила в последний путь. После приезжала в слезах, но мать на порог дочку не пустила. Вот до какой степени волевой харак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а теперь?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скве у сына. В прошлом году прибаливать стала. Возраст сказался. В одночасье по осени продала дом со всей обстановкой, упаковала баульчик и налегке отбыла в сто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лько старческое здоровье заставило Саблину уехать отсюда, — сказал участковый. — Имелись у меня сведения, что рэкетиры стали ее донимать. Несколько раз заводил разговор с Ядвигой Станиславовной. Предлагал, давай, мол, организуем задержание вымогателей с поличным. Бесполезно. И слышать об этом старуха не хотела. Хоть и волевой, как ты говоришь, у Саблиной характер, но, видать, перед «качками» она слабоватой оказ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возможно, — закивала головой Анфиса Васильевна. — Наслушавшись по радио да телевизору об организованной преступности, однажды полюбопытствовала у нее: не страшно ли заниматься коммерцией? Дескать, сколько уж людей погибло на торговом бизнесе... Саблина зло на меня посмотрела: «Не пугай! Без тебя пугачей 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милия вроде знакомая, но вспомнить внешность Саблиных не могу, — признался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х пенсионеров в районе, Антон Игнатьевич, не упомнишь, — ответил участковый. — Павлу Григорьевичу, когда умер, было за восемьдесят. Старуха не намного младше. А фамилия их часто мелькала в районной газете. Активные были корреспонденты. Писали слабенько, неинтересно, в основном, на тему; «Эх, хорошо в стране советской жить!» или «Расхитителей — к ответу». Однако районка публиковала их творения охотно. Павел Григорьевич был высоким, смуглым. Лицо всегда суровое, неприступное. Носил старинные роговые очки. На собеседников смотрел исподлобья, будто презирал всех, кто не разделяет его точку зрения. А Ядвига Станиславовна — поджарая, шустрая на ногу и злая на язык. Словом, как говорится, два сапога — п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го Саблина продала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крецов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наивности спрашивала Ядвигу Станиславовну об этом. Она рассердилась: «На мой век хватит». И больше — ни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миллионов двадцать взяла, если не больше, — высказал предположение Дубков. — Жилье нынче в цене. Городские бизнесмены, пользуясь близостью райцентра от Новосибирска, дружно повалили сюда вкладывать деньги в недвижимость. Говорят, самое надежное дело, чтобы не обанкротиться при инфля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последующего разговора Бирюков узнал, что мужчину, загадочным образом оказавшегося в доме, ни Дубков, ни Мокрецова среди «клиентов» Саблиной не видели. Мать Вики Солнышкиной, по словам Анфисы Васильевны, появлялась здесь всего один раз, когда оформляла покупку дома. Красивая, очень обаятельная женщина приезжала на заграничной белой машине с широкими синими полосами по бокам. Управлял машиной здоровенный парень «кавказской национальности». Через неделю после этого визита Саблина укатила к сыну, а в доме поселилась молодая хозя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Вике Солнышкиной и участковый, и Мокрецова отозвались хорошо. Особенно нравилась новая соседка Анфисе Васильевне. Девушка общительная. Не выпивает, не курит, парней в дом не водит, как это делают многие из нынешних заневестившихся девиц. Чистоплотная. В доме содержит такой порядок — пылинки не найдешь. Характер мягкий, покладистый. Несмотря на то, что мама — «птица большого полета» и ворочает, наверняка, миллионами, дочка живет скромно. Одевается простенько: или в джинсовом костюмчике ходит, или в белой кофточке да в черной юбке ниже колен. Телом своим, как другие бесстыдницы, хвастать не любит, хотя внешними данными природа Вику не об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сегда так сильно заикается?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 будто удивилась Анфиса Васильевна и сразу понизила голос: — Это у нее от испуга приключилось. Мыслимое ли дело — обнаружить в своем доме чужого покойника. Я, признаться, всякого повидала в жизни и то чуть не обмерла при таком страхе. Хорошо, Владимир Евгеньевич с нами находился. Если б не он, мы с Викой сумасшедшим визгом завизжали бы... — Мокрецова сокрушенно покачала головой. — И какие только изверги такую беду Вике подкинули?.. Это, так и знай, бывшие клиенты Ядвиги Станиславовны, будь они прокляты, чего-то не поделили между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едь нынешних бизнесменов сразу не раскусишь. Они сплошь и рядом такие фортеля выкидывают, что только ахнешь. Возможно, какие-то негодяи запоздало надумали Саблиной отомстить. А может, Викиной мамаше пакость сделали за то, что перебила конкурентов в покупке дома. Тут, знаете, многие в кожаных куртках приценялись. На таких шикарных лимузинах подкатывали, как в американском к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лой ночью машины не подъезжали к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лую ночь я спала, словно убитая. Вчера за день весь огородик лопатой вскопала. Умаялась так, что еле-еле внука ужином накормила. Если б трактор или грузовик по улице протарахтели, возможно, и услышала бы. А заграничные легковушки бесшумно подъезжают и так же тихо уезжают. Запросто могли втихомолку мертвеца Вике подсу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ни за ней ухажи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з того, конечно. На нее и взрослые мужчины засматриваются. Особенно — кавказцы, пригревшиеся на торговле в райцентре. Денег-то у них — куры не клюют. Жируют наглецы. Но Вика на всех ухажеров — ноль внимания. Сколько здесь живет, ни разу не видела у нее ни мужчин, ни парней. По воскресеньям к ней обычно приходят подруги из медучилища. Покрутят магнитофон, попьют чайку или растворимого кофе и засветло расходятся. Гулять ночами теперь опасно. Иногда, бывает, уговорят Вику, чтобы модную песню спела. Голос у нее — любо послушать. На восьмое марта нынче приглашала меня на самодеятельный концерт. Скажу без прикраса, Вика в том концерте самая приметная была. И не какую-то шуру-муру шептала в микрофон, как нынешние кривляки по телевизору, а по-настоящему, очень задорно, п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овосибирск часто езд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И к ней вроде бы оттуда никто не приезжает. Во всяком случае, родная мамочка после покупки дома ни разу не заглянула, чтобы поинтересоваться, как тут дочка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рыльцо вышел оперуполномоченный уголовного розыска Голубев. Заметив по выражению лица, что Слава хочет о чем-то посоветоваться, Бирюков поднялся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ухое дело, Антон Игнатьевич, — невесело заговорил Голубев. — Труп наверняка подброшен, но ни малейшей зацепочки для распутывания таинственного клубка нет. Пока следователь завершает бумаготворчество, пробегусь я по соседям. Авось найдется полуночник, который хоть краем глаза видел возле дома загадочную «тус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бегись, — ободряюще улыбнулся Бирюков. — Оперативника ноги корм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сказать по-другому: «За дурной головой и ногам беспокой». А что делать? Иного выхода у опера нет. — Слава, будто прощаясь, шевельнул пальцами правой руки. — Пока, Игнатьич. Завтра утром доложу результат спортивной пробе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Голубев вышел за калитку, на крыльце появился судмедэксперт Медников и стал заку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там, Боря? — спросил его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крытие по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нный твой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анной ситуации лучшего не придумаешь. Внешне все о'кей. Замыкание у потерпевшего произошло внутри. Похоже, или сердечная недостаточность, или отравление спиртным суррогатом. Винцом от него попахивает... — Медников несколько раз подряд затянулся сигаретой. — У молодой хозяйки дома сильное потрясение. Температура подскочила чуть не до сорока. Нарушение речи. Видимо, злодейка-жизнь еще не трепала девочку. Оставлять ее в таком состоянии одну нельзя. Надо госпитализировать хотя бы на пару суток, пока стресс пройдет. Не возражаете, гражданин прокур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ится ли она лечь в бо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т, что жить в этом доме больше не сможет, и, по-моему, согласна хоть к черту на рога, лишь бы не оставаться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не возражаю. Если заметишь за ней что-то необычное, сообщи мне или следоват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ычном стрессовом состоянии ничего необычного не быв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есте происшествия оперативная группа пробыла допоздна. Когда, наконец, завершили все необходимые следственные действия, солнце уже спряталось за сгустившиеся у горизонта темные, с пурпурными подпалинами тучи, предвещающие скорое ухудшение погоды. Бирюков по рации из милицейского УАЗа через дежурного РОВД вызвал медвытрезвительную спецмашину, на которой труп потерпевшего отправили в морг. После этого восстановили поврежденный замок и опечатали входную дверь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у Солнышкину по настоянию судмедэксперта завезли в районную больницу. Обследовавший ее психотерапевт сделал вывод, что девушка находится в тяжелом психическом шоке и нуждается в немедленном стационарном леч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Начавшийся ночью моросящий дождь к утру перестал, однако день выдался совсем не по-весеннему пасмурный. Настроение Антона Бирюкова было под стать погоде. В сумрачном от ненастья прокурорском кабинете он разговаривал со следователем Лимакиным о вчерашнем происшествии. Случай выпал настолько уникальный, что оба, как ни старались, не могли вспомнить из прошлого хотя бы мало-мальски что-то похож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тому, что в доме не обнаружили ни единого отпечатка пальцев загадочного мужчины, создавалось такое впечатление, будто его занесли туда и усадили в кресло уже мертвого. Следы за собой, как установила эксперт-криминалист Тимохина, преступники затерли старыми джинсами, которыми Вика Солнышкина обычно мыла по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я бы что-то из отпечатков удалось снять на дактилопленку?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отрицательно пове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это не настораж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нтон Игнатьевич. Видишь, в чем дело... Перед уходом из дома Солнышкина сделала генеральную приборку. Влажной тряпкой протерла от пыли всю мебель, посуду, вымыла пол и крыльцо. Незваные ночные гости, видимо, не новички в криминальных делах и своих «визитных карточек» после «мокрухи» не оста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айвоенкомате узнал, состоит ли у них на учете кто их моряков, служивших в сотой бригаде десантных кораб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о нет. Если исходить из этого факта, то потерпевший гражданин в нашем районе не проживал и заехал сюда или завезен со стороны. Военком пообещал, что срочно запросит информацию о моряках-десантниках в облвоенкомате. Сколько придется ждать ответа,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дникова какие вы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вскрытии трупа обнаружено свежее, не более суток, отравление. С небольшой порцией вина мужчина проглотил какой-то цианид. Вызвали из областного Управления эксперт-химика, чтобы точно установить состав яда. Может быть, удастся определить: то ли вино было недоброкачественным, что при нынешнем безбрежном море алкогольного импорта наблюдается сплошь и рядом, то ли плеснули отравы в бутылку перед употреблением. Как бы там ни было, труп в доме Солнышкиной — это конечный результат, а причина, отчего он именно тут оказался, покрыта мр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ебя чувствует В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ктория Игоревна после успокоительного лекарства под утро заснула. Сейчас ее пока не тревожат. Для снятия стресса сон — лучшее лекарство. Не вызвать ли из Новосибирска для беседы Викину родите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ем. Не надо прежде времени звонить во все колокола. Хотя бы расплывчатая версия у тебя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читывая, что после случившегося Солнышкина боится жить в доме, не организован ли ей «страх», чтобы за бесценок купить жилье?.. Во избежание «засветки», куплю-продажу оформят через подставных лиц, к которым с юридической стороны не подкоп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уж рискованный шаг — таким жутким способом давить на девочку... — Бирюков, раздумывая, помолчал. — Подставленные ведь могут проговориться, если следствие возьмет их в оборот. Да и мама-коммерсантка вряд ли позволит дочери продешевить. Она наверняка схватит торговую операцию в свои ловкие руки. К тому же, конкуренты, узнав, что продается такой просторный домина, мигом устроят конкурс и взвинтят цену. Напрочь отметать эту версию, конечно, нельзя, но над более убедительной подумать сто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ее убедительная только — банальнейшая «разборка», — следователь вздохнул: — Но тут столько вопросов, что сам черт ногу сломает. С кем разбираются: с бывшей владелицей дома, укатившей в Москву?.. С Викой?.. С ее мамой-коммерсанткой или с загадочным потерпевшим, который кому-то чем-то круто насо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не успел ответить — в кабинет порывисто вошел Слава Голубев. Поздоровавшись со следователем и прокурором за руку, он сел к приставному столику напротив Лимакина и, откинувшись на спинку стула,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дите, господа хорошие. Ласково беседуете, а я, как пушкинский работник Балда, вкалываю за семерых. Вчерашним вечером и сегодня утром весь райцентр кругами обе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ова не закружилась? — улыбнулся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успе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упного успех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ж сия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что любопытное, Петя, есть... Улица с названием Тихая, на которой под номером пять числится дом Вики Солнышкиной, тупиковая. Один конец ее упирается в сосновый бор.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 так. И в чем су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суть они, Петька, в песок, как говорил Василий Иванович, — Голубев озорно подмигнул: — Помнишь, старый анекдот про верблюдов в пусты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погрозил паль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вернословь в присутствии прокурора. Схлопотать 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 горячую руку прокурор не такое от меня слышал, — Голубев лукаво глянул на Бирюкова: — Правда же, Игнатьич,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Славочка, сегодня ты очень веселый, — миролюбиво сказал Бирюков. — Не к слез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преступники плачут, когда я на их след вых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ереходи от анекдотов к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Антон. Игнатьич, и в правду очень любопытное. Бегу, значит, утром из медучилища, где побеседовал с директором и с подружками Солнышкиной. Вижу, на платной автостоянке возле фирмы «Хопер» стоит среди прочих бизнесменовских иномарок фиолетовый «Форд» с тонированными стеклами. Спрашиваю у дремлющего от безделья в сторожевой будке старика: «Чья, шеф, тачка?» — «Шут ее знает», — продрав глаза, позевнул сторож. «Давно здесь загорает?» — «С прошлого моего дежурства. Две ночи без хозяина уже отстояла». — «А кто хозяин и куда пропал?» — «Шут его знает». Короче, малость «пошутив», разговорились. Оказывается, позавчера вечером неизвестный сторожу мужчина — средней упитанности в черном кожаном пиджаке и в норковом кепи — загнал «Форд» на стоянку. Оплатив суточную стоимость охраны вперед, замкнул машину и с чемоданчиком-дипломатом, в который, по словам сторожа, «влазит аккурат пять бутылок водки», зашел в офис «Хопра». Пробыл там недолго. Затем, опять же ненадолго, заглянул в бар «Затерянный рай», что рядом с «Хопром». Выйдя оттуда, направился в сторону улицы Тихой. Больше сторож ег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здесь связь с происше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ой взгляд очевидная. Перед тем, как стать на стоянку, фиолетовый «фордик» с темными стеклами заезжал на улицу Тихую и, разворачиваясь в обратную, чуть не задавил сибирскую лайку, дремавшую на траве у палисадника дома номер четыре, напротив Солнышкиной. Хозяин собачки послал автолихачу вдогонку пару матюков, но, к сожалению, не видел, кто за темными стеклами управлял машиной... — Голубев чуть передохнул. — А о тупиковости улицы Тихой я заводил разговор к тому, что без разворота автомашине с нее не выехать. Поскольку «Форд» разворачивался от дома Солнышкиной, значит, приезжал он именно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там сто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го никто из проживающих на Тихой не видел. Хозяин собачки узрел машину, когда перепуганная лайка остервенело залаяла. По его мнению, Вики в это время дома не было. Она позднее из училища при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чью ее окна не све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же очевидцев нет. Весенне-посадочная кампания в разгаре. Днем люди огородами заняты, а ночью, уработавшись за день, спят, как говорится, без задних ног. Некоторые вроде бы слышали шум какого-то мотора, но, словно во с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ового в училище узнал? — опять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ректор училища мне не понравился. Этакий «Одобрямс» старой закваски. Едва завел с ним разговор о Солнышкиной, сразу насторожил заплывшие жиром глазки и, сцепив на пухлом животе пальцы волосатых рук, вопросительно замер. Чего, мол, желаете услышать: хорошее или плохое?.. Правда, плохого о Вике не сказал. Хорошее — в общих чертах: отличница, активистка и вообще красивая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действительно в общежитии ноче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йствительно. Кстати, не первый раз. Девчата даже показали мне койку, на которой обычно Вика спит. Занимает эту комнату на двоих перезревшая, с пышными формами, грузинка Нино. Однокурсница Вики. Общежитский покой ночью охраняет семидесятилетняя бабулька. Разговорчивая до невозможности. Без умолку строчит, словно автомат. О подопечных «курсистках» знает все насквозь и даже глубже. Вику уважает. Особенно бабульке понравилось, как на прошлой неделе Вика принародно хлестко отбрила Казбека, перед которым игривые райцентровские красотки устилаются, будто подкоше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Казб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укуров его фамилия. Тридцатилетний холостяк. Король местных шашлычников и владелец «Затерянного р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ый бугай с орлиным носом? — припоминая внешность известного в райцентре бизнесмена, уточн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очно. Повадился блудный сын гордого Кавказа к юным медичкам в общежитие, словно медведь в малинник. Не одну молодку там охмурил. Начал приставать к Солнышкиной, но схлопотал по физиономии. За такую дерзость пообещал Вике «всадыть кынжал в бок». Сегодня постараюсь с ним встретиться. Не учинил ли горец кровавую м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бы, Слава, в первую очередь лучше «Фордом» занялся, — сказал Лимакин. — По госномеру ведь быстро можно определить владельца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овернулся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я подсказка, товарищ следователь, выполнена до подсказки. В нашем районе сия машина на учете не состоит. Цветной флажок на номере «Форда» — Российский, а индекс — Новосибирской области. Наш начальник ГАИ по факсу сделал запрос в областное управление. Лишь только придет ответ, сразу позвонит в прокуратуру, — Слава посмотрел на Бирюкова. — Сейчас за «Фордом» присматривает участковый Дубков. Если водитель появится, Владимир Евгеньевич проверит у него документы и выяснит, ради чего «фордик» позавчера заезжал на Тихую. Если же машина еще ночь простоит без хозяина, то я, Игнатьич, считаю: надо с твоей санкции вскрыть автомобиль и тщательно осмотреть. Авось какие-либо документы там обнаружим. Ну, явно ведь ненормальное явление, когда машина третьи сутки стоит, будто бесхоз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этом что-то странное есть, — согласился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любопытная деталь, — снова заговорил Голубев. — Вахтерша медобщежития говорит, что позавчера во второй половине дня туда звонил какой-то мужчина. Просил пригласить к телефону Викторию Солнышкину. Именно так и сказал: «Викторию». Хотя все в училище зовут ее просто Викой. Вахтерша ответила, что Солнышкиной в общежитии нет. Возможно, мол, она находится дома, поскольку учебные занятия уже закончились. Мужчина извинился и полож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это Казбек вспомнил непокорную пасс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горластый, с акцентом голос Казбека вахтерша знает. А звонивший говорил чисто, только очень уж тихо. Так обычно говорят больные или старые люди. Вика пришла в общежитие после этого звонка поздним вечером. Когда вахтерша сказала, что ее спрашивал по телефону мужчина, удивленно пожала плечами.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спросил Лима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Солнышкина ни о каком телефонном звонке тебе не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нтон Игнатьевич, — ответил следователь. — Ты же сам видел, насколько она была перепугана. Почти не могла говорить. Вроде бы даже с головой стало плохо. Отвечала, как заторможенная, часто невпопад. А уж заикание было прямо-таки мучи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чись такое в твоей квартире, ты, наверное, тоже бы заикой стал, — невесело проговор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чай, не спорю, сногсшибательный, но не до такой же степени, чтобы лишиться дара речи и рассудком тронуться, — возразил Лимакин. — На происшествиях я нагляделся на разных людей в стрессовых ситуациях, однако столь сильного шока, как у Вики, что-то не припомню. Или она очень впечатлительная, или нервы у девочки сильно расшат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ланты все впечатлите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воему, Солнышкина талантл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омненно. Дура на одни пятерки учебу не потянула бы. К твоему сведению, у Вики за весь учебный год нет ни одной четверки. Только — пять. Впечат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идимо, в самом деле, ум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лету все схватывает. Оттого, может, и нервишки постоянно внатяг... — Голубев внезапно поднялся. — Чтобы не терять времени, пойду толковать с Казбе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 — сказал Бирюков.</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Пасмурный с утра день постепенно разгуливался. Весеннее солнце все чаще и чаще стало выглядывать из продырявленных, словно лохмотья, облаков. Стараясь не заляпать ботинки раскисшей грязью и осторожно обходя лужи от ночного дождя, Голубев добрался до «Затерянного рая». На автостоянке по-прежнему маячил фиолетовый «Форд», а у входа в офис «Хопра» участковый Дубков от нечего делать разговаривал с офисным охранником, на правом плече которого висел укороченный автомат. Не заметив ничего стоящего внимания, Слава вошел в б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орудованном под русскую старину просторном зале, за столиком у самого входа, два коротко стриженых юнца с высокомерным видом бывалых кутил лениво глотали из золотистых баночек импортное пиво. Вместо штатного бармена, к удаче Голубева, на этот раз за стойкой у кассового аппарата скучал сам хозяин злачного заведения. В пестрой шелковой тенниске, расстегнутой на волосатой груди и обтягивающей широкие плечи, он смахивал на покинувшего спортивную арену борца или боксера-тяжеловеса. Едва завидев вошедшего Славу, Казбек Шукуров расплылся в белозубой улыб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то к нам пришо-о-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тоже улыбнулся. Подойдя к стойк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миллион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милиция. Пыво австрийское пить будэ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у. Поговорить хочу, — Голубев окинул взглядом зал. — Почему сам сидишь на кассе? Где твоя обслуга в красных пиджа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дыхают парни. Днем бездэльничаем, — Казбек кивнул в сторону юнцов у входа. — Такие вот сосунки только забегают. Деловые сичас деньги куют. Веселятся они с двенадцати ночи до шести у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о, смотрю, по ночам у твоего вертепа сплошь одни иномарки тусу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атые на «Запирожцах» нэ ез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много их, богатых, в райцентре с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ает. Есть очень крут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многу за ночь просажи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 от размаха д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лион могут спу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расивыми женщинами больше «лимона» трат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некрасивых женщин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ыльно! Бивает мало во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осмотрел на длинные шеренги разномастных бутылок с яркими импортными наклей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го добра у тебя хоть ведром черпай. Густой навар получ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э жалу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девочек 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олеток нэ трог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 восемнадцати и стар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 сладче м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и тебе не надоед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 Зачем надоедать?.. Привычка любить — сильнее алкоголя и табака. Табак курить я легко бросил. Алкоголь совсем мало пью. А как красивую женщину увижу, сразу чувствую себя живым. Нэ могу спортивный азарт унять. Понымаешь, ни какими силами нэ м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ышал, будто ты в общежитие медучилища повадился... — подводя разговор к интересующей теме, осторожно сказа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бек брезгливо по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т инкубатор больше нэ х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озорился, болван, как мальчи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росил, но не смог вз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э-э... Свое я всегда возьму. А просить зачем? Только деньги пока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так легко все продаются? — недоверчиво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нэ все, но покладистых хватает, — Шукуров игриво прищурился. — Как говорится, бабы — они и в Африке ба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чем же опозорился-то в общежитии медицинского учили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я там уголовщину соверш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сто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интересного не было. Понимаешь, есть там беленькая пишка. Викой зовут. Шутя ее пощупал, а она, нахалка, по морде хлопнула при людях и козлом вонючим назвала. Хотел сдачи дать. Побоялся — уб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ей ты кинжалом пригроз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бек удивленно выпучи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кынжа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ый пообещал в бок вса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э помню. Если и обещал, то сгоряча. Неприятно же, когда морду бьют и козлом обзывают. Нэ привык я к такому хамству. Я с женщинами всегда мирно договариваюсь. Называю цену, какую могу дать, а женщины сами решают: брать или не 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той «пышке» мало предлож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а она к едреной матери!.. Ничего я дуре не предлагал. И нэ хочу предлагать. Строит, понымаешь, из себя принцессу-недотрогу. Нэ люблю баб, которые дерутся, даже если они и красивые. Мне деньги надо делать. А с побитой мордой каки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м дальше Голубев разговаривал с Шукуровым, тем сильнее убеждался, не там он ищет. Избалованный покладистостью местных «куртизанок» Казбек был заурядным бабником — и т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дя к такому выводу и убедившись из дальнейшего разговора, что Шукуров не знает ни фамилии Вики, ни где она живет, Голубев стал выяснять, с какой целью позавчера заходил в бар водитель фиолетового «Форда». Поскольку днем клиентов бывает мало, Казбек сравнительно быстро вспомнил, что примерно сорокалетний худощавый мужчина в черном кожаном пиджаке, норковом кепи и с чемоданом-дипломатом появлялся в «Затерянном рае», чтобы позвонить по телефону кому-то в райцент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укуров вытащил из-под стойки красный аппарат с кнопочным набором ци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сюда вот 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 — настойчиво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естно, нэ знаю! Два номера вызывал. Первый раз говорил совсем коротко, второй — под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держание разговора не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н начал звонить, в бар пацаны гурьбой забежали. Жвачку покупать. Пока я пересчитывал их мятые сотни, мужик второй номер вызвал. Чего-то такое непонятное о Канарских островах зашептал. Кажется, две путевки туда купил на летний отд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женщиной или с мужчиной разговар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э поня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хо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тихо. Я громкий разговор люблю, а он почти неслышно шеп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ался, чтобы ты не подслу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верное, горло у него бо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ак счи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кашливал мужик при разговоре и шею пальцами щу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островов, о чем шла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ни о чем... Мужик вроде бы жаловался, что голос потерял. Потом чего-то извинялся насчет того, что, мол, как шпион, придет без цветов... — Казбек посмотрел Голубеву в глаза. — Вот, правда, больше ничего из того разговора нэ понял. Ну, зачем мне твои мозги дурить из-за незнакомого муж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он в ночных загулах у тебя не тус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ерен в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процентно! Это нэ местный гусь. Своих важных птычек наперечет знаю. Бивает, чего скрывать, и новосибирские тузы ко мне в «Рай» заглядывают. Но они приезжают с крышей, с охранниками, значит. А этот коммерсант малопонят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воему, он из коммерса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крутых. За пустяковый телефонный разговор хотел пять тисач кинуть. Я сказал, чаевых не беру. Купи, мол, чего, если хочешь. Мужик взял французскую бутылку шампани и коробку хороших конфет. Спрятал их в «дипломат» и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 него в «дипломате» был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э видал. Мужик, отвернувшись, на столике покупку укладывал. — Шукуров не сдержал любопытства: — Чего так глубоко копаешь? Навэрно, уголовник,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тив «Хопра» его машина уже третьи сутки стоит без хозя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пожалуйста!.. Пропал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загостился у подельников, — уклончиво предполож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вые долго не гостят. Для деловых время —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помнил его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омн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ознать смож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ь живого, хоть мерт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руговерти оперативно-розыскной работы Голубев иногда попадал в ситуации, которые народная мудрость определяет шутливой пословицей: «Хорошая мысля приходит опосля». Осознав в таких случаях впоследствии свою промашку, Слава готов был кусать собственные локти, но их, как известно, не укусишь. На этот раз толковая мысль осенила его во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опознании в морге трупа потерпевшего Казбек без малейшего сомнения заявил, что именно этот мужчина звонил из бара. «И морда такая, как тарэлкой по носу ударили, и пестрая рубаха — та же. Толки красный галстук при ней бил», — с более сильным, чем обычно, акцентом сказал темпераментный Шуку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охновленный первой удачей, Голубев чуть не бегом заторопился в прокуратуру. В прокурорском кабинете, кроме Бирюкова и Лимакина, находился начальник районной ГАИ щеголеватый майор милиции Филиппенко. Он привез полученный по факсу из областного Управления ответ на запрос о фиолетовом «Форде». Владельцем машины оказался житель Новосибирска Николай Валентинович Теплоухов. В ответе указывался домашний адрес автовладельца и сообщалось, что среди угнанных иномарок этот «Форд» не числ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его хозяин — в нашем морге, — быстро сказал Слава и привычной скороговоркой стал излагать результат своей встречи с Казбеком. В заключение, обращаясь к Бирюкову, проговорил: — Попробую, Антон Игнатьич, сегодня же выяснить, с какой целью сей гражданин посещал «Хопер» и какие дела связывают его с этой фир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частковый Дубков недавно мне звонил, уже выяснил, — ответил Бирюков. — По словам дежурившего в тот день охранника офиса, водитель «Форда», оставив машину на автостоянке, хотел с пульта в вестибюле «Хопра» кому-то позвонить. Ему не разрешили воспользоваться служебным телефоном и посоветовали зайти в соседний б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дело — за пустяком, — скептически усмехнулся следователь Лимакин. — Надо догадаться: кому он звонил из 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ый раз — в общежитие медицинского училища. Второй — видимо, кому-то из местных коммерсантов, так как речь шла вроде бы о деловой встрече, без цветов, — высказал предположение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ая связь между «деловой встречей» и путевками на Канарские остр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 цену в глазах подельника себе набивал. Вот, дескать, какой я состоятельный — на Канарах лето провожу. Это же огромных денег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Виктория Солнышкина зачем ему понадобилась перед разговором с коммерса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Солнышкину элементарно подставили. Может, потерпевший даже в лицо Вику н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казался в ее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тел, чтобы преступники оставили жертву у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 себя, но почему именно у Солнышк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тя, я — не справочное бюро, — отшутился Голубев и посмотрел на Бирюкова. — Надо, Игнатьич, немедленно вскрывать «Фор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ется, — поднимаясь из-за стола, согласился Бирюков. — Итоги конкурса на лучший вопрос и ответ подведем, когда осмотрим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вскрыть замки «Форда», эксперт-криминалист Тимохина пристально осмотрела дверные ручки и «поколдовала» над снятием с них отпечатков пальцев. Начальник ГАИ Филиппенко оказался классным специалистом по автомобильным замкам. Перебирая, словно четки, нанизанные на шнурок разнокалиберные отмычки, он буквально в считанные минуты открыл грузовой багажник и водительскую двер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иша, у тебя золотые руки! — восхищенно воскликнул Голубев. — Давай создадим фирму медвежатников. Тебя изберем президентом и заживем без нужды, как «новые русс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умай название, — поддержал шутку Филипп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росто... «Гоп-Стоп-Консалтинг». Звучит?.. Для солидности можно добавить: «Американо-Российское совместное предприятие». Клиенты валом повалят к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юридического статуса нужна лиценз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цензию купим. При развитой коррупции чиновников — это не пробл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купить, надо иметь первоначальный капитал, а у нас с тобой в кармане — хоть шаром пок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один хороший сейфик, Гриша, придется по правде лома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альше чем будем заним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чатать лотерейки с твоим портретом и за хорошие деньги сбывать их азартным халявщи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президенту» фирмы придется отсиживать за такую деяте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яца два-три посидишь в следственном изоляторе, зато потом станешь депутатом Госдумы, навроде иллюзиониста Мавроди. Создашь в Думе фракцию «Народный сейф», а там и до российского Президента — рукой по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новись, мечтатель, — с улыбкой сказал Голубеву Антон Бирюков. — Не мешай следователю 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Лимакин молча осматривал багажник «Форда». Убедившись, что, кроме запасного колеса, домкрата и слесарного инструмента, там ничего нет, стал осматривать салон машины. Заднее пассажирское сиденье было прикрыто пышным небольшим ковром, судя по орнаменту, турецкого производства. На упругих резиновых ковриках, прикрывающих пол, только у водительского сиденья виднелись пыльные следы мужских туфель «Саламандра» небольшого размера. Когда Тимохина сфотографировала их, Лимакин заглянул в вещевой ящик, именуемый в шоферском обиходе «бардачком». Приглядевшись, осторожно достал оттуда красно-белую коробочку «Мальборо». Вместо сигарет она была заполнена роскошными визитными карточками. На темно-зеленом фоне визиток под искрящимся блестками двуглавым Российским орлом золотистой краской было напечатано: «Акционерное общество закрытого типа. Производственно-коммерческая компания "Лебедь". ТЕПЛОУХОВ Николай Валентинович. Генеральный директор». Ниже этого текста — почтовый адрес фирмы в Новосибирске, код междугородной связи, номера телефона и фак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го, сам вожак лебединой стаи к нам залетел, — передавая визитки Тимохиной, хмуро проговорил следов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заглянув в вещевой ящик, он достал сложенную в несколько рядов газету. Это оказался рекламный лист из осеннего номера «Частной жизни» за прошлый год. Две страницы с фотографиями изогнувшихся в пикантных позах полураздетых красавиц были заполнены сексуально-эротическими объявл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у из страниц полностью занимали фирмы с названиями. Намекающая на распутство «Травиата», предоставляя в распоряжение клиентов сауну и апартаменты, предлагала им самую прекрасную и самую слабую половину человечества. Конкурирующая игривая «Мальвина», тоже располагающая апартаментами, призывала господ провести досуг в обществе очаровательных девушек. Рядом загадочная «Крейзи» просила круглосуточно звонить ей по телефону тех, чью душу сковал холод и одиноч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ая страница сплошь была занята квадратиками частных объявлений того же характера. Анонимная очень эффектная очаровательная, уважающая себя брюнетка-фотомодель приглашала задорого ночью и днем состоятельного мужчину. Приятная молодая женщина хотела провести свободное время только с состоятельным и респектабельным бизнесменом, а молодой состоятельный мужчина очень хотел порадоваться встрече со стройной обладательницей пышного бюста. Озорная шалунья обещала подарить уважаемым господам нежность, красоту и неповторимые ощущения. Некая Оксана восклицала: «Господа! Не пройдите мимо своей удачи. Не обещаю того, чего не могу. Могу все, что обещаю. Только для состоятельных». Одно из подобных объявлений было обведено красной шариковой пастой. «Молодая образованная девушка ищет спонсора, с которым встретится только на своей площади. Алена». В скобках, перед Алениным номером телефона, указывался междугородный код Новосибир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бирские матрешки через «Частную жизнь» выходят на необъятный российский рынок, — усмехнулся следов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клама — двигатель торговли, — заглянув в газету, быстро проговорил Голубев. — Смотри, что-то привлекло внимание генерального директора «Лебедя» в этом объявлении, коль его отметил, а?.. Интересно, спонсировал ли он молодую образованную девушку Ал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Слава, тебе самому искать ответ на этот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ыганка с картами, дорога дальняя?.. Без поездки в Новосибирск не обойт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оморщ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ять дыхание большого города. Одни неприятности от его близости. Все круто запутанные криминальные «ребусы» от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 повернул газетный лист поперек и на чистом левом уголке внизу прочитал мелкую красную надпись: «ул. Тихая, 5. Саблина Ядвига Станис.» Задумчив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Теплоухов знал Саблину и ее здешний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тя, ну я же говорил тебе, что старуха-коммерсантка оставила здесь пушистый хвост, а Вике Солнышкиной выпало в чужом пиру похмелье. — Голубев обернулся к Бирюкову: — Как считаешь, Антон Игнать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взял у Лимакина газету. Прочитав объявление и надпись, ответил уклонч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появилась возможность через сотрудников компании «Лебедь» точно установить личность потерпевшего. Если это действительно Теплоухов, будем выяснять, какие «хвосты» он здесь искал и с кем встречался... — Обращаясь к Лимакину, добавил: — Срочно свяжись по телефону с «Лебедем» и пригласи их представителя для опознания тру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орд» можно угонять в РОВД? — спросил Филипп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Без ключа заве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ли угонщики заводят, то начальнику ГАИ стыдно будет не за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и толкуй, Гриша, а в криминальном плане у тебя большое будущее, — не удержавшись, сказа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варищ прокурор, — неожиданно заволновался сторож платной автостоянки — тихий подслеповатый старичок, — вы уж, пожалуйста, будьте любезны, напишите справочку, что забираете автомобиль из-под охраны. Иначе мне за него в жизнь не расплат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сделаем, как положено, — успокоил старика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VI</w:t>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олтора часа после телефонного звонка Лимакина в фирму «Лебедь» возле районной прокуратуры остановился великолепный «Джип Чероки». Приехавший в нем элегантно одетый голубоглазый блондин с пышной копной волнистых волос, войдя в кабинет следователя, представился коммерческим директором компании Черемисиным Ярославом Анатольевичем. Он тут же, без лишних слов, согласился поехать в морг, где сразу опознал своего Генерального, но совершенно не мог объяснить, какая причина занесла Теплоухова позавчерашним вечером в райцентр. Рано утром того дня Генеральный директор планировал уехать на собственном «Форде» из Новосибирска в Омск для заключения выгодного контракта на поставку коммерческим фирмам большой партии офисной мебели. То же самое Черемисин повторил и Антону Бирюкову в прокурорском кабинете, куда после проведенного опознания зашел вместе с Лимакиным. По просьбе Бирюкова он глуховатым ровным голосом довольно подробно рассказал о своем предприят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изводственно-коммерческая компания «Лебедь» на правах акционерного общества закрытого типа организовалась пять лет назад по инициативе знакомых друг с другом молодых энергичных инженеров-экономистов. Генеральным директором акционеры единогласно выбрали Теплоухова, который и по возрасту был старше всех, и опыт коммерческой работы имел. Долго руководил ОРСом крупного леспромхоза с многотысячным коллективом. Начальный капитал энтузиасты-предприниматели сколотили на паях: кто зачистил свой счет в Сбербанке, кто продал собственный автомобиль, кто — дачу, кто — садовый участок. Торговую деятельность начали с нуля. Не брезговали ни продуктами, ни пустяковыми товарами. Закупали крупные партии по оптовым ценам, продавали по розничным. Мотались вдоль и поперек Советского Союза, тогда еще не развалившегося. На себя тратили мало, еле-еле сводили концы с концами. Сколотив жесткой экономией несколько миллионов еще не обесценившихся рублей, за полгода построили отличный офис. Нижний этаж полностью отвели под фирменный магазин. Торговые залы оборудовали высококлассно, по зарубежному образцу. Последнее время основным направлением компании стала торговля импортной мебел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телось бы узнать о Теплоухове подробнее, — сказал Бирюков. — Что еще можете добавить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миси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ный был мужик. Коммерческие операции просчитывал на десять ходов вперед. Чутьем угадывал, когда можно по-крупному рискнуть, а когда овчинка выделки не стоит. С мнением акционеров считался. Часто шел на уступки коллективу, но иногда был непреклонен. Бездельников гнал из фирмы безжалостно. Насколько знаю, таким Николай Валентинович был и в то время, когда работал в ОРСе. Добросовестные, честные работяги любили его, разгильдяи и жулики боялись и нена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й почве конфликты не возник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м сказать... — Черемисин опустил глаза, будто задумался: говорить — не говорить? После недолгих размышлений все-таки заговорил: — Месяц назад была крупная неприятность, связанная с прошлой работой Генерального. Когда Теплоухов возглавлял ОРС, затесался к нему экспедитором рецидивист. Фамилию не знаю, кличка — Дуремар. Поймав ханыгу на воровстве, Николай Валентинович сдал его следственным органам. Суд припаял вору пять лет колонии строгого режима. Нынче в апреле этот урка вышел на волю и, заявившись к нам в офис, предъявил Николаю Валентиновичу, так сказать, счет на двадцать миллионов за то, что сполна отсидел срок. По четыре миллиона за год. Естественно, наши парни из охраны вынесли Дуремара, как пушинку. На следующий день подкатили к «Лебедю» три жигулевских «Девятки» с тонированными стеклами. Из машин вылезли шесть «шкафов», один другого круче, и прямиком — в кабинет Теплоухова. Пробыли там всего несколько минут. О чем и как шел разговор, точно не знаю. Но, когда я после этого визита «крутых» зашел к Генеральному, тот сидел с таким выражением лица, словно ему только что объявили смертный приговор. На мой вопрос — что случилось? — вяло ответил: «В счет компенсации Дуремару потребовали "Джаду". Если откажем, пообещали уничтожить фирму». Я удивился. «Джада» — это спальный гарнитур производства Италии. Белоснежный. Стоит семь тысяч шестьсот долларов. В пересчете на рубли — больше двадцати шести миллионов. Сумма не шуточная! Я тут же переговорил со старшим нашей охраны, тоже из «крутых» парней. Тот мигом «укомплектовал экипажи» двух иномарок и — на «тёрку», то есть на переговоры к авторитетам, выступающим якобы от лица Дуремара. Через пару часов ребята возвратились поникшие. Придется, мол, как ни прискорбно, «Джаду» отдать. Дескать, их «крыша» сильнее нашей, а у сильного, как известно, всегда бессильный виноват. Собрали совет компании. Чтобы не рисковать крахом, решили уступить рэкету. На следующий день белоснежный гарнитур уплыл на КамАЗе в неизвестном на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ения этой истории не последовало? — опять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стороны рэкета все заглохло. Там порядок жесткий: выполнил условие вымогателей — претензиям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коллективе «Лебе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ллектив понимает, что иного выхода не было. Только главбух до сих пор, как паровоз, пыхтит. Не может смириться с мыслью, что многомиллионный убыток из-за Генерального директора понесли... — Черемисин сделал небольшую паузу. — С нынешним главбухом у нас прямо беда. Зануда, воспитанный на политэкономии социализма. Под всех копает, чего-то выискивает. Завидует тем, кто больше зарабатывает. С налоговой инспекцией у него постоянно напряженка. Штрафы. В балансе — то излишки, то недостача. Упрямый, как баран. Если что задумает, не переломить, хоть кол на голове теши. Вот и с проклятой «Джадой» закусил удила. Ему и Теплоухов, и я вдалбливали: успокойся. Потерянного, мол, не вернуть. Не успокоился. Заявил все-таки, идиот, о вымогательстве в Управление по борьбе с организованной преступностью. Ну и что?.. Омоновцы задержали Дуремара с миллионом налички в кармане. Тот, естественно, во всю дудку заорал, что не пойманный — не вор. От рэкетиров открестился. Дескать, «лимон», который при нем обнаружили, кореша выделили из общака на первое время после отсидки. Пришлось милиции отпустить рецидивиста... Теперь вот думаю: не дурацкое ли заявление главбуха оказалось роковым для Генераль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ыл какой-то нам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ека не было, но рэкетиры не любят, когда на них «стучат» в правоохранительные орг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этот главбух у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торой год маемся. До него главным была Алла Аркадьевна Солнышкина — совершенно другой человек. Душой и вдохновительницей коллектива являлась. Бухгалтерию знала назубок! С людьми — лучше некуда. К любому, даже к клиническому недоумку, находила под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упоминании о Солнышкиной Бирюков внутренне насторожился, но внешне остался хладнокровен. Вроде бы из простого интереса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заменил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олилась по собственному желанию. Так сказать, завела собственное дело. Женщина обаятельная. Очень энергичная. Умница. В коммерции — гений. Год назад, можно сказать, за бесценок выкупила у госторговли убыточный магазин «Дары природы». Сделала капитальный ремонт. Завела контакты с поставщиками из соседних регионов и живет теперь на широкую ногу. Но из числа наших акционеров не у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она возра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оло сорока, а выглядит не старше тридц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дочь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елокурая кокетливая в маму симпатяшка с бантиками в косичках. Правда, последний раз я видел Вику года три назад. За это время она, конечно, подро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обще семья у Солнышкиной ка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дочери, никого нет. С мужем она то ли давно развелась, то ли никогда его не имела. Дети, как известно, появляются не только от отцов, но и от прохожих молодцов, — Черемисин улыбнулся. — Работая у нас, Алла Аркадьевна меняла любовников чаще, чем перча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я любвеобиль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той категории игривых красоток, которые привыкнув смолоду к многочисленным поклонникам, до старости не могут остановиться на одном мужчине. Им нужна постоянная смена «декораций» для поддержания чувственной остр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ейчас без мужа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м поточнее сказать... С прошлой весны пригрела лихого азербайджанца Сурена Абасова, лет на пятнадцать младше себя. Торговал орел на Центральном рынке фруктами. По протекции Солнышкиной устроился к нам в охрану и стал ее личным телохранителем в прямом и переносном смысле. Сейчас, по-моему, Сурен нигде не работает и жирует на вольных хлебах Аллы Аркадьев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Теплоухова как с семь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ый холостяк. Ни разу не женился и, насколько знаю, в ближайшее время не планировал заводить сем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его возраста это вроде бы ненормально. Были какие-то проблемы со здоров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ье Николай Валентинович имел отменное. Он же из бывших моряков-десантников, куда хилых не приз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 чем при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омплексовался мужик на женской неверности. Невеста не дождалась его с флотской службы. Вот и вбил себе в голову, что ни одна заслуживающая внимания женщина не сможет его полюбить. А если какая и согласится на замужество, то лишь по корыстному расчету. Такую женитьбу Теплоухов отметал напр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 очень тихо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оследней презентации выпил переохлажденного пива и простудил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обходился без хозяйки в доме? Имею в виду: содержание квартиры, приготовление обеда и прочие житейски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нимал домработниц. Обычно — пожилых сосе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икаких «девуш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бсолютно. Теплоухов брезговал сомнительными связями. Да и в финансовых делах... мягко говоря, прижимистым был. Хотя, в принципе, по своим доходам мог бы содержать целый га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достал из стола рекламный лист «Частной жизни» и протянул его Черемис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и объявления мы обнаружили в «Форде». Не подскажете, чем привлекла внимание Теплоухова девушка Алена, ищущая спонсора для встречи «только на своей площ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мисин с повышенным интересом уставился в газетный лист. Прочитав обведенные красной пастой строчки, чуть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это же Алена Волосюк. Броская длинноногая шатенка восемнадцати лет. Живет в одном доме с Солнышкиной. Работает фотомоделью в рекламно-издательской фирме «Фортуна». По совместительству, так сказать, выполняет роль любовницы нашего Гендирек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акой сц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ете... В кругах коммерческого бомонда теперь стало модным являться в свет либо с обаятельной секретаршей, либо с эффектной манекенщицей или фотомоделью. Чем ярче спутница Генерального, тем вроде бы солиднее фирма. Чтобы не ударить в грязь лицом, Теплоухов по рекомендации Аллы Аркадьевны, которая подсунула ему это объявление, нанял для бомондовского спектакля Ал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атил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Демонстрация красивых ног бесплатной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аши бизнесмены стали уподобляться американцам, которым задавать вопрос о заработке столь же неприлично, как спрашивать у постороннего, какой вид секса он предпочи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содержанию объявления, Алена подыскивала «спонсора», желающего платить не только за демонстрацию красивых и длинных н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Сексуальных «спонсоров» у нее предостаточно. Однако Теплоухов в контакте с Аленой ограничивался только показной ролью любовницы. Не более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ственная практика знает немало уголовных дел, когда любовницы и проститутки играли роли наводчиц и даже убийц. Здесь не тот случ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удно сказать... Волосюк — девица сумбурная, но далеко не глупа. Должна бы соображать, что безопаснее получать систематический доход за необременительные обязанности, чем идти на риск ради сомнительного хапка, последствия которого могут оказаться весьма печаль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взглядом указал на газе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в уголке, записан адрес. Не знаете, чей почерк и что это за адре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мисин вновь уставился в газетный лист. Брови его удивленно дрог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рк Теплоухова. Что касается адреса, то здесь такая история... В прошлом году мы намеревались открыть в райцентре филиал нашей компании. Хотели построить мебельный магазин, а под жилье сотрудникам купить хороший просторный дом. Адрес одного из продававшихся домов и записал Теплоу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елка состо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никли трудности с отводом участка земли под строительство. Местная администрация встретила наше предложение без восторга. Занимался этим вопросом лично Генеральный директор, а поскольку, как я уже сказал, был он прижимистым, то, видимо, не дал какому-то руководящему «маэстро» солидного куска, и дело пошло с большим скрипом. Пока тянулась организационная резина, дом у Ядвиги Станиславовны Саблиной купила Алла Аркадьевна Солныш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раз в этом доме и обнаружен труп... — с намеком недоговор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лая Валентинович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Черемисина появилось изум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это уж откровенная чертовщина... Фантасмаго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Ярослав Анатольевич, это реа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чего умер Теплоухов? При опознании я заметил, что внешне он вроде бы невре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полагается, отравление сильным ядом. Любопытно, что на месте обнаружения трупа не оказалось ни верхней одежды Теплоухова, ни его обуви, ни документов, ни денег. Если бы не «Форд», нам очень долго пришлось бы устанавливать личность потерпев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на это и рассчитывали преступ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е слово, какая-то чертовщина... — Черемисин задумался. — Откровенно говоря, внезапное решение Теплоухова поехать в Омск мне сразу показалось каким-то странным. Дело в том, что Генеральный наш ездил только по зарубежным командировкам. За последний год он дважды был в Италии и несколько раз в Авст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дыхать на Канарских островах не собир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от него об этом не слышал... Так вот, все контракты внутри России и в ближнем зарубежье обычно заключал я. И в Омск предстояло ехать мне. Однако Николай Валентинович буквально в последний вечер почему-то вызвался поехать сам... — Черемисин возвратил Бирюкову газетный лист и кинул взгляд на молчаливо слушающего Лимакина. — Когда мне позвонил следователь и сказал, что в райцентре обнаружен «Форд» Теплоухова, я немедленно схватил телефонную трубку и набрал квартирный номер Генерального. Ответил Мишаня Буф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то такой? — быстро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охранитель Николая Валентиновича. Двадцатипятилетний мальчик ростом под потолок и весом больше ста кэгэ. После того случая, когда рэкетиры умыкнули спальный гарнитур, Теплоухов без Буфетова шагу не делал. А тут в Омск отправился на машине один. Разумеется, меня это удивило. «Ты почему дома?» — спросил охранника. «Шеф так велел, — ответил Мишаня. — Сказал, через сутки вернется, но уже третий день нету». — «Почему мне не звонишь?» — «Шеф приказал сидеть в квартире и никуда не совать нос». — «Еще что он тебе наказывал?» — «Ничего». — «Что в дорогу с собой взял?» — «Дипломат с бумагами». — «А налички много?» — «Насчет бабок шеф мне не докладывает». Такой вот разговор у меня с Мишаней состоялся. Бросив телефонную трубку, я сразу — за руль «Джипа» и —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либо из сотрудников компании сказали о цели поез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главбуху. Кстати, спросил у него, много ли денег на поездку взял из кассы Теплоухов. Главбух, говорит, ни копейки. Видимо, у Генерального или в запасе были наличные деньги, или снял со своего счета в банке. Без денег, конечно, он не по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сумма у него могла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о угадать. Если исходить из краткосрочности командировки, то больше миллиона не требовалось. Если же поездка в Омск служила прикрытием каких-то тайных планов, то сами по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вашему мнению, Теплоухов был способен на «тайные пл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лай Валентинович был незаурядным человеком. В коллективных делах его душа была открыта, но в частной жизни — глухая бро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иртным не увлек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в меру. Любимые напитки — хорошее шампанское и экологически чистое баночное пи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иболее характерную черту его характера можете наз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мисин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умение осуществлять задуманное. Решительность в достижении цели. В какой-то мере был суеверен. В особо ответственных случаях обязательно надевал свой талисман — флотскую тельня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и в этот раз на нем, —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рге я обратил внимание на такую деталь. Сразу подумалось, что Теплоухов замышлял какую-то необычную опер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контракт в Ом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мский контракт — ординарное для нашей фирмы дело. Здесь же задумывалось нечто очень серьезное. Мысленно перебираю варианты и не могу сообразить, что было у Николая Валентиновича на уме, и какая необходимость занесла его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режние дела с Саблиной привели Теплоухова в райцен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дел наша компания с ней не имела. Объявление о продаже дома, помнится, Теплоухов выписал из областной газеты. Договариваться насчет покупки приезжал к Ядвиге Станиславовне я. Генеральный ни разу в глаза не видел эту упрямую стар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упрям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ломила за дом тридцать миллионов, что по прошлогодним ценам было ого-го! Как я ни уговаривал скостить хотя бы до двадцати пяти — ни в какую! Указательный палец на левой руке у нее покалечен. Не гнется. Сжав кулачок, выставила его, будто ствол нагана, и, как робот, скрипучим голосом одно и то же: «Тридцать!.. Тридцать!.. Три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Солнышкина, покупая дом, не постояла за ц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тану этого утверждать. Я уже говорил: у Аллы Аркадьевны феноменальный дар — находить подход даже к недоумкам. Она запросто могла настолько очаровать Саблину, что старуха уступила ей за полц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лнышкиной непременно нужен был этот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казать, нужен — не нужен... Во-первых, недвижимость всегда в цене, а во-вторых, наши женщины поговаривали, будто Алла Аркадьевна, пригрев Сурена, сплавила дочь подальше, чтобы не мешала ей предаваться любовным утехам. Вика — девочка достаточно взрослая и способна критически оценить мамино увлечение... — Черемисин, нахмурившись, огорченно вздохнул: — Ох, нелегко нам будет жить без Теплоухова. Такого Генерального директора теперь трудно поды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в фирме нет достойного преем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ему вз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коммерческий директор — правая рука Генерального. Вам, как говорится, и карты в руки... — с намеком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нынешнем беззаконии и экономическом беспределе эта шапка не по мне. В России ведь полный завал эконом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полного, по-моему, не дошло, — с улыбкой сказал Бирюков. — Поезда пока ходят, самолеты, хотя и падают, но все-таки летают. Значит, что-то у нас еще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казать... Экономика сродни женской красоте: если она у вас есть, вам больше ничего не нужно. Если же ее нет, не имеет значения, что у вас еще есть. В такой ситуации трудно сообразить, чем ориентир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ым смыс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мисин ироничн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ивыкшее к государственной кормушке наше общество здравый смысл даже сквозняком не занос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олнышкина, допустим, смогла бы сориентироваться на посту Генерального? — снова забросил удочку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ее изворотливостью и отвагой могла бы, если б не пригретый ею сателлит. К слову сказать, сохранив у себя акции «Лебедя», Алла Аркадьевна имеет право претендовать на пост Генерального директора. Только сомневаюсь, что на это согласится коллек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ит Алле Аркадьевне стать Генеральным, Сурен Абасов, пользуясь ее покровительством, перетянет в «Лебедь» всю свою рыночную мафию. При таком раскладе наша фирма превратится в вооруженную кавказскую банду. Не могу ручаться за всех акционеров, но лично я у таких, с позволения сказать, «господ» служить не собираюсь. Они наверняка обворуют... — Черемисин глянул на блеснувшие золотом наручные часы. — Ох, как стремительно летит время!.. Когда разрешите забрать из морга тело Николая Валентинови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вернулся к Лимак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говори с Медниковым, скоро ли он закончит медэкспертизу. Вечером проведем оперативное совещ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 молча поднялся и вместе с попрощавшимся Черемисиным вышел из кабин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Оставшись один, Антон Бирюков машинально открыл папку с текущими делами, однако, тут же отложив ее, задумался. Только что полученная информация о Теплоухове и о его коммерческой компании требовала серьезного анализа. Многолетний опыт следственной работы подсказывал Бирюкову, что для раскрытия выпавшего на этот раз явно неординарного преступления придется потратить немало сил, времени и смекалки. Наибольшие трудности в таких случаях обычно возникают на первых порах, когда приходится выискивать тонкие ниточки запутанного клубка почти вслепую, и выйти сразу на след преступника можно лишь по счастливой случайности или в силу подвернувшейся удачи. Надежда на случайность пока вроде бы совсем не светила, а удача, по убеждению Бирюкова, полностью зависела от сообразительности участников следственно-оперативной груп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разговор с Черемисиным вместо ясности еще больше затуманил причину загадочного появления Теплоухова в райцентре, но обнадеживало то, что быстро удалось установить личность потерпевшего. Благодаря наблюдательности Славы Голубева, обратившего внимание на довольно редкий для райцентра «Форд», оставленный Теплоуховым на платной стоянке, был выигран очень важный ход. Появилась возможность почти с первого дня лишить преступника фактора затяжки времени, на который он явно рассчитывал. Невольно возникал вопрос: почему Теплоухов оставил машину на автостоянке и отправился к неведомому «Мистеру Иксу» пешком? Предполагал, что предстоящая встреча может оказаться для него роковой, или руководствовался иными соображениями, не подозревая, какую участь уготовила ему злая судь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концом рабочего дня, когда в прокурорском кабинете уже сидели следователь Лимакин и оперуполномоченный уголовного розыска Голубев, пришедшие на оперативное совещание, позвонила эксперт-криминалист Тимохина. Огорченным голосом она сообщила, что, кроме отпечатков пальцев самого потерпевшего, на дверных ручках «Форда» ничего обнаружить не уд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заявился усталый Борис Медников с медицинским заключением. С помощью эксперта-химика было точно установлено, что Теплоухов отравлен разновидностью цианида, по ядовитым свойствам близким к цианистому калию, смерть от которого наступает мгно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отравления потерпевший был совершенно здоров? — спросил следователь Лимак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не считать воспаления голосовых связок от простуды, здоровье гражданина Теплоухова соответствовало его сорокалетнему возрасту, — сказал Мед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 наморщил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 здоровый мужик, а на женщин не обращал внимания. Не подскажешь, Боря, с чего бы такое,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скажу. Хотел найти подругу с тремя груд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хми. Серьезно спраши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серьезно, то откуда тебе известно, что Теплоухов был равнодушен к прекрасному полу. Настоящие мужики о любовных увлечениях не треплются. Для них дела сердечные — самые тайные. Может, именно здесь, в райцентре, живет любовница Теплоухова. Приехал господин, чтобы тайком провести с ней чудненькую ночку, да оказался... третьим лиш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 телефону разыскивал Викторию Солнышкину, — скороговоркой вставил Слава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честве любовницы Виктория Солнышкина отпадает, — пробурчал Мед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гинеколог ее осмотрел и сказал: «Можно заносить в Книгу Гиннесса». На девятнадцатом году жизни остаться девушкой — выдающаяся заслуга для смутног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еувеличивай, Б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всякого преувеличения, пятнадцатилетние в очереди на абортный «вертолет» сто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дают, малоле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аво и налево дают, — Медников усмехнулся. — Это не вдруг началось. В пору моего студенчества преподавал у нас в институте старый профессор с дореволюционным воспитанием настоящего интеллигента. Отличался тем, что любил на экзаменах задавать иносказательные вопросы. И однажды одной из наших отличниц, споткнувшейся на экзаменационном билете, подкинул дополнительный вопросик: «Расскажите, сударыня, что вам известно об органе любви». Отличница чуть стушевалась, закрыла глаза от смущения и пошла назубок живописать детородный мужской орган. Профессор, удовлетворенно кивая седой головой, внимательно выслушал ответ, поставил в зачетку «отлично» и вздохнул: «А в наше время, милая барышня, органом любви считали сердце». Фурор был пол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т анекдот я уже от кого-то слышал, — с улыбкой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ников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не один учился у старого професс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воему, падение нравов началось с нашего поко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ебе сказать... Наше поколение, несмотря на отдельные вывихи, все-таки удерживалось жесткой партийной рукой в рамках приличия. А теперь, когда развалились все сдерживающие начала, молодежь с ярой лихостью ударилась в сексуальный беспре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долгу службы я иногда заглядываю на музыкальные тусовки в РДК. Вот где вакханалия творится! — поддержал судмедэксперта Слава Голубев. — Участники «хит-парадов» сплошь под крепким градусом. Надо иметь железные нервы, чтобы в такой свистопляске душевно не заболеть. Правда, Бор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да, сыщик. Все болезни от нервов, только венерические от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вращая разговор ближе к делу, Бирюков спросил Медни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как здоровье Вики Солнышк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пература вошла в норму. Заикание проходит. Скоро оклемается. Думаю, дня через два сможешь лично с ней побеседовать. Девочка умная, но родную мамулю ненавидит, как говаривали в старину, всеми фибрами д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не распространяется. Я осторожно намекнул, мол, не пригласить ли для спонсорской поддержки из Новосибирска маму?.. Вика лицом изменилась: «Видеть ее не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меня и этого достаточно. Дальнейшую глубину родственных чувств выясняйте 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смотрел на следов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не заинтересовало, почему Вика так категорично не захотела узнать Генерального директора фирмы, где ее мама работала главбу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ремя разговора с Черемисиным мелькнула такая мысль, — ответил Лимакин. — Если коммерческий директор знает Вику, то и Генеральный должен был бы ее знать. Соответственно, и для Вики они оба не марсиане. Может, с перепугу девочка первоначально побоялась признать Теплоухова, а после из ложного чувства неловкости не стала переигры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Этот вопрос постараюсь выяснить сам. — Бирюков сделал запись в блокноте и обратился к Голубеву: — В медучилище, кроме Вики, кто мог привлечь внимание Теплоух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недолго по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сновном там учатся сельские девчата. Неприметная мелкота. Из достойных внимания богатого мужика, пожалуй, одна лишь Нино Кавазашвили. Близкая подруга Солнышкиной. Вызывающе броская брюнетка с игривыми глазами и пышными формами. Жгучие волосы — до колен, а джинсовая юбочка в обтяжку — до пуп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Новосибирска. На два года старше Вики, но училась с ней в одном классе. И в медучилище вместе поступ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греть «спонсора»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росто. По вполне достоверным сведениям, Казбек часто ее финансировал, но в последнее время почему-то охладел. О других поклонниках Нино в училище вроде бы не зн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менил ли Казбека Теплоу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ми сведениями, Игнатьич, не располаг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 нас классный специалист по версиям. Подкинь-ка свежую мысли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скосил взгляд на судмедэкспе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доктор прав. Надо искать женщ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поищем деньги? Не с пустым же дипломатом приехал сюда Теплоу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ньги, конечно, тоже зло, особенно больш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с них и начнем. Тридцать миллионов, которые Саблина просила за дом, сумма привлекательная... — Бирюков посмотрел на Лимакина. — Надо, Петр, разыскать московский адрес сына Ядвиги Станиславовны 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номера телефонов и сына, и дочери Саблиной, — не дал договорить следователь. — У соседки Анфисы Васильевны Мокрецовой запис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м лучше. Срочно созвонись со старухой. Попытайся узнать, не перебила ли каких покупателей Алла Аркадьевна, знает ли Саблина Генерального директора фирмы «Лебедь»... Словом, сам понимаешь, что 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 взглянул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скве сейчас разгар дня. Пойду крутить по коду из своего кабинета, чтобы всех не отвлек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 мы подож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за Лимакиным закрылась дверь, судмедэксперт мрачно изр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дать да догонять — хуже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я у нас работа, — ответил Бирюков. — То ждем, то догоня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от скуки вспомним проклятое прошлое, а потом окунемся в тяжкие думы о беспросветном буду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расскажи что-нибудь весел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утверждению пролетарского классика, планета наша для веселья мало оборудована. Возьми последний пример с Теплоуховым. Хотел мужик повеселиться. Для куража выпил бокал шампанского и — каюк, заг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ерть наступила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й, мгновенно, как от цианистого ка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доводилось читать, будто цианистые примеси могут образоваться в шампанском при нарушении технологии пригото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не тот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д подсыпали в бо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сего, подлили, — уточнил Мед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преступник... или преступники раздобыли столь ядовитую отр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обаятельном идиотизме российского рынка можно шутя раздобыть хоть черта лысого. Это раньше даже ничтожные яды и наркотики находились под жестким контролем. А теперь у нас везде, где что-то продают или покупают, веет ветерок безумия. Обилие предложений восхищает. Хилая районная пожарка и та лезет в коммерцию с глобальным проектом: «Каждому жителю — по огнетушителю». В общем,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скуешь по прошл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горчаюсь творческой неудачей нашего общества. Коммунизм не построили, а вместо социализма с человеческим лицом получается капитализм с волчьим оскалом. Как говорится, только начали жить хорошо, а тут деньги конч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горчайся. Россия долго запрягает, зато быстро ез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авда, то правда. Мало понятные пируэты, называемые реформой, так круто разогнались, что без поллитры не сообразишь, в какой стране живешь... — Медников усмехнулся. — По такому поводу вспоминается еще один случай из студенческой практики. Училась у нас на курсе кубинка. Внешностью — вылитая заступница негритянского народа Анджела Дэвис. Чтобы свести концы с концами, подрабатывала медсестрой в вытрезвителе. Однажды при утреннем подъеме клиентов растормошила бедолагу, доставленного ночью в невменяемом состоянии. Тот с перепоя уставился на нее бессмысленным взглядом. Соображал, соображал да как заорет: «Твою мать! Как я в Африку по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с Голубевым от души расхохотались. Судмедэксперт чуть-чуть улыбнулся. Поднимаясь со стула,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ра уходить. Чувствую, мое присутствие расслабляет вас. Сосредотачивайтесь, сыщики. Сейчас следователь тысяч сто проболтает по междугородному телефону и вместо полезного сообщения подбросит очередную сногсшибательную головоло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костяшками пальцев постучал по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орожи, Бор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и без ворожбы сообразить можно, что тухлое дело свалилось на ваши светлые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сутствовавший больше часа Лимакин вошел в прокурорский кабинет мрачнее тучи. Принесенная им «головоломка» действительно оказалась сногсшибательной. Уехавшая прошлой осенью из райцентра Ядвига Станиславовна Саблина ни у сына в Москве, ни у дочери в Новосибирске не появлялась и перебираться к кому-либо из них на жительство никогда не изъявляла желания. О том, где теперь находится родительница, сын и дочь не знали, так как мать в последние годы принципиально не поддерживала с ними никаких отнош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заведенной привычке Антон Бирюков обычно приходил на службу задолго до начала рабочего дня, когда в прокуратуре, кроме прибиравшей пожилой технички, никого не было. В такие ранние часы молчали телефоны, не отвлекали посетители, а на свежую голову хорошо думалось. Но в это утро он не успел даже достать из сейфа папку с текущими де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ухо постучав в обитую дерматином дверь, в кабинет вошла невысокая молодая женщина с красивой, словно только что из парикмахерской, прической слегка подкрашенных хною светло-русых волос. Темно-синяя юбка с золотистой пряжкой на широком поясе подчеркивала тонкую талию посетительницы, а кремового цвета шелковая блузка с погончиками и пышными рукавами сглаживали чуть полноватый бюст. Чистое, почти без следов косметики, лицо ее было тревожным. Кинув едва приметный взгляд на звезды в петлицах форменного пиджака Бирюкова, женщина взволнованным голосом про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варищ прокурор, Алла Аркадьевна Солнышкина. Мне крайне необходимо с вами пере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ходите, пожалуйста, — ответил Бирюков и показал на стул возле своего 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ышкина легкой походкой прошла по ковровой дорожке. Стараясь не измять юбку, осторожно присела на краешек стула и положила на обтянутые ажурными колготками колени роскошную дамскую сумочку, которую до этого держала в левой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 вас, Алла Аркадьевна, — участливо сказал Бирюков. — Кстати, зовут меня Антоном Игнатьеви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приятно, — машинально проговорила Солнышкина. — Знаете, Антон Игнатьевич, вчера поздно вечером мне позвонил Ярослав Анатольевич Черемисин и рассказал о несчастье с Теплоуховым. Кое-как дождавшись утра, я села в машину и примчалась сюда. Дом дочери опечатан. Умоляю, расскажите, что здесь произошло, и где моя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глядя в тревожные голубые глаза Аллы Аркадьевны, ободряюще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икой ничего серьезного не случилось. Сейчас она в районной больнице избавляется от стресса. Через несколько дней здоровье вернется в норму. Ну, а в том, что произошло, разбира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мисин сказал, будто мертвого Теплоухова обнаружили в Викином доме. Эт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ужас! Как его туда занес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гадка в том и заключается... — уклончиво ответ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ышкина тяжело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какое-то дьявольское наваждение. Что по этому поводу Вика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лучилось это в ее отсутствие. Дверной замок был взломан. Теплоухов хорошо знал В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работала в «Лебеде», она часто забегала в офис. Николай Валентинович относился к детям сотрудников с любовью. Своих-то у него не было. Вероятно, поэтому, если заставал Вику у меня в кабинете, непременно что-нибудь ей дарил: то шоколадку, то жевательную резинку. Однажды, помню, даже понравившуюся Вике дорогостоящую авторучку «Паркер» от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и Вика хорошо знала Теплоух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еств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в данном случае она отказалась его узнать. Не объясните,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Аллы Аркадьевны мелькнуло уди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в силу своего характера, — чуть подумав, ответила она. — Знаете, Антон Игнатьевич, Вика настолько впечатлительна, что в момент испуга... как бы поточнее сказать... теряет рассудок. Бывало, грохнет вдребезги чайную чашку. Я взвинчусь: «У тебя что, руки отсохли?!» Дочь сразу в пику: «Это не я! Чашка сама упала!» Пройдет минут десять и все меняется: «Мам, прости, я нечаянно уронила ча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обще характер у Вики уравновеш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ее возраста — вполне. Во всяком случае, не закатывала мне концертов, не пугала, что бросит все и уедет за тридевять земель, как это делают многие девчонки переломного возраста. Вика, знаете, из той категории, которых в молодежной среде принято называть домашними фанатками. Когда мы жили вместе, любила сидеть дома, смотреть телевизор. Иногда ходила на концерты. Собирала вырезки из газет о своем кумире Филиппе Киркорове. Коллекционировала его фотографии и записи песен. Когда же этот обаятельный мальчик свихнулся на глупой женитьбе, Вика уничтожила всю коллекцию и, стоило только недавнему кумиру появиться на экране телевизора, мгновенно щелкала выключат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е шокировало в той женитьбе? Питала надежду покорить сердце популярного пев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нтон Игнатьевич, Вика не так глупа, чтобы мечтать о несбыточных иллюзиях. Просто это была романтическая девичья любовь к эстрадному идеалу, который на самом деле оказался совсем не идеа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оже осуждаете подобные бр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любая нормальная женщина не скатится до такого маразма, чтобы на глазах у всего света зарегистрировать брак с юнцом, годящимся в сынов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женщины в летах не так уж редко выбирают именно молодых любовников, — с намеком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Аллы Аркадьевны, будто от смущения, слегка зарозов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ну это же разные вещи. Любовник нужен, извините за цинизм, для плотских удовольствий, и его обычно не афишируют. А мужа не скроешь от людских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овом, лично вы на такой поступок не отважились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из робкого десятка, — мило улыбнувшись, увильнула от ответа Солныш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говорится, от сумы да от тюрьмы не зарекайся? — тоже улыбнулся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ешне, скажу без преувеличения, Вика очень привлекательна. Поклонники не осаждал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жила в Новосибир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лонников хватало, но она относилась к ним сдержанно. Одни, по ее мнению, были слишком нахальны, другие — «тюфяки», третьи — глупы, как пробки. Проще говоря, Вика — девочка на редкость разборчивая. Боюсь, как бы с ее непомерными запросами старой девой не осталась. Учеба Вике дается легко. Школу закончила на пятерки и без всякой протекции могла бы поступить в самый престижный инсти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место этого поступила в провинциальное медучилище, где готовят заурядных фельдшеров.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Мечта Вики с детских лет — стать хорошим доктором. После школы хотела поступать в медицинский институт, но я убедила ее начать вхождение в медицину, что называется, с азов. Это, естественно, удлиняет путь, зато впоследствии дает большие преимущества перед теми, кто без жизненного опыта сразу взмывает вверх. Я сама так начинала. Сначала получила диплом в техникуме кооперативной торговли. Три года проработала от души и уж затем поступила на заочное отделение торгового института, который закончила с отличием. Теперь в коммерции для меня секретов не суще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роженка Новосибир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родилась я в Юрге Кемеровской области. Папа — майор, ракетчик, служил там на полигоне. Потом по каким только гарнизонам мы с ним не мотались!.. За семь лет в четырех школах училась. В Новосибирске я заканчивала восьмой класс, когда стала жить у бабушки. Папа рано умер. От постоянного общения с ракетами подцепил лейкемию. Через пару лет после его смерти, видимо, от безысходной тоски скончалась мама. Бабушка тоже уже пятый год как умерла. Из всего семейства осталась я да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уж?.. — будто ничего не зная,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 объелся груш, — улыбнулась Алла Аркадьевна и огорченно вздохнула: — Бросил он меня с малолетней дочерью, оставив в наследство лишь фами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топрах оказ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оборот, чрезмерно серьезный юрист. Работал в областной коллегии адвокатов, теперь — в Управлении по борьбе с организованной преступностью. Причина развода самая банальная. Не сошлись характерами. Честно говоря, Игорь Солнышкин — мужик порядочный. Не пропустил ни одного дня рождения Вики. Каждый год, приносит ей хоть и скромные, но подарки. Настойчиво предлагал алименты. Я категорически от них отказ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 мелочиться. Обеспечиваю себя и дочь с избытком. А у Игоря в новой семье трое детей, один другого меньше. Зачем отнимать у малюток какие-то крохи? Совесть не позволяет этог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Вика и без отцовской дотации ни в чем не нужд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минимальные запросы. Разумеется, на одну училищную стипендию нынче и неделю не протянуть. Поэтому в местном Сбербанке я открыла Вике счет на три миллиона рублей с ежемесячной выплатой дохода. Таким образом, каждый месяц она имеет неплохой приварок. Могла бы увеличить сумму и вдвое, и втрое, но Вика говорит, что ей и этого хватает з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колько понимаю, отношения с дочерью у вас самые добрые? — вновь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ла Аркадьевна немного зам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Антон Игнатьевич, мне не нравятся некоторые из Викиных подруг. Я откровенно это высказала, и Вика, по-моему, крепко обиделась. Перестала приезжать домой, в Новосибирск. Последнее время общались только по телефону. Два-три раза в месяц я непременно ей звонила. Она мне — ни 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руги дурно влияют на В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урном плане на нее трудно повлиять. Любимая Викина пословица: «Умный учится на чужих ошибках, а дурак — на своих». Но, как говорится, чем черт не шутит... Очень распущенные девицы. Одна уже в школьные годы, извините, чуть не родила. Другая под видом спонсорства зарабатывает секс-услу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ая» — это Алена Волос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оя юная соседка. Слухи об Аленином «бизнесе» докатились до прокурату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машине Теплоухова нашли газету с объявлением, где Алена искала спонсора, с которым намеревалась встретиться «только на своей площ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ла Аркадьевна с искренней непосредственностью уставилась голубоглазым взглядом на Бирюкова и откровенно призналась, что именно она предложила Теплоухову нанять юную соседку для представительских выходов, надеясь тем самым отвлечь Алену от «сексуального бизнеса». К сожалению, несмотря на то, что Теплоухов ежемесячно стал платить распущенной девице неплохие деньги, та не изменила своего поведения и до сих пор продолжает принимать у себя клиентов с толстыми кошельками. Когда Бирюков спросил Аллу Аркадьевну, верит ли она сама в то, что сорокалетний холостой мужчина, выкладывая из собственного кармана приличную сумму, в общении с доступной девицей ограничится только «представительскими услугами», та словно уди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чего бы нет?.. Мужчина мужчине рознь. В отношениях с женщинами Теплоухов был в высшей степени порядочен. К тому же, сексуальная потребность очень сильно зависит от образа жизни. У бездельников голова забита только сексом, а у деловых — иные заботы. Николай Валентинович настолько был погружен в дела своей фирмы, что ему было не до женщин. — Алла Аркадьевна потупилась. — Господи, да что там говорить о мужчинах. Я выносливая женщина и то за день выматываюсь так, что о сексе и думать не хочется. Откровенно говоря, давно бы могла вторично выйти замуж, но от одной мысли о постельных обязанностях на душе становится муторно. Бизнес, Антон Игнатьевич, поверьте, это безумная все поглощающая стр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зарубежные короли бизнеса охотно путешествуют с любовницами на белоснежных яхтах, — возраз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их же совсем другая система! Там деньги работают четко и безотказно, как автомат Калашникова. А у нас — сплошной дурдом. Не подмажешь — не поедешь, не обманешь — прогоришь. Словом, риск буквально на каждом шагу. И не только финансовое благополучие приходится ставить на карту, но и собственную жизнь. Для вас ведь не секрет, что банкиров и бизнесменов в России отстреливают, словно куропа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по-вашему, мог «отстрелять» Теплоух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Антон Игнатьевич, этот вопрос мне не по зубам. В нынешнем российском бизнесе сложных комбинаций больше, чем в шахматной игре. Когда работала в «Лебеде», рэкетиры изредка наезжали на нашу фирму. В таких случаях обычно я встречалась с вымогателями и улаживала конфликт с минимальным убытком для фир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м это уда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экетиры тоже человеки. И ничто человеческое им не чуждо. Ум, сообразительность и тонкую дипломатию они ценят не меньше, чем нормальные люди. Но, не дай Бог, стращать их правоохранительными органами и лезть в амбицию. Это гиблое дело. Самое удивительное для меня в истории с Теплоуховым — почему он оказался в доме моей доч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что Теплоухов отправился в поездку без охранника, вас не удив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уть. Охранник нужен бизнесмену лишь для того, чтобы наглые урки не вырвали из его рук «дипломат» с деньгами или хулиганы не набили физиономию. В других случаях охрана — фикция чистой воды. Пуля — дура. Она не разбирается, охраняют тебя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не менее, вы все-таки содержите личного телохран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ете в виду Сурена Абасова? — вроде бы удивившись, быстро спросила Алла Аркадьевна и сразу лукаво скаламбурила: — Этот телохранитель, извините, не видел моего тела выше колен и ниже плеч. А содержу его, чтобы не слишком доставали рэкетиры. Сурен пользуется авторитетом у вымогателей еще с той поры, когда делал свой бизнес на Центральном рынке. Щедрый азербайджанец сумел задарить наиболее влиятельные мафиозные группировки Новосибирска. Ну, а мелкое жулье против авторитетов не возник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ете с ним под одной крыш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паси Бог! У Сурена собственная трехкомнатная квартира. Ко мне он редко заявляется. Когда нужно что-то обсудить в срочном порядке или, скажем, занести покупки из машины в квартиру...</w:t>
      </w:r>
    </w:p>
    <w:p>
      <w:pPr>
        <w:pStyle w:val="Style15"/>
        <w:ind w:firstLine="567"/>
        <w:rPr/>
      </w:pPr>
      <w:r>
        <w:rPr>
          <w:rFonts w:cs="Times New Roman" w:ascii="Times New Roman" w:hAnsi="Times New Roman"/>
          <w:sz w:val="22"/>
          <w:szCs w:val="22"/>
        </w:rPr>
        <w:t>Исподволь присматриваясь к Солнышкиной, Бирюков постепенно убеждался в том, что характеристика, данная ей Черемисиным, во многом соответствует действительности. Алла Аркадьевна, бесспорно, была умна, сообразительна и приятна в общении. Своими ответами она как бы заведомо опережала те вопросы, которые непременно могли возникнуть в дальнейшей беседе. От нее словно исходил мощный поток необъяснимых флюидов, когда невольно поддаешься женскому очарованию и, отметая возникающие сомнения, начинаешь слепо верить в непогрешимую искренность собеседницы. Бирюков «слепотой» не страдал, но усомнился он лишь в одном. Энергичная, совсем еще молодая и красивая женщина ничуть не походила на замордованную российскую труженицу, которой от нескончаемых повседневных забот часто на самом деле бывает не до «постельных обязанностей». Наоборот, благоухающая тонким ароматом заморских духов Алла Аркадьевна всей своей врожденной обаятельностью прямо-таки звала в пос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олнышкиной не было ни золотых колец, ни перстней, ни оттягивающих мочки ушей дорогих серег с бриллиантами, что для богатой женщины казалось нарочитым. Объяснялось же это просто. Даже самые тщеславные богачи не отваживались хвастать своим состоянием перед прокурором. Алла Аркадьевна, похоже, мещанским тщеславием не болела, да и основная забота ее в данное время заключалась в том, чтобы разобраться, каким образом и насколько серьезно родная дочь причастна к трагедии, случившейся с Теплоуховым. Видимо, поэтому, а может, оттого, что разговор о личном телохранителе для Аллы Аркадьевны оказался неприятным, она озабоченн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 что Теплоухов оказался в райцентре без охранника, по вашему мнению, таится какая-то зага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ложных преступлениях загадки на каждом шагу, — ответил Бирюков. — Давайте порассуждаем вместе. Охранник — это своего рода свидетель. А когда свидетели не нужны?.. Когда делается что-то тайное, не подлежащее огласке. Согла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еств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замышлял Теплоухов в райцентре? Коммерческих операций, насколько известно, его фирма в нашем районе не ведет. Увеселительных заведений, в которых можно, так сказать, расслабиться, здесь... кот наплакал. Остается одна банальная причина: тайная встреча с незнаком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ла Аркадьевна заду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Антон Игнатьевич, может быть и другая, не менее банальная, причина. Рэкетиры часто приглашают бизнесменов на разборки тоже без свидетелей. В прошлом месяце у Теплоухова произошел серьезный конфликт с рэкетом. Не отголосок ли того конфликта тут сыг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я версия не исключена, но против нее... слишком много «но». Для разборок обычно съезжаются на автомобилях. Теплоухов же свой «Форд» оставил на платной стоянке. И еще... В случае непримирения сторон при разборках судьбу решает, как вы недавно сказали, пуля-дура. Теплоухов же отравлен ядом, подлитым в шампанское. Это, похоже, не мужское решение вопроса. Или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осточных народов яд — тоже ходовое оружие, — Алла Аркадьевна улыбнулась: — Мне, Антон Игнатьевич, трудно поверить, что именно в вашем районе Николай Валентинович мог найти такую неотразимую красавицу, ради которой бросился сюда сломя голову. Он, не в пример, скажем, тому же Черемисину, в высшей степени был осторожным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Черемисин не осторожный? — быстро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рослав Анатольевич осторожен лишь в коммерции. А в отношении женщин — сорви голова. Может увлечься кем угодно. Когда работала в «Лебеде», ужом изворачивалась от его ухаживаний. Всякую чепуху насчет любовников плела, чтобы только отбояриться. Он даже на Викину подругу-школьницу засматривался, когда та вместе с Викой забегала в оф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Алену Волос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 Нину Кавазашвили, которая в школе чуть мамой не стала. Девчонки на грузинский манер «Нино» ее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ейчас, как и Вика, в медучилище 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т это меня и тревожит. Если Нина в школьные годы позволяла себе любовные перехлесты, то, представляю, какие номера она может откалывать теперь, когда возраст поджимает под дв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лоухов на нее не засматр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едь не страдал слабостью Черемисина... — Алла Аркадьевна слегка прикусила нижнюю губу. — Хотя, знаете, Антон Игнатьевич, вспоминается случай, когда Николай Валентинович однажды посмотрел Нине вслед и горько вздохнул: «Алла, ну почему во времена моей юности не было таких красивых девушек?» Я засмеялась: «Потому, что мы увядаем, а они расцветают. Не зря же говорится: красна девица, добрый молодец». Сейчас не представляю, как Нина выглядит. Давно не видела. А в школе она была самой броской красавицей. Южанки ведь формируются значительно раньше своих северных сверст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ытались узнать, какие интересы связывают Вику с сомнительными подру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же... Много раз пыталась. В ответ слышала одно и то же: «Мам, не лезь в душу. Успокойся. Подражать никому не собираюсь. Вырасту сама собой. Мне любопытна психология опускающихся девиц. Не смогу же я хорошо лечить людей, не зная человеческих слабостей». Трудно, конечно, поверить в такую аргументацию, но иного от дочери я добиться не смог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предположение, будто Теплоухов собирался этим летом отдыхать на Канарских островах, — сказал Бирюков. — Якобы две путевки туда уже куп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ла Аркадьевна слегка повела бр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амерениях Николая Валентиновича на это лето мне ничего не известно, однако я достоверно знаю, что у него хватило бы валюты не только слетать на Канарские острова, но и купить роскошную виллу в самом райском уголке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только бог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и даже очень, — подчеркнула Алла Аркадьевна. — Только об этом немногие знают. Теплоухов не любил засвечиваться и другим сотрудникам фирмы наказывал: «Не высовывайтесь, не привлекайте внимание бандитов и налоговой инспекции. Спокойнее жить бу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ычно чужое богатство сильно преувеличи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нынешнем обществе — особенно. Задубелого совка хлебом не корми, дай лишь заглянуть в чужой карман. Но я знаю о богатстве Теплоухова не понаслышке. Главным бухгалтером ведь в фирме работала. Все рубли и валюта через мои руки проходили. Должность Генерального директора как-никак самая высокооплачиваем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ебеде» много желающих занять этот п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лающие есть, да, как говорится, кто им даст. Должность выборная. Акционеры будут решать, кого назначить себе в вож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ажется, тоже имеете акции комп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бираетесь выставить свою кандидатуру? Опыт вам позволяет возглавить большое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мне нужен такой хомут? «Дары природы» на несколько порядков ниже «Лебедя», и то никакой личной жизни...</w:t>
      </w:r>
    </w:p>
    <w:p>
      <w:pPr>
        <w:pStyle w:val="Style15"/>
        <w:ind w:firstLine="567"/>
        <w:rPr/>
      </w:pPr>
      <w:r>
        <w:rPr>
          <w:rFonts w:cs="Times New Roman" w:ascii="Times New Roman" w:hAnsi="Times New Roman"/>
          <w:sz w:val="22"/>
          <w:szCs w:val="22"/>
        </w:rPr>
        <w:t>Наиболее достойным кандидатом на Генерального, к некоторому удивлению Бирюкова, Солнышкина назвала коммерческого директора Черемисина при условии, если тот перестанет увлекаться женщинами и сразу заменит главного бухгалтера толковым финансистом. Нынешний главбух «Лебедя» Иосиф Викторович Лискеров, по мнению Аллы Аркадьевны, совершенно не разбирается в сложившейся экономической обстановке. К тому же имеет амбициозный характер. Человек пенсионного возраста, он всю жизнь проработал при социализме, когда главный бухгалтер считался финансовым богом, и сейчас упорно стремится подмять под себя руководство компании, не понимая, что времена изменились неузнаваемо. Где Теплоухов откопал такого «мастодонта», Солнышкина не знала, хотя краем уха слышала, будто протежировал Лискерову какой-то крупный босс из власть имущих. Видимо, столь высокая протекция породила у главбуха иллюзию своей значимости. При недавней встрече с Аллой Аркадьевной Теплоухов просил ее порекомендовать способного финансиста, из молодых, если такой подвернется, чтобы пока не поздно заменить Лискерова, и высказал опасение, что упрямый, как баран, старик вот-вот подведет его под монасты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зашел разговор о покупке дома у Саблиной, Алла Аркадьевна достала из лежавшей на коленях сумочки три скрепленных металлической скрепкой листка и протянула их Бирюкову. Это были стандартный договор купли-продажи, справка Бюро технической инвентаризации, в которой стоимость дома оценивалась в десять миллионов, и расписка Саблиной Ядвиги Станиславовны в том, что она получила от Солнышкиной А.А. двадцать миллионов рублей наличными деньгами. Договор и расписку заверил районный нотариус 30 октября прошлого г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емисин мне рассказывал, будто Саблина просила у него за дом тридцать миллионов, — сказал Бирюков. — Как вам удалось сбить цену до двадц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ла Аркадьевна чуть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Ярослава Анатольевича не хватило ума пригласить оценочную комиссию БТИ, без справки которой договоры купли-продажи нотариус не заверяет. Когда Ядвига Станиславовна увидела официальную стоимость своего дома, она и двойную цену за него посчитала манной небесной. Правда, при этом я оплатила пошлину и еще миллион отдала ей без расписки за оставленную в доме старую меб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ьнейшую судьбу Саблиной не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Антон Игнатьевич. Насколько поняла из разговора с нею, старуха была на перепутье: то ли отправиться к сыну в Москву, то ли осесть в большом городе. Во всяком случае, интересовалась, хватит ли двадцати миллионов, чтобы купить в Новосибирске благоустроенную квартиру. В прошлом году за такие деньги можно было приобрести неплохую квартирку со всеми удобствами. Так я и сказала Ядвиге Станиславов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не встречались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лоухов не обиделся, что перехватили у его фирмы поку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 такие мелочи не вни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ремис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рославу Анатольевичу этот дом нужен был, как зайцу колокольчик. Тем более, что намерение открыть в райцентре торговый филиал «Лебедя» блистательно провал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затягивался. Заметив на лице Солнышкиной напряжение, Бирюков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увствую, вам не терпится повидать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ла Аркадьевна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лько, Антон Игнатьевич, хочу увидеть, но и увезти ее к себе домой. Сами подумайте, какое здесь лечение?.. А в Новосибирске я найду отличного вр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упайте, как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вашего разрешения Вику отпустят из боль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арестована, — Бирюков поднялся из-за стола. — Поедемте к ней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саживаясь рядом с Солнышкиной в приземистую белую «Тойоту-Корону» с широкими синими полосами по бокам и правосторонним рулем, Бирюк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ый раз прокачусь в иномарке да ещё и под управлением обаятельной да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очень удобная машинешка, — плавно трогая с места, ответила Алла Аркадьевна. — Привыкла к ней. Не люблю громоздких лимузи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ходитесь без шоф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равило... — Солнышкина, скосив взгляд, шутливо подмигнула. — Телохранителя привлекаю лишь тогда, когда везу большую сумму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формлять покупку дома с ним приез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ественно. Как-никак двадцать с лишним миллионов наличными в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блина не с вами из райцентра уех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е оформления документов и расчета Ядвига Станиславовна передала дом Вике спустя полмесяца. Уехала она отсюда где-то в середине ноября, когда большой снег уже вы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ла Аркадьевна вела машину по узким улицам райцентра профессионально. Бирюков едва поспевал показывать ей путь к больнице. Вскоре они въехали в больничный городок, расположенный на опушке соснового бора, и остановились возле терапевтического корп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а находилась в небольшой светленькой палате одна. Одетая в больничный халат девушка сидела на застеленной серым байковым одеялом кровати и сосредоточенно читала, как приметил Антон, учебник анатомии. Увидев внезапных посетителей, она побледнела. Уставившись на мать растерянным взглядом, резк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чем прие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увезти тебя в Новосибирск, — ласково ответила Алла Аркадьев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прятать там в психу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чем ты говоришь,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ла Аркадьевна, присев рядом с дочерью, хотела ее обнять, но та отстран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о нежностей. — И, взглянув на Бирюкова, опустила глаза. — Мы ведь не од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чтобы не стоять истуканом, сел на табуретку у тумбочки. Алла Аркадьевна, словно ища поддержки, посмотрела на него. Получив в ответ только улыбку, снова заговорила с Ви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ты ершишься? Это районный прокурор. У следователя к тебе нет никаких претензий. Быстренько собирайся, и поедем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уда я не поеду, — упрямо сказала Вика. — Через два дня последний экзамен. Видишь, сижу с учебником? Подруга утром прин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на Кавазаш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 не лезь в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ладно. Изви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же тысячу раз извин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следний. Объясни,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мне знать, что... Ночевала в общежитии... После экзамена пришла домой, а там... уж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ты не узнала Теплоух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нерального директора компании «Лебедь», Николая Валентинови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ичем тут Николай Валентин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го же нашли у... у тебя в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омн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о всяком случае, мне 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а широко открытыми глазами посмотрела на мать, потом перевела ничего не понимающий взгляд на Бирюкова и потуп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почему не узнала. Наверно, с перепугу крыша поехала. Я привыкла видеть Николая Валентиновича одетым с иголочки, при галстуке, улыбающимся, а там... сидел какой-то лысый старик со стеклянными глазами. Если бы ты, м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глазах у Вики навернулись слезы. Внезапно она обхватила мать руками за шею и, уткнувшись лицом ей в грудь, судорожно разрыд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покойся, доча, успокойся, — тревожно заторопилась Алла Аркадьевна. — У тебя с Николаем Валентиновичем была договоренность о встрече или он без твоего разрешения тайком забрался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какая до-договоренность... — захлебываясь слезами, через силу заговорила Вика. — Как-как ты ушла из «Лебедя», ни разу не ви-видела его... Я с ум-м-ма схожу от эт-этого у-ужаса. Может, правда, по-полечиться в психу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ты городишь! Это пройдет. Время — лучший лекарь. Понадобится врач — на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могу я, мам... Клянусь тебе, не м-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успокойся, ради Бога. Сейчас мы быстренько приедем домой, примешь хвойную ван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экзамен?.. Если не с-сдам, с-столько времени пропа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яковая проблема! Когда надо, привезу тебя сюда. Дождусь, пока сдашь, и уедем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друг я следователю понадоблю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есть что-то еще к тому, что следователь уже записал?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а, успокаиваясь, крутну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ное слово, я рассказала всю п-правду. А почему не узнала Теплоухова, с-сама понять не могу. Мельком вроде подумалось о нем, но побоялась присмотреться к мертвецу. Разве так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ет, — согласился Антон. — Если понадобишься следователю, он и в Новосибирске тебя на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доча, прокурор тоже считает, что здесь тебе делать нечего, — ободренная поддержкой Бирюкова снова заговорила Алла Аркадьевна. — Давай-ка быстренько собираться. Где твоя одеж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то здесь, в больнице. Надо у сестрички спрос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ставай кукситься, а я сейчас мигом все организ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ла Аркадьевна легко поднялась на ноги. Бирюков, тоже встав с табуретки, спрос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дома будете что заби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чего там брать! Пусть стоит опечата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желаю всего добр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Антон Игнатьевич, за ваше внимание. — Алла Аркадьевна торопливо достала из сумочки золотистую визитку и протянула Бирюкову. — Возникнут какие-то вопросы, звоните,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тавшись с Солнышкиными, Бирюков зашел в кабинет судебно-медицинского эксперта. Медников, придвигая ему стул, ухмыль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окно засек, как с красивой женщиной в иностранной машине катаешься. Накапаю Марине, возьмет тебя женушка за грудки по подозрению в изм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шантажируй. Приехала Викина мать. Пришлось обстоятельно с ней поговорить. Потом по долгу службы послушал ее разговор с доч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как мам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ятная в общении и не глупа. На первый взгляд, вроде бы искре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чка что новенького рас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впечатление произв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ее. Учеба — на первом плане. Но в душу ведь не заглян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жая душа — потемки. Как Вика маму встр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ружелюбно, но, когда узнала, что обнаруженный в доме мужчина — никто иной, как Теплоухов, разрыдалась у мамы на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беда помирила Солнышки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ирила. Собираются ехат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пустил дев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оснований задерживать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очаровался. Еще раз прокатишься с мамой в иномарке и можешь Викиным папой 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лохо поддаюсь женским чарам, особенно, когда дело грозит папиными обязанностями. Старею, Боренька, стар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ибедняйся. Любви все возрасты покорны, а на тебе еще пахать можно... — Медников достал из лежавшей на столе пачки сигарету и, щелкнув зажигалкой, закурил. — Может, ошибаюсь, но у Вики с родительницей какой-то «крутой» был конфликт. А к учебе она действительно относится серьезно. Утром, едва пришла в себя, сразу позвонила в общежитие подруге, чтобы та срочно принесла ей учебник по анатомии. Через полчаса просьба была выполн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принес кни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ркая грузинка, как говорит Голубев, в юбочке до пуп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Вика с ней разговари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ольнице как раз утренний обход был. Так что им даже встретиться не удалось. — Медников затянулся сигаретой. — Из фирмы «Лебедь» за Теплоуховым приезжали. Обрядили покойного в шикарный костюм, по-моему, от настоящего Кардена и уложили в такой роскошный гроб, в каких раньше только царей хоронили да вождей пролетариата, которых у кремлевской стены в землю закап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озглавлял похоронную коман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грюмый парнюга с плечами — косая сажень. С ним были еще шесть молодцов в кожаных пиджаках и расписных адидасовских шароварах. Подняли гробину, как пушинку всунули в «рафик» и — след прост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Судмедэксперт неторопливо снял трубку. Ответив, коротко буркнул «привет» и с серьезным видом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у меня сидит твой шеф... Чем с прокурором можно заниматься? Выпили по стакану спирта, теперь в карты играем... Не надо закуски. После одного стакана мы с ним никогда не закусываем... Если без юмора, то хочется жить честно, да зарплата не позволяет... — Медников скосил глаза на Бирюкова: — Следователь по тебе соскучился. Сказать, что вдрызг пьяный? Пусть машину приш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сейчас приду, — поднимаясь, ответ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ников кивнул, флегматично забубнил в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еф говорит, не надо машины. Своим ходом скоро догребется. Не тоскуй, сы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Бирюков вошел в свой кабинет, следом за ним на пороге появился с папкой в руке следователь Лимакин и удивленно повел н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егация французских женщин здесь побывала, что ли?.. Запах, как в дорогом парфюмерном магаз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а Аркадьевна Солнышкина больше часа просидела, — с улыбкой сказал Антон. — Я уж подумал, что ты после телефонного разговора с Медниковым принюхив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Бори, как всегда, юморное настроение, — следователь сел на излюбленное место у приставного столика. — У меня настрой похуже. На юмор не тя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пускай прежде времени руки, — подбодрил Бирюков и стал рассказывать о своей беседе с Аллой Аркадьевной. Когда разговор коснулся покупки дома у Саблиной, Лимакин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аспортном столе РОВД по моей просьбе нашли прошлогодний бланк выписки Ядвиги Станиславовны из райцентра. В графе, где указывается куда и с какой целью убывает, она указала: «В г. Новосибирск. На постоянное место жительства». Дал задание Славе Голубеву срочно разыскать адрес старухи через Справочное бюро области. Что-то мне не нравится ее «перепутье». То к сыну в Москву собиралась, то в Новосибирске надумала осесть. И еще один пустячок сегодня удалось сварганить. У районного нотариуса взял ксерокопии договора купли-продажи саблинского дома и его оценочной справки БТИ. Данные совпадают с теми, которые, по твоим словам, указаны в документах Солнышкиной... — Лимакин раскрыл папку и протянул Бирюкову лист бумаги машинописного формата. — А вот этот список пришел из областного военкомата. Здесь перечислены живущие в Новосибирской области моряки, служившие в сотой бригаде десантных кораблей Тихоокеанского флота. Кроме необходимого нам Теплоухова, есть в списке некий двадцатипятилетний «Буфетов М. Н.». Видимо, тот самый охранник «Мишаня», которого по неизвестной причине Теплоухов не взял с собой в последнюю поез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они сослуживцы, — будто рассуждая вслух, проговор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олучается, — подтвердил следователь. — Только Буфетов служил позднее Теплоухова. Учитывая их возрастную разницу, все с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срочно направлять Голубева в Новосибирск. Пусть в оперативном порядке разберется и с Мишаней Буфетовым, и с ищущей спонсора Аленой Волосюк, и с главбухом «лебединой» фирмы Лискеровым. Не может такого быть, чтобы Теплоухов не оставил ни малейшей ниточки, ведущей к разгадке его таинственной поездки вместо Омска в райцентр. — Бирюков достал из нагрудного кармана форменного пиджака визитную карточку Аллы Аркадьевны. — Возьми для приобщения к делу. С этой обаятельной дамой тебе наверняка придется беседовать. Тем более, что с сегодняшнего дня Вика будет жить у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ей доверять? — рассматривая золотистую визитку, спросил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знаешь мой принцип: доверяй, но проверяй. Сама Алла Аркадьевна у меня пока не вызывает никаких подозрений, но пригревшийся около нее азербайджанец Сурен Абасов, пользующийся авторитетом у наиболее мафиозных группировок Новосибирска, настораж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фиози, как правило, с помощью яда не расправляются со своими жерт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авил без исключений. Как заявила мне Алла Аркадьевна, у восточных народов яд — тоже ходовое оружие. А она — женщина не глуп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заявление похоже на нам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намекнула, может, нечаянно проговорилась, а может, от чистого сердца высказала свое мнение. Словом, надо основательно проверить. Еще, на мой взгляд, нужно выяснить корни конфликта Аллы Аркадьевны с доч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ешь, не пыталась ли Вика чем-то отомстить матери, но получился непредсказуемый перехлес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е дает покоя один и тот же вопрос: почему Теплоухов оказался в доме Солнышкиной? Какая необходимость занесла его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мучительно наморщил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Голубева появилось предположение, что Вика предоставляла «свою площадь» любвеобильной Нино Кавазашвили для встреч с любовн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ем основано такое предположение? — быстро заинтересовался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шним вечером Слава еще раз побывал на улице Тихой. Не узнав ничего нового из разговоров со взрослыми, решил пообщаться с вездесущими мальчишками. У. Викиной соседки Анфисы Васильевны Мокрецовой гостит шустрый внук Кирил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торый с внуком участкового Дубкова крутился на месте происшествия, когда мы там 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 утвердительно наклонил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т самый, бойкий на язык шустряк «очень любит шоколадные батончики "Сникерс", а Вику Солнышкину обожает еще больше». По этой причине часто наведывается к ней в гости, чтобы полакомиться сладостями, которыми Вика каждый раз угощает пацана. Недели две назад мальчишка по привычке забежал в соседнюю ограду. Вики дома не было, а на скамейке возле крыльца «здоровенный дядя, обычно продающий в баре "Затерянный рай" жвачку, и толстая, с черной косой, тетя в очень короткой юбке занимались сек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удивился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впервые за время разговора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нятии малыша секс — это когда дядя с тетей целуются. Так вот, после такого «секса» тетя ключом отомкнула Викин дом и вместе с дядей долго оттуда не выходила. Ушли они перед самым приходом Вики. Получив такую информацию, Голубев сразу же вторично встретился с Казбеком Шукуровым. Тот, разумеется, наотрез от всего отказался. Нино тоже открестилась, хотя признала, что раньше у нее был ключ от дома Солнышкиной, но Вика давно уже его забрала. Можно, конечно, усомниться, но дети ведь самые объективные свидетели. Жаль, что их показания к делу не пришь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ая информация заслуживает серьезного внимания... — задумчиво проговорил Бирюков. — По словам Аллы Аркадьевны, молодая грузинка нравилась Теплоух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убев пытался выяснить эту связь. Нино призналась: да, несколько раз была с Викой в офисе фирмы «Лебедь», видела там разных мужчин, но кто из них Теплоухов, представления не имеет. — Лимакин вздохнул. — Вот, Антон Игнатьевич, достался нам орешек, 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хочешь не хочешь, придется его разгры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янувшееся молчание нарушил размашисто вошедший в кабинет Голубев. Поздоровавшись с Бирюковым за руку, он уселся напротив Лимакина и, интригующе глядя ему в глаза,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довать, Пе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дуй, если с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жданка Саблина Ядвига Станиславовна на сегодняшний день в Новосибирске не прописана и никогда там не прописы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 от часу не легче, — посмотрев на Бирюкова, тусклым голосом проговорил следователь. — Похоже, и мне надо выписывать командир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В Новосибирск Лимакин с Голубевым приехали первой электричкой, когда майское солнце только-только поднялось из-за горизонта в безоблачное небо. Большой город, словно агонизирующий монстр, дышал тяжело и смрадно. Затянутое серой дымкой промышленных выбросов левобережье Оби походило на туманный берег Альбиона. Несмотря на ранний час, длинные ряды торговых «комков», густо заполнивших привокзальную площадь, встретили потянувшуюся с перрона вереницу потенциальных покупателей во всеоружии, привлекая внимание приехавших селян яркой броскостью импортных наклеек и блеском дерьмового заморского ширпотреба. Охмелевший от вольности частный бизнес спозаранку бурлил ярмарочной уда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торный вестибюль расположенной у привокзальной площади высотной гостиницы «Новосибирск», куда «деревенские детективы» зашли, чтобы загодя застолбить самый дешевый номер на двоих, напоминал приемную посольства неведомого южно-азиатского государства. «Круто» одетые, лоснящиеся от сытости южане кучками вываливали из клацающих дверями лифтов и, гортанно разговаривая между собой, устремлялись к выходу из гостиницы, спеша с утра пораньше делать свой гешеф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тояв с полчаса в очереди к дежурному администратору, Голубев наконец облокотился о барьер, за которым отбывала последний час ночной смены искусно накрашенная косметикой молодая девица, и басовито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сударыня, у вас найдется двухместный люкс для начинающих бизнесме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министраторша уставилась осоловелым взглядом на джинсовую куртку Славы. Сдерживая зевоту, отруб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вободных люксов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оказал служебное удостовер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 самый дешевый номер для тех, кто вытаскивает толстосумов из грязного омута на чистую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ялым движением руки девица положила перед Славой несколько блан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полня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уселись за столик заполнять бланки, Лимакин недовольно глянул на Голубева и тих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на «люкс» нары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ость покуражиться захотел, — безмятежным шепотком ответил Слава. — Свободных люксов, Петя, здесь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друг оказался 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 солидного куска «на лапу» такого не бывает никогда. Я чаще тебя мотаюсь по командировкам, знаю гостиничные порядки. Люксы — только для крутых воро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троившись с жильем, решил начать рабочий день, как сказал Голубев, «визитом дружбы» в Управление по борьбе с организованной преступностью к давнему своему знакомому Косте Веселкину, который еще со времен БХСС курировал промысел девиц легкого поведения и слыл большим докой по части сексуального бизнеса. Спортивного сложения, с ироничным взглядом сквозь очки, Веселкин встретил друзей радушно. Пока переговаривались на отвлеченную тему «Как делишки, как дровишки», он включил кофеварку и выложил на стол пачку печенья. Узнав за чашкой кофе об истинной цели визита районных «сыщиков», Костя недолго думал. По его определению, компания «Лебедь» была одной из солидных и порядочных фирм города. Не вызывал у него никаких подозрений и Генеральный директор фирмы Теплоухов, с которым несколько раз доводилось встреч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койный, умный и не кичащийся богатством был мужик, — сказал Веселкин. — Какая нелегкая занесла его в ваш район, понять не могу. Если предположить, что намечалась встреча с женщиной, то на Теплоухова это не похоже. Во-первых, в женском вопросе Николай Валентинович был сверхосторожным, а во-вторых, в Новосибирске ассортимент этого «товара» значительно шире, чем у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о в нашем медучилище учится зажигательная Нино Кавазашвили, которая очень нравилась Теплоухову, — быстро проговорил Голубев. — Не слышал о такой грузино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тя поправил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еди популярных «путан» такая не числится. Может, начинающая «путанка», так сказать, из самодеятельности. Но трудно поверить, чтобы Теплоухов клюнул на молодячку. Повторяю, мужик был не из ловел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мя Алены Волосюк тебе о чем-нибудь говорит? — спросил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о-о! Алена — это известная фотомодель. Правда, позирование перед объективом фотокамеры для нее — своеобразная реклама, основной же заработок — секс-обслуживание «спонсоров». На одной из презентаций видел эту длинноногую красавицу с бокалом шампанского в руке рядом с Теплоуховым, однако не знаю, насколько серьезно Николай Валентинович был увлечен 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ожно у нее правду у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казал бы, что очень сложно. Алена из той породы легкомысленных девиц, у которых волос длинен, а ум короток. Если беспардонно ее расхваливать, о подругах выложит все, как на духу. Свои пороки не рекламирует, но проговориться может запросто. Надо только вести с ней вольную беседу. Под протокол ничего не с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 посмотрел на Голуб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Слава, тебе пообщаться с фотомодел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его это блестяще получается, — сказал Весел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состроил кислую м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ужасно обожаю общение с популярными «путанами», особенно, если у красавиц ноги растут от ушей, и они на две головы выш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на лишь на голову повыше, — улыбнулся Кост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что у нас не применяют гильотину. Подловил бы девочку на мокрухе, и лишилась бы она этого преимущ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елкин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а Алена на «мокрое» дело не рискнет, хотя по недомыслию влипнуть в любую авантюру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ачем только господь Бог так часто обделяет красавиц умом? Одна морока с ними получается. — Слава вздохнул. — В фирме «Лебедь» работала главбухом тоже очень красивая дама Алла Аркадьевна Солнышкина. О ней что-нибудь рассказать 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у даму господь умом не обидел, — не задумываясь, ответил Костя. — При Алле Аркадьевне теплоуховская фирма процветала. Теперь же, когда бухгалтерию возглавил старик Лискеров, компания стала хиреть, возникла напряженка с рэк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 ее ли наводке рэкетиры облюбовали «Лебе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ижу необходимости для Солнышкиной заниматься грязным делом. Она на коммерции день ото дня богатеет. Денег у нее 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деньги и власть — это такие штуки, которых не бывает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лава, Алла Аркадьевна в «Лебеде» к большой власти не рвалась, а в деньгах знала меру. Может, теперь изменилась, но раньше этими слабостями она не стра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любовников 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ммерческой любовью никогда не занималась. А любовь по влечению души мы не контролируем. Конечно, столь привлекательная дама не живет монахиней, но это, так сказать, личное дело. Кстати, в нашем Управлении работает Игорь Солнышкин — бывший муж Аллы Аркадьевны. Занимается рэкетирами. Человек смелый, честный и откровенный. Многих любителей легкой добычи обезвредил и через суд отправил в места не столь отдаленные отбывать сро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а словно осен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Костя!.. Не отомстили ли ему рэке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твого Теплоухова обнаружили в доме его доч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Слава, какая-то очень уж заковыристая получается месть, — недоверчиво сказал Веселкин. — Прямо-таки сверхазиатс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среди новосибирских вымогателей нет «остроумных» азиатов? Утром, когда устраивались в гостиницу, посмотрели, сколько там «иностранцев» ошивается. Русской речи почти не слышно, сплошная кавказская тарабарщина. Судя по нахальным физиономиям и хищным повадкам, половина гостиничных постояльцев — отпетые уголов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оловников у нас не только в гостиницах хватает. И кавказские группировки есть, и азиатские, и славянские. «Разборки» за место под солнцем постоянно вспыхивают. Но я не могу отыскать связь между Игорем Солнышкиным и домом его дочери. Разве дочь в чем-то подозре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Вики вроде бы твердое алиби: ночевала в общежитии. Расчет же мстителей мог строиться на том, что она придет ночевать домой, а в доме... извините, откинувший коньки господин Теплоухов. Вот и доказывай, девочка, что твоя хата с краю и ты ничего н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яжется,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ая дурная девица, обнаружив взломанный замок, без свидетелей в дом не войдет. Подумай, зачем ей бросаться грудью на амбраз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оно и в действительности получилось, — сказал Лимакин. — Кроме свидетельницы-соседки, Вика даже участкового пригла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 этой версией я, похоже, погорячился. — Голубев смущенно царапнул затылок. — Костя, а из-за чего Солнышкин развелся с Аллой Аркадьевной? Она — умница, он тоже не дурак. Чего им не ж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Игорь не из тех мужиков, которые с каждым встречным-поперечным готовы на все лады полоскать косточки своих бывших 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ь что-то о ней расс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у вас в Управлении одни пуритане подобрались, о женщинах и разговоров не ве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елкин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без этого... Есть и у нас такие кобели, что «завсегда про баб думают». И языки без устали чешут, хвастаясь друг перед другом любовными успехами. Солнышкин в таких состязаниях не уча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не слышал, как рэкетиры увели у Теплоухова спальный гарнитур итальянского производства стоимостью больше двадцати шести миллионов? — спросил Веселкина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оперативке, помню, шел разговор о заявлении главбуха Лискерова. Разобраться поручили, по-моему, Солнышкину. Чем это разбирательство кончилось,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нам известно, ни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что-то в этом деле было сомнительным, если Солнышкин не довел его до конца. По достоверным фактам Игорь работает четко. Не помню случая, чтобы завершенные им дела возвращались на до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предположение, что именно из-за главбуховского заявления вымогатели расправились с Теплоух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а версия более убедительна. Таких случаев в криминальной практике сколько угодно. Правда, в большинстве из них точку ставили с помощью автомата Калашникова или «макаровского» пистолета. Однако было и отравление водкой «Абсолют». Через пробку медицинским шприцем капнули отр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бутылку с шампанским нельзя «капнуть»? — быстро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лава, нельзя. Даже сквозь мизерное отверстие в пробке шампанское, особенно, если его взболтнуть, может сработать, как огнетуш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рганизуй нам встречу с Солнышкиным, чтобы потолковать насчет итальянского гарнит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попробую... — Веселкин придвинул к себе телефон внутренней связи и по памяти накрутил номер. После первого же звонка в трубке послышался глуховат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йор Солнышкин слуш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Игорь Сергеевич. Веселкин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 Кос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 гостях следователь и опер угрозыска из райцентра, где учится твоя дочь. Нет желания поговорить с ни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такое желание. Через две минуты за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ышкин появился раньше, чем обещал. Уже на первой минуте в кабинет Веселкина вошел статный русоволосый майор с типично русским озабоченным лицом. Пригнанный по фигуре милицейский мундир делал его моложавым, но глубокие морщины на высоком лбу и наметившиеся под светлыми глазами отечные припухлости подсказывали, что возраст майора явно за сорок. Поспешность, с какой он отозвался на предложение Веселкина, несколько озадачила Лимакина, однако Солнышкин быстро объяснил возникший было у следователя вопрос. Едва только Костя представил ему своих «гостей», он сказал Веселк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чера вечером мне домой впервые позвонила Алла... — И, усевшись на стул, повернулся к Лимакину: — Вика действительно попала в нелепую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 сжато рассказал фабулу дела, включая то, как Теплоухов, поставив на стоянке свой «Форд», из бара «Затерянный рай» разыскивал по телефону вроде бы Викторию Солнышкину, потом с кем-то недолго переговорил, а в заключение купил у Казбека бутылку французского шампанского с коробкой дорогих конфет в придачу и, уложив покупку в «дипломат», отбыл в неизвестном направлении. На следующий день его труп обнаружили в Викином доме. Эксперты установили отравление цианистым 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овышенным вниманием, не перебив ни единым словом, Солнышкин выслушал следователя и огорченно пр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ую шараду в одночасье не разга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бята предполагают, что рэкетиры свели с Теплоуховым счеты за главбуховское заявление, — сказал Весел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ышкин по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ести счеты эти подонки вполне могут, но не таким же замысловатым способом. Причину надо искать в другом. После случая с гарнитуром «Джада» Теплоухов словно поглупел, стал вести себя странно. У меня даже сложилось впечатление, что Николай Валентинович вознамерился улизнуть за гра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телефону из бара он кому-то говорил о двух путевках на Канарские острова, — вставил Голубев. — Вроде бы отдыхать там с кем-то собир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ристические путевки — хороший предлог выехать из России без визы на постоянное жительство за рубежом. Это еще раз подтверждает мое предпо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еплоухову лишняя морока с путевками? — усомнился Веселкин. — При необходимости он вполне мог получить в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что-то ему мешало сделать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ем, опасался, что, узнав о его намерении исчезнуть за кордон, рэкетиры круто прижмут. Или у лица, с которым Николай Валентинович намеревался отбыть в загранпутешествие, какие-то проблемы с выездом были. Вообще-то поступки российских нуворишей, называемых ныне «новыми русскими», не всегда поддаются логическому объясн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еплоухов казался серьезным муж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м он и был до случая с гарнитуром «Дж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 этой «Джадой»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нальный рэкет. А воду замутил главбух. Двадцать шесть миллионов обесценивающихся рублей для «Лебедя» погоды не делают. Не знаю, зачем Лискеров после драки начал размахивать кулаками и писать заявление, когда по существу уже ничего нельзя было поправить. Если бы Теплоухов обратился к нам до того, как у него увезли гарнитур, мы без шума и пыли повязали бы вымогателей с поличным и на корню прихлопнули бы начинающую банду, не дав ей сорвать первый ку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ешь, это работа начинающих рэкети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одна матерая группировка не возьмет в подельники алкоголика Дуремара, об умственном уровне которого сама кличка говорит. Если бы не гуманное слюнтяйство прокурора, отказавшегося продлить санкцию на содержание недоумка в ИВС, он выдал бы с потрохами всех своих сообщников. Прижатый даже незначительными фактами бедолага уже начал было засвечивать «чурок пиковой масти», но срок содержания его под стражей кончился. Адвокат шум поднял. Пришлось выпустить птичку из клетки на в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поздно его раскруч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Дуремара уже нет в ж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общники убр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ьяного подтолкнули под переполненный пассажирами автобус. Виновников в подобных происшествиях установить трудно. Так сказать, несчастны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лед «пиковой масти» не успели вы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й «мастью» заполнены все рынки города и каждый второй коммерческий «комок». К сожалению, дело прикрыли. Теперь же, после загадочной смерти Теплоухова, постараюсь возобновить расследование и довести его до конца во что бы то ни стало. — Солнышкин посмотрел на Лимакина. — О покупке дома в райцентре для дочери я узнал только вчера из телефонного разговора с бывшей женой. Высказал недоумение. Мол, зачем восемнадцатилетней девушке создавать возможность уединения в собственном доме, если училище располагает общежитием? Алла объяснила это тем, что нынешние вольные порядки в общежитиях могут дурно повлиять на дочь, а в восемнадцать лет, дескать, пора привыкать к самостоятельной жизни и не надеяться на постоянную мамину дот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орь Сергеевич, а вам не кажется, что Алла Аркадьевна, отправив Вику учиться в райцентр, попросту говоря, избавилась от повзрослевшей дочери, чтобы вольготно заниматься амурными делами? — спросил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амурных делах Аллы ничего не могу сказать. Считаю недостойным для мужчины контролировать личную жизнь бывшей жены. Конечно, у нее наверняка есть какой-то партнер, однако не думаю, что она сменяла дочь на любовника. Тут, по-моему, причина в другом — в бескомпромиссном характере Вики. Перед тем, как поступить в училище, Вика встречалась со мной. Из разговора я понял, что мать и дочь крепко повздорили. Предложил Вике пожить у меня. Она с радостью согласилась, но, когда увидела двухкомнатную малогабаритку, где моя семья ютится впятером, упала духом: «Мы ведь задохнемся в этой каморке. Здесь даже раскладушку негде поставить»... — на чисто выбритых скулах Солнышкина заходили желваки: — Не могу сообразить, что занесло Теплоухова в Викин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тоже над этим вопросом головы ломаем, — сказал Лимакин. — Скорее всего, на поездку в райцентр Николая Валентиновича спровоцировали злостные враги, которых он считал за друзей. А дом облюбовали, возможно, для того, чтобы навести тень на Аллу Аркадьевну, у которой, по всей видимости, тоже достаточно недоброжелателей. Может быть, кого-то из них вы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изнесе нет ни постоянных друзей, ни постоянных врагов. Есть постоянные интересы. Поэтому, на мой взгляд, надо думать над тем, чей интерес сконцентрировался на персоне Теплоухова. Скоро в фирме «Лебедь» должны состояться выборы нового Гендиректора. Посмотрим, кто будет участвовать в конкурсе на этот пост. Авось, что-то и прояс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читаете, Алла Аркадьевна выставит свою кандидатуру? — внезапно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еперь в этой компании не рабо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вляется ее акционером. Говорят, умная женщина и вполне может заменить Теплоух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уровня Николая Валентиновича Алла, пожалуй, не дотянет, а в коммерческой сообразительности ей не откажешь. Торговля — ее стих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с ней разве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ышкин удивленно поднял брови и тут же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ак давно было, что теперь уже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двум умным под одной крышей тесно? — не успокоился шутливым ответом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емейной жизни умственные способности супругов не всегда играют решающую роль. Бывает, его величество случай переворачивает все вверх тормашками... — лицо Солнышкина посмурнело. Несколько секунд поколебавшись, Игорь Сергеевич открыто посмотрел Голубеву в глаза: — Чтобы у вас не сложилось впечатление, будто в чем-то лукавлю, отвечу без утайки. Развелись мы с Аллой десять лет назад, можно сказать, по пьянке. Хорошо сидели у нас в квартире небольшой компанией. Из женщин — только Алла. Заводилой был мой приятель — дублер капитана речного теплохода «Ракета». Адмиральского вида богатырь с золотистыми шевронами чуть не до локтей на рукавах флотского пиджака. Захмелев, ушли на кухню покурить. Некурящие Алла и флотский друг остались в комнате за столом. Минут через десять я вышел из кухни и остолбенел... Привалившись к спинке дивана и обхватив руками могучую шею «дублера», Алла так жарко с ним целовалась, что мне стало не по себе. Этот инцидент оказался роковым. Ушел я из семьи без скандала и упреков. Алла передо мной каялась. Готова была кусать локти, просила подумать о судьбе восьмилетней дочери. Умом я понимал, как говорится, с кем во хмелю не бывает нелепостей, но ничего с собой поделать не смог, чтобы простить жену. В душе что-то перевернулось, возникло чувство, похожее на отвращение. Вот и все. Устраивает такой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за мою бестактную настырность, — смущенно сказа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тичность необходима при светской беседе, а в оперативно-розыскной работе сплошь и рядом приходится копать глубже, чем надо, — спокойно ответил Солнышкин. — Зачастую сам ради крупицы истины перелопачиваю огромную кучу жизненного навоза и зарываюсь в прошлое подследственных, как слепой к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ывает, роешь-роешь, а толку ни на грош, — со вздохом сказал Лимакин. — Игорь Сергеевич, вы сказали, что с гарнитуром на Теплоухова «наехали» начинающие рэкетиры. Почему же их «крыша» оказалась сильнее охранников «Лебе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емная охрана коммерческих структур — это в сущности криминальная группировка, состоящая из уголовных «авторитетов» или оказавшихся не у дел военных вкупе с переметнувшимися на вольные хлеба сотрудниками милиции и бывшего КГБ. Ждать от таких людей добросовестного исполнения обязанностей — откровенная глупость. Зачем, скажите, охранникам рисковать жизнью, если можно беспомощно развест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не менее коммерсанты их наним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 хоть что-то, чем — ничего. Срабатывает врожденный инстинкт самосохранения, который не терпит апатии. Пассивность охранительных органов государства вызывает активность полууголовных структур, присваивающих себе государственные обязанности. Их охранные функции заключаются в распределении между собой зон влияния. Каждой вновь образующейся группировке приходится отвоевывать часть жизненного пространства у других, сформировавшихся раньше. В таких случаях либо возникают кровавые разборки, либо вопрос решается мирным путем. Охрана «Лебедя», судя по всему, пошла на сговор с новоявленными вымогателями и уступила жирный кусок без боя, рассчитывая в дальнейшем жить с ними по принципу: «Мы — вам, вы — нам». Это обычное явление для подобных формиров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Аллы Аркадьевны в «Дарах природы» тоже есть охранная кома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о сказать о ней ничего не могу. Принципиально не интересуюсь деятельностью бывшей жены. Похоже, у вас есть какие-то подоз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м-то нет, но... Странным образом пропала хозяйка дома, который Алла Аркадьевна купила для Вики. В ноябре прошлого года старуха уехала из райцентра с намерением осесть на постоянное жительство в Новосибирске и... До сих пор здесь не прописалась, хотя прошло уже добрых полгода. Предполагаем, что ее убили. Ведь убийства, связанные с продажей жилья, в последнее время стали чуть ли не массов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нег у старухи мног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от Аллы Аркадьевны за дом и оставленную мебель получила наличными двадцать один миллион. Видимо, и другие, сбережения име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мма привлекательная для «хапка». Так что, ваше предположение не беспочвенно, только... — Солнышкин, словно раздумывая, помолчал. — Вряд ли Алла опустилась до такого мерзкого промысла. Она коммерсантка без уголовных замаш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ранник у нее вроде бы с замаш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то ее теперь охраняет. Собственно, «охотники» за чужим жильем чаще всего засекают продающих по объявлениям. На вашем месте, я первым делом объявил бы розыск. Фотография пропавшей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ничего пока нет, кроме характерной приметы: на левой руке старухи не гнулся указательный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та хорошая. При опознании поможет. Кстати, нынче весной в Новосибирске оттаяло несколько «подснежников». Были среди них, по-моему, два или три неопознанных тру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наверное, давно зарыли. Какой здесь порядок захоро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ядок общий. Если через неделю после судебно-медицинской экспертизы труп не опознан, судмедэксперт пишет представление прокурору. Тот накладывает резолюцию, разрешающую захоронение, и в дело вступает городская служба погребений. Вот тут начинается беспорядок. Некоторые трупы чуть не месяцами лежат в морге из-за разгильдяйства «мастеров» ритуальных услуг. Подробную информацию по этому вопросу можете получить у следователя горпрокуратуры Андрея Семеновича Щепина. Не знакомы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ком, — Лимакин повернулся к Голубеву. — Значит, Слава, сделаем так... Я сейчас — в горпрокуратуру, а ты направляйся прямиком к девушке, ищущей спонс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шись вдвоем с Веселкиным, Голубев со вздохом обратился к Ко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оветуй, как лучше подступиться к Ал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 не новичок. Ученого учить — только пор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в «спонсоры» я не гожусь. А брать сразу быка за рога — толку будет мало. Может, предварительно звякнешь красавице по телефончику и представишь меня своим друг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звякнем, — согласился Веселкин. — Сейчас фотомодель должна отсыпаться от неправедных трудов. Придется нарушить девичий по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тя достал из стола записную книжку. Отыскав номер Волосюк, снял телефонную трубку и неторопливо накрутил цифры. В трубке долго раздавались продолжительные гудки. Только через минуту щелкнуло соединение, и заспанный женский голос вяло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расавица Алена? — бодро спросил Весел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а-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ласточка, тебе не звонил. Не у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стантин Георгие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У тебя слух, как у гениального компози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ря в музыкальной школе училась... — Волосюк сладко позевнула. — Да вас и не спутаешь ни с кем по манере разгов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да начинаете, будто въедливый сердцеед, а потом к вопросам переходите. Чего это меня вспом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не видел, соску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вашу скуку, притворщик. Наверно, опять насчет спонсоров заведете старую песню? Предупреждаю сразу: пустые хлоп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капитального на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нсора,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то не знаете, что Теплоухов меня финансир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 последний раз выходила с ним в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ня три назад были на презентации в ресторане «Сибирь». Дегустировали закуски и горячие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ог ку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интвейн —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ку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рунда. Смирновская водка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губа — не д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как дум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Ален, не знаешь, куда Николай Валентинович укатил из Новосибир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икуда он не собир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маны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еще... Какая мне радость вас обман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ысп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спалась. 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ешь, очень хороший мой приятель хочет с тобой встретиться. Сможешь его прямо сейчас прин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стантин Георгиевич, я вам уже много раз твердила: у меня — контракт с Теплоуховым. И никаких прие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елкин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сточка, встреча не по поводу спонсорства. У приятеля в кошельке не всегда на трамвай хватает. Ему надо поговорить с тобой по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головными делами не заним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милая. В уголовщине тебя не подозреваем. Короче, разговор не телефонный. Надо побеседовать с глазу на глаз. Только, пожалуйста, мозги моему другу не пудри. Обижусь пуще зверя. Договор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если уж вам это так необходимо, пусть приходит, — после затяжной паузы с неохотой сказала Ал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огоэтажка улучшенной планировки, где жила Волосюк, находилась недалеко от цирка. По предварительной подсказке Веселкина Голубев быстро отыскал в серой громаде нужный подъезд и, проигнорировав лифт, легко поднялся на третий этаж. Судя по бронированным дверям с вмонтированными в них оптическими глазками, жили здесь люди состоятельные. Возле одной из таких дверей Слава нажал на красную кнопку электрозвонка. В квартире еле слышно забулькала мелодия, напоминающая «Тили-бом, тили-бом, загорелся кошкин дом». Немного спустя, дважды лязгнул прочный замок, и дверь бесшумно приоткрылась на длину запорной цепочки. Через образовавшийся проем Голубев увидел высокую девицу с пышной копной отливающих рубином непричесанных волос и с зеленоватыми зрачками припухших от недавнего сна глаз. Наброшенный, похоже, на голое тело роскошный халат на ней был перехвачен в талии поясом, а широко распахнутый ворот, словно напоказ, открывал чуть не всю плосковатую гру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Алена! Веселкин тебе звонил? — залпом выпал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о ответа девица отщелкнула дверную цепочку и усмех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ходи,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м за хозяйкой Голубев через просторный коридор прошел в светлую, заставленную полированной мебелью комнату и сел в предложенное мягкое кресло у небольшого столика, хаотично заваленного иностранными журналами мод с красочными обложками. Усадив незваного гостя, Волосюк приложила к виску тонкие наманикюренные паль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Я немного не в форме. Вчера деловая встреча была. Такой обалдайс устроили, что сегодня голова трещ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онсоры?.. — робко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на нахму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нсор у меня один — Теплоухов. Тысячу раз об этом Веселкину говорила. А приходили ко мне менеджер и японский фотограф. Будут делать эротический альбом с моим участ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роде порнографии? — прикинулся простаком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сам — бамбук? Или у тебя папа деревянный? Эротика — это демонстрация красивого женского тела.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на красивой женщине, говорят, и глаза отдых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это уже порнограф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икидывайся лохом. Я прекрасно, поняла, на что ты намекнул. — Алена кончиками пальцев потерла висок. — Боже мой, чего бы вы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охмелья лучше всего лечиться тем, от чего заболела, — подсказал Сла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алкашка, никогда не опохмеляюсь... О-о-о! У меня же в холодильнике тоник стоит!</w:t>
      </w:r>
    </w:p>
    <w:p>
      <w:pPr>
        <w:pStyle w:val="Style15"/>
        <w:ind w:firstLine="567"/>
        <w:rPr/>
      </w:pPr>
      <w:r>
        <w:rPr>
          <w:rFonts w:cs="Times New Roman" w:ascii="Times New Roman" w:hAnsi="Times New Roman"/>
          <w:sz w:val="22"/>
          <w:szCs w:val="22"/>
        </w:rPr>
        <w:t>Пока Волосюк ходила за тоником, Голубев пристальным взглядом обвел комнату. Почти всю свободную площадь стен, будто на самодеятельной выставке, занимали бронзовые рамки с цветными фотографиями хозяйки квартиры. «Фотомодель» позировала в самых разных нарядах. Диапазон одежды был широким: от символического мини-купальника до соболиной шубы. Между фотоснимками висела широкая красная лента, какими обычно награждают спортивных чемпионов, с крупной золотистой надписью «Мисс Тусовка». Небольшую часть одной стены занимали три книжные полки, заставленные книгами в глянцевых переплетах. На их корешках значились, в основном, названия авантюрных романов да полюбившихся до слез российским женщинам многосерийных зарубежных телемелодрам, начиная с бесконечной «Санта-Барбары» и кончая «Дикой Роз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Слава успел разглядеть корешки книг, Алена вернулась в комнату, держа в одной руке большую полиэтиленовую бутылку, а в другой — два высоких фужера с тонкими ножками. Наполнив фужеры пузырящейся прозрачной жидкостью, один из них поставила перед Голубевым и предлож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отни, друг, для бод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поблагодарил Слава. — Я импортную гадость не п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езг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асаюсь. У нас недавно произошел страшный случай. Мужик взбодрился французским шампанским и в ящик сыг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гикнуться от шампанского, надо очень много засо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о-то ничего, несчастный, чекалды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чиняй анекдот, — Алена, усевшись в кресло по другую от Голубева сторону заваленного журналами столика, махом осушила фужер. — Говори, ради чего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потолковать о твоих подру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скажем, о Вике Солнышкиной, Нино Кавазашвили и так да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з бывшего КГБ или из теперешней Федеральной службы контрразве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в другом серьезном ведомстве служу, — улыбнулся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Управлении по борьбе с организованной преступ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ы — девушки не организованные. Живем каждая по себе, творим, кто во что горазд. Вику и Нино я с прошлой осени не видела и, если хочешь знать, дружбы между нами никакой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кажется, дру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жили. Теперь не друж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ошлись во мнениях. Я — в ресторан обедать, а они — в кабактер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ственную стол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ресторана у них денег малов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льским фельдшерицам в ресторанах делать не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идуешь, что девчата уча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видую?.. Вот сказанул... Да там, где они учатся, я преподавала! — Алена вновь наполнила свой фужер тоником и выпила крупными глотками. — Это девчата завидуют мне, что живу, как принцесса, в отдельной квартире и могу культурно встречаться на своей площади, с кем пожел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вартира у тебя славная, — похвалил Голубев. — Неужели сама заработала такую роско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хватизированная жилплощадь от предков дост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дители умер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бы... Моим мутер унд фатер всего по сорок годиков нынче исполнилось. В Германию предки улизнули. Мама там родственничков откопала. Она потомственная нем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а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ли хохол то ли одесский еврей. Мне его национальность до фонаря. Главное, что сама я по паспорту — русс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е поехала с родител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емецки не ферштею. Учить чужой язык некогда, да и делать мне в дойчланде нечего. Там же сплошная цивилизация. Ни украсть, ни покарау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России не воруют только дураки и ленив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России теперь непочатый край работы и безграничные возможности для заработка. Трудись и разбогате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оказал на красную «чемпионскую» ленту, висевшую на стене между фотограф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совка — трудная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четное у фанатов звание завоевала в позапрошлом году, — с гордостью ответила Алена. — Самая удалая тусовщица была в Новосибирске. Имею коллекцию автографов всех эстрадных звезд, побывавших здесь с концертами. Даже жгучий красавчик Филипп Киркоров в моем заветном альбомчике распис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ал, будто Вика Солнышкина влюблена в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аж млела. Готова была безропотно лечь под красавчика. Полгода умоляла меня раздобыть ей Филькину фотографию с автографом, а потом, когда тот, хохмач, отмочил свадебную оперетту, со злости сожгла мою добычу. Из-за автографа и дружбу со мной водила. А так мы — разные натуры. У меня от ветра перемен... душа болит, а сердце плачет. Вика же, как деревянная матрешка. Ей что социализм, что капитализм — одна буза. Считай, до семнадцати лет была тихой маменькиной до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семнадцати годов губит девушку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ин телохранитель на восемнадцатом годке чуть ее не загубил. Если бы Алла Аркадьевна хоть на минуту опоздала, дочь запросто лишилась бы невинности. Азер уже подмял девочку под себя, как резиновую куколку. После того случая Вика и смоталась учиться на фельдшер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кой Азер? — для уточнения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зербайджанец Сурен Абасов, который Аркадьевну охраняет. Вика его так з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за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дчик эрогенных з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вел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уже. Половой стервятник. Ему, что маму до изжоги ублажать, что дочку мимоходом трахнуть. Никакой раз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а Аркадьевна живет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ут они врозь. Встречаются только для стыковки. После отъезда Вики Сурен, как мартовский котяра, тут блудил, а Алла Аркадьевна от любовной страсти даже лицом подурнела, бедня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апреля стервятник не появляется здесь. И Аркадьевна последнее время — сплошная шанель со сникер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ы, друг, точно — бамбук. «Шанель» — это фирмовые французские духи, а «Сникерс», надеюсь, зн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никерс» знаю, даже могу отличить его от «Тампакса», — скороговоркой сказа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на расхохоталась. То ли оценила юмор, то ли посчитала собеседника круглым дураком. Последнее для Голубева было выгоднее. В разговоре с «дураками» люди могут ляпнуть такое, чего умному никогда не скажут. Продолжая и дальше играть роль простака, Слава поинтересовался у Алены, чем вызвана перемена в отношениях Аллы Аркадьевны с Суреном Абасовым, но Алена этого не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Нино Кавазашвили Волосюк рассказала уже известное Голубеву, добавив лишь, что «в школьные годы Нино денег с парней за секс не брала». На вопрос — какие интересы связывают Вику с Нино? — ответила неопределенно: «Я в души им не заглядывала. Нино, как шестерка, со школьной поры вокруг Вики кружится. О своих интим-делах анекдоты сочиняет, а Вика, словно малолетняя дурочка, принимает грузинские сказки за чистую мон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а сильно переживала инцидент с Суреном? —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бы!.. Счастье, что все легким испугом обошлось. А если бы стервятник добился своего?.. Начинать жизнь с изнасилования даже для пустоголовой девочки — «веселенькая» история, от которой волосы дыбом встанут. Для Вики же с ее непорочным интеллектом еще страшнее. Это для нее было бы вообще смертельным номером. Она и так больше недели ходила с зареванными глазами. Хотела даже отравиться, дурная. Кое-как я отговорила. Чего, мол, нюни распускаешь? Чем себя травить, лучше самому стервятнику тайком стрихнину подсу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а не ухватилась за твою подсказ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это подсказка?.. Обычный треп. Девочка постепенно выкарабкалась из стресса, опять стала мило улыбаться. Сурена она, конечно, возненавидела на всю жизнь и мамочку свою стала презирать. После отъезда на учебу носа к ней не 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вроде бы приехала, — осторожно сказа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Весь вчерашний день я провела в фирме «Фортуна». Снималась в рекламном ролике по продаже недвижимости. А вечером менеджер с япошкой нагрянули. — Алена третий раз приложилась к фужеру с тоником. — Ну, хватит о девках болтать. Давай о чем-нибудь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еплоуховым у тебя хорошие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ые. Николай Валентинович мировой мужик. Интима, как другие спонсоры, не домог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жет,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им» осущест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сказанул... Теплоухов не импотент. Просто очень воспитанный, интеллигент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 такой красавицей, по-моему, даже очень воспитанному интеллигенту не устоять, — льстиво подзадорил Голубев. — Тем более, если из своего кармана плат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доход от состояния Теплоухова — капля в море. И мы с ним сразу договорились: я не вмешиваюсь в его дела, он — в мои. Бабки получаю не на халяву. Кроме представительских выходов с Николаем Валентиновичем, снимаюсь в телевизионных роликах и позирую фотографам для плакатов, рекламирующих компанию «Лебедь». Проще говоря, честно отрабатываю свой ку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Теплоухов для выходов в бомонд не может найти настоящую любов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спроси у самого Николая Валентинови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ь какой-то разговор на эту тему у тебя с ним, наверно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говоров было много и разных. Но мы договорились навсегда: он обо мне не треплется, я о его делах — никому ни звука. Разве не знаешь, что существует коммерческая та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ть любовницу — это коммерц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уг, ты совсем не знаешь повадки большого бизнеса. Если крутые бизнесмены узнают, что Теплоухов берет меня «на прокат», они руки не подадут Николаю Валентиновичу. Поэтому на людях всегда разыгрываю пылкую любовь к своему спонсору. И впредь буду разыгрывать это до той поры, пока он не расторгнет со мной контра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Алена на самом деле не знает, что Теплоухова уже нет в живых, или блистательно дурит меня», — подумал Голубев и сразу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познакомилась с Теплоух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а Аркадьевна по-соседски подсводничала. В газете засекла мое объявление и так расхвалила Николаю Валентиновичу, что тот после недолгого собеседования предложил заключить неофициальный до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ты должна быть благодарна Алле Аркадьевне 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благодарна ей за оказанную протекцию, — не дала договорить Волос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же показалось, будто недолюбливаешь сосе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что-то несусветное кажется — крестись. Просто рассказываю правду. Веселкин просил не пудрить тебе мозги, а я уважаю Константина Георгиевича за то, что не рекламирует мои с ним разговоры. Надеюсь, друг, ты тоже не будешь трепать языком кому поп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ся, не в рекламной фирме работаю, — сказал Слава. — Не могу понять: зачем Алла Аркадьевна купила Вике дом в райцент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ослабить напряженку с дочей после хищного нападения Сурена, — уверенно ответила Алена. — Только доче нужна эта хата, как рыбке зон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корыстного спонсора Вика не собиралась за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он девочке, у которой мама миллионер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едь... Перелицовывая старую мудрость, можно сказать: на маму надейся, но сама не плош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у Вики на уме, никогда не узнаешь. Да и бескорыстных добродетелей не бывает. Спонсорскую помощь надо отрабатывать либо натурой, либо талантом. А какой талант Вика может предложить спонсору, кроме своего пухленького 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о у нее непороч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и вопрос о спонсорстве снимается с повестки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ино Кавазашвили каким талантом влад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постельного, ника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она нравилась Теплоух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осюк недовольно поморщ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иколае Валентиновиче я все сказала. Не прилипай, как банный лис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ты не знаешь, что сегодня состоятся похороны Теплоухова, — внезапно сказа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на смерила его меланхоличн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ного юмора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ни в фирму «Леб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узнать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разыграть, как доверчивую дуре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не первое апреля. Где у тебя телеф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ин стоит в спальне, другой —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осюк нехотя разобрала на столике ворох журналов и освободила из-под них плоский импортный аппарат с кнопочным набором. Поколебавшись, подняла трубку и указательным пальцем быстро пробежалась по цифрам. Прождав больше минуты, недоуменно про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лоухов не отвечает, секретарша его тоже молч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ни Черемисину, — подсказа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на набрала другой номер. Через несколько минут бодр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лют, Ярослав!.. Где Николай Валентинович? Мне надо с ним поболтать... Что?! Ты в своем уме?.. Как это случилось?.. Хоть что-то сказать можешь?.. Так уж и ничего не знаешь, не темни... Нет, на панихиду не приду... Почему, почему. Не хочу видеть ехидные ухмылки... Чего?.. А иди-ка ты куда подальше... — И с растерянным видом положила телефонную трубку на аппар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юмор»? — хмуро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осюк поправила сползший с обнажившегося плеча ворот хал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мисин говорит, скоропостижная смерть... Был человек и нету... Чудеса в реш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еперь поведаешь о спонсоре все начист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раньше лапшу на уши не ве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и правды до конца не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ц-то у Николая Валентиновича получился фиговый. Ты, друг, из-за этого и появился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 из праздного любопытства битый час с тобой лясы т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ро девок для отвода глаз спраши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вушки — моя слабость, — увильнул от ответа Голубев. — У Теплоухова этого порока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на задумчиво посмотрела на пото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очек Николай Валентинович любил, но неразборчивым кобелем н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ему больше нрав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презентаций — такие, как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ля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стель к нему не заглядывала, И он на мою кровать ни разу не позарился... Ты вроде бы интересовался Нино Кавазашвили, да?.. Вот с ней у Теплоухова, кажется, намечался романец, но Вика утянула грузинку за собой в учил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 подроб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робностей их отношений не знаю, однако своими глазами видела Николая Валентиновича с Нино в ресторане. Было это летом прошлого года до того, когда он притянул к себе меня. После, не помню по какому поводу, я сказала Теплоухову, что наблюдала со стороны сценку охмурения «Царицы Тамары». Николай Валентинович ничуть не смутился. Имел, дескать, намерение привлечь броскую грузиночку для выхода в люди. Она без долгих уговоров согласилась, но вскоре уехала из Новосибир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ебе и «кабактерий», — осуждающе сказал Слава. — Оказывается, и сельские фельдшерицы по ресторанам шастают со спонсо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динственный выход Нино в ресторан, а Вика там вообще ни разу не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лоухов знал, куда уехала Кавазаш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этого никто не делал секр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ведывался Николай Валентинович к ней в г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е не Черемисин, чтоб о таких «турпоездках» треп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Черемис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рослав своих любовных шалостей не скрывает. Поражаюсь, как его жена терпит. Красивая молодая баба из-за обеспеченной жизни превратилась в приложение к имиджу мужа... — Волосюк усмехнулась. — Представляю, какой пышный хвост распустит коммерческий директор, когда станет Генера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я возможность у Черемисина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з кожи вылезет перед акционерами, а этого поста добьется. Ярославу везде хочется быть первым. На именинах — именинником, на свадьбе — женихом, на похоронах — покой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 ты послала его «куда по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цинизм. Еще не похоронили Теплоухова, а он уже хочет вечерком заглянуть ко мне, чтобы обсудить мою дальнейшую судьбу. Добродетель нашелся. От него позированием не отдел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торой Сурен Аб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тличие от Азера, Ярослав никогда не применяет к женщинам силу. У него излюбленная политика — пряник. Одной путевку в приличный санаторий купит, другой дорогую цацку презентует. Учитывая эффектную внешность коммерческого директора, девки безропотно подкашиваются перед ним. В «Лебеде», кажется, лишь Алла Аркадьевна устояла, не поддалась соблазну Черемисина. И то, наверное, потому, что флиртовала с Азером и материально обеспечена до мак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Канарские острова он путевки не дарит? — издалека закинул удочку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лишком роскошно. Представляешь, сколько туда путевочка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едстав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проживания в суперотеле «Евгения Виктория» — без малого тысячу долларов. Чтобы перевести в наши деревянные рубли, приплюсуй стоимость виз и два процента от курса обмена валюты, взимаемые туристической фир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ебе известны такие подроб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яца два назад на одной из презентаций Теплоухов разговаривал с представителем российского филиала испанской турфирмы «Ультрамар Экспре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лай Валентинович собирался на Кан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тот разговор не заинтерес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Спросила у Теплоухова, чего замышляет, а он улыбнулся: «Алена, ты очень любопытная». Этим ответом и утер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ли о стоимости одной путе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не об оптовом пак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ю в виду, сколько путевок хотел купить Николай Валентинович? — уточнил Сла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роде бы ни одной не собирался покупать, но, когда знаешь, сколько стоит одна, покупай хоть десять, если карман позволяет. По-моему, в ту пору у турфирмы проблем с путевками на Канарские острова не было. Путевки дефицитны туда в разгар 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подволь присматриваясь к собеседнице, Голубев про себя отметил, что, узнав из телефонного разговора с Черемисиным о смерти Теплоухова, Волосюк переменилась буквально на глазах. Красивое, с античными чертами, лицо ее заалело нервными пятнами, взгляд стал растерянным, нахохлилась фигура, а первоначальный апломб, с которым Алена его встретила, словно испарился. Откровеннее и без напускного фрондерства стали ответы. Вместе с тем она, похоже, что-то не договаривала, как будто сомневалась, не разыграл ли ее «шаловливый» по части женского пола коммерческий директор «Лебед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живаешь? — участливо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на, словно смутившись, наклонил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Такого друга, как Николай Валентинович, мне больше не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он для тебя был хоро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ди хоть один 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м, что любви моей не домогался, уже говорила. Просто ему было приятно внимание молодой девушки. Прекрасно ведь знал, что я это только изображаю, и все-таки никогда ни в чем мне не отказывал. Как-то у моего фотографа возникла напряженка с валютой. Не хватало пятьсот долларов на швейцарскую фотокамеру. Лишь заикнулась об этом Теплоухову, он на следующий же день безвозмездно вручил мне пять стодолларовых бумажек. В другой раз, помнится, у фирмы «Фортуна» появилась заминка с бумагой для типографского плаката, на котором я рекламировала последнюю модель «Волги». Теплоухов кому-то позвонил, и через неделю красочный плакат был отпечатан. Боже мой, таких примеров могу привести сколько угодно... — Волосюк машинально переложила с места на место несколько журналов. — Внешне Николай Валентинович абсолютно ничем не привлекал внимание. Лысоватый, лицо невзрачное, брови белесые. Одевался, будто владелец примитивного «комка». Чтобы сравняться со мной ростом, ему приходилось обувать «занудины» — ботинки на повышенных каблуках отечественного производства. Импортные туфли «Саламандра» носил только без меня. Но душа у Николая Валентиновича была на редкость добрейшая. В «Лебеде» все сотрудники его уважали. И он ко всем с уважением относился. Одного Черемисина постоянно одергивал за вольности с девоч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Черемисин на это реагир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рослав двуличный, его не сразу поймешь. На презентациях всегда появляется с красавицей женой и такое внимание ей оказывает, что можно подумать: лучшей пары в мире нет. Стоит жене на минуточку отвлечься, он тут же начинает флиртовать с безлошадными телками, просочившимися на бомондовскую тусовку. Словом, теплоуховские попытки образумить свою «правую руку» отскакивали от Ярослава, как от стенки горох. И еще в последнее время у Теплоухова были стычки с главным бухгалтером компании Лискеровым, которого он называл «тимуровцем» за то, что главбух постоянно лезет не в свое дело. Вот этот старик, в отличие от Черемисина, жутко злопамятный зануда. Типичный совковый деятель в самом худшем смысле слова. Постоянно мрачный и раздражительный, будто печень с селезенкой у него больные. — Алена уставилась на Голубева умоляющим взглядом: — Друг, что случилось с Теплоуховым? Почему он так скоропостижно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отра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днях узн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это слу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в райцентре. Может, скажешь, что Николая Валентиновича туда зан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осюк торопливо перекрест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богу, друг,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и Петр Лимакин и Андрей Щепин из горпрокуратуры в годы ученья были сокурсниками университетского юрфака. Пришедший на студенческую скамью после службы в армии Андрюша, как его называли на факультете, вероятно, в противовес высоченному росту и могучей комплекции, являлся в группе самым старшим по возрасту и выделялся среди прочих студентов дотошной въедливостью в освоении юридических наук. Не проходило ни единой лекции, чтобы Щепин упустил случай задать хотя бы парочку заковыристых вопросов, на которые даже опытные педагоги-профессионалы прежде, чем ответить, чесали затылки. Видимо, самой матушкой природой было заложено в парня свойство докапываться до самой сути. После университета Андрюша получил направление в городскую прокуратуру и уже на первых порах следственной работы стал здесь уважаемым Андреем Семеновичем, которому оказались по зубам даже самые замысловатые уголовные «оре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а Щепин встретил приятным удивлением. Уставившись на бывшего сокурсника взглядом добродушного здоровяка, он обрадованно воскли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тро?! Сколько лет, сколько зим тебя не лицезр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ого, Андрюша, много, — пожимая могучую руку, ответил Лимакин. — Жизнь бежит — не успеваем огля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пин шутлив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вори, года идут, а счастья нет. Зашиваемся с бандюгами так, что света белого не видно. Чую нутром, заглянул ты ко мне не только ради того, чтобы повидаться. Или ошиб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не ошибае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садись и подробно рассказывай, чем могу быть тебе полез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Лимакин детально обрисовал всю фабулу происшествия, Щепин облокотился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ивый клубочек. Тут, как говорится, не только с одной, но и с двумя поллитрами не разберешься. С ходу даже не могу сообразить, что бы такое дельное тебе посоветовать. Давай разбираться по эпизодам. С чего нач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аинственного исчезновения семидесятилетней Ядвиги Станиславовны Саблиной. По нашим предположениям, жизнь старухи закончилась убий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возможно. Борьба за жилплощадь и за миллионы сейчас идет нешуточная, — согласился Щепин. — Кого-нибудь подозрев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ибольшее подозрение вызывает Сурен Абасов, подвизающийся в охранниках у покупательницы дома Аллы Аркадьевны Солнышкиной. Человек с сомнительным прошлым, он несомненно знал, что Саблина получила за дом двадцать с лишним миллионов наличными и с этими деньгами направляется в Новосибирск. Где-то здесь и перехватили стар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пин насторож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рен Абасов, говоришь?.. Приходилось мне встречаться с лихим азербайджанцем, когда он на Центральном рынке активно общался с мафиозным кланом своих соотечественников. Жестокое убийство было на их совести. К большому огорчению, довести расследование уголовного дела до конца не удалось. Почуяв, что запахло дымом, вся банда улизнула в Баку, так сказать, за границу. Оставшийся в Новосибирске Сурен устроился охранником в фирму «Лебедь» и стал вести себя тише воды, ниже травы. Второй раз Абасов слегка «засветился», когда пытались разгадать трагическую гибель уголовника Дуремара. С помощью фоторобота по свидетельским показаниям был составлен портрет «кавказца», который якобы плечом толкнул несчастного под автобус. Фотографически «кавказец» сильно походил на Сурена. Вроде бы вышли на след злоумышленника, но при официальном опознании ни один из свидетелей не опознал Абас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ремар ведь был связан с вымогательством у Теплоухова многомиллионного импортного гарнитура, — сказал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 И вот тут напрашивается логический вопрос: не сколотил ли азербайджанец собственную банду рэкетиров? Заработок охранника, по бизнесменовским меркам, не очень великий, а Сурен привык к вольготной жизни. Так что, миллионы старушки вполне могли перекочевать в его бездонный карман... — Щепин задумался и вдруг словно вспомнил: — Петро, кажется, мы на правильном пути! Раньше Абасов жил в небольшой однокомнатной квартирке по улице Гоголя недалеко от Центрального рынка. В январе этого года он купил трехкомнатную приватизированную квартиру в Заельцовском районе Новосибирска. Для обустройства нового жилья нужн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а мебель, — будто отвечая на наводящий вопрос, сказал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Спальный гарнитур «Джада» — именно то, что требовалось Сурену. Деньги Саблиной, по всей видимости, ушли на оплату квартиры, а подвернувшийся азербайджанцу Дуремар оказался, как нельзя ко времени, чтобы припугнуть Теплоухова и бесплатно забрать у «Лебедя» роскошный гарнитурчик. Согл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огично. Кстати, Андрюша, майор Солнышкин после смерти Теплоухова намерен возобновить расследование по факту вымогательства злосчастной «Джады». Надо ему подсказать эту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язательно под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рядом с Абасовым может замелькать имя бывшей жены Игоря Сергееви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лнышкин — мужик бескомпромиссный. На сделку с совестью ни за что не п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его подачи я узнал, будто у тебя ведется учет неопознанных трупов граждан, погибших насильственной смертью. Много в этом году было «подснеж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каждую весну и в Новосибирске, и в пригороде оттаивает предостаточно. Нашу задачу облегчает то, что требуется поискать примерно семидесятилетнюю стар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удощавую, смуглую и с негнущимся указательным пальцем на левой руке, — добавил Лимак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лец примета очень ценная. Сейчас полистаю свой мартиро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пин достал из стола толстую тетрадь в черном ледериновом переплете и, медленно переворачивая потертые страницы, сосредоточенно принялся ее просматривать. Минут через десять он вскинул глаза на Лима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нам крупно повезло. — И стал читать: — Порядковый номер регистрации трупа в морге восемьдесят восьмой. Женщина. Возраст семьдесят один — семьдесят три года. Рост сто шестьдесят пять. Сложение астеническое. Кожа смуглая. Черные с проседью редкие волосы. На затылке роговая коричневая гребенка. Указательный палец левой руки поврежден в суставах. Труп завернут в упаковочную рогожу и перевязан пятимиллиметровым синтетическим шнуром. Обнаружен водопроводчиками пятого мая с/г под тонким слоем грунта в разрытой с прошлой осени траншее у окончания улицы Гоголя. По размерам и характеру разложения тела можно предполагать, что труп находился там с ноября прошлого года. Смерть наступила от сильного удара в правый висок, металлическим предметом в форме «кастета». На потерпевшей, кроме нижнего белья, надеты желто-черное шерстяное платье устаревшего фасона и утепленная синяя куртка японского производства. Сапоги черные с искусственным мехом серого цвета. — Щепин встретился взглядом с Лимакиным. — Вот, дорогой Петро, краткая справка в вольном изложении из протокола обнаружения трупа и из заключения мед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литая Ядвига Станиславовна Саблина , какой она представляется мне по словесному портрету, — сказал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никогда старушку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руп не захорон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та и место захоронения в моей тетради не указаны. Значит, надежда на опознание пока не потеряна. Сейчас созвонюсь с мор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пин взялся за телефон и стал названивать по разным номерам. В конце концов ему удалось выяснить, что № 88 еще находится в морге, хотя документы на погребение уже оформлены. Договорившись придержать выдачу трупа «гробовщикам» до особого распоряжения, Щепин посмотрел на Лима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ется разыскать кого-либо из родственников старушки или хорошо знавших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Новосибирске живет дочь Саблиной Дина Павловна. Домашний телефон... — Лимакин заглянул в записную книжку и назвал номер. — Позвони, Андрю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ивший на звонок сын Дины Павловны юношеским баском сказал, что мама в школе и предложил позвонить в учительскую, где она сейчас должна быть. Через несколько минут Щепин заговорил с самой Диной Павловной. Представившись по всей форме и объяснив причину своего звонка, он быстро договорился с ней о встрече на территории областной больницы у входа в морг. Положив телефонную трубку,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дстоит неприятная процедура. Служебную машину на такие выезды у нас не дают. Придется, Петро, катить нам в общественном транспорте...</w:t>
      </w:r>
    </w:p>
    <w:p>
      <w:pPr>
        <w:pStyle w:val="Style15"/>
        <w:ind w:firstLine="567"/>
        <w:rPr/>
      </w:pPr>
      <w:r>
        <w:rPr>
          <w:rFonts w:cs="Times New Roman" w:ascii="Times New Roman" w:hAnsi="Times New Roman"/>
          <w:sz w:val="22"/>
          <w:szCs w:val="22"/>
        </w:rPr>
        <w:t>Когда Лимакин со Щепиным сначала в метро, затем в автобусе добрались до больничного городка, занимающего большой квартал у оживленной магистрали на левобережье Оби, Дина Павловна уже поджидала их возле белого Г-образного здания морга. Скромно одетая худощавая женщина с печальными карими глазами молча выслушала Щепина о порядке предстоящего опознания и на вопрос — согласна ли она принять участие в этой следственной процедуре? — так же без слов наклонил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ластная обитель усопших и убиенных была сооружена по последнему слову строительной техники. Двустворчатые, с оргстеклом двери раскрывались легко и бесшумно. Длинный коридор, где всю левую сторону занимали вместительные холодильники, в которых на стеллажах хранились трупы, освещался холодным мертвенным светом люминесцентных ламп. Справа от входа располагались остекленные светлые залы со столами из нержавейки. На одном из таких столов лежал обнаженный почерневший труп, и два эксперта-анатома в медицинских шапочках и халатах проводили его вскрытие. Несмотря на работавшую вентиляцию, казалось, будто все большое здание морга пропитано стойким формалинным запахом.</w:t>
      </w:r>
    </w:p>
    <w:p>
      <w:pPr>
        <w:pStyle w:val="Style15"/>
        <w:ind w:firstLine="567"/>
        <w:rPr/>
      </w:pPr>
      <w:r>
        <w:rPr>
          <w:rFonts w:cs="Times New Roman" w:ascii="Times New Roman" w:hAnsi="Times New Roman"/>
          <w:sz w:val="22"/>
          <w:szCs w:val="22"/>
        </w:rPr>
        <w:t>Вызванный Щепиным служитель, поочередно заглянув в несколько холодильных камер, отыскал труп, к руке которого были прикреплены две бирки. На одной стояла жирная цифра 88, на другой — номер постановления о назначении экспертизы, проведенной сразу после доставки трупа с места обнаружения в морг. Рядом лежал перевязанный синтетическим шнуром рогожный сверток, помеченный двумя фиолетовыми восьмерками. Узнав, что будет проводиться опознание, служитель попросил проходившего по коридору паренька, похожего на студента-медика в белом халате, «притащить носилки, чтобы перенести труп из холодильника в анатомический 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ознать потерпевшую по лицу, обезображенному тлением и черными сгустками засохшей крови, было невозможно. В присутствии понятых Дина Павловна опознала мать, Ядвигу Станиславовну Саблину, по негнущемуся пальцу, характерным особенностям тела, размеру обуви и по одежде. В связи с обнаружением трупа в черте Новосибирска, расследование происшествия входило в обязанности городской прокуратуры. Щепин тут же стал писать протокол опоз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азавшийся не у дел Лимакин вышел из морга. На душе у него было муторно и тревожно. Печальный финал Ядвиги Станиславовны ни на йоту не приоткрыл тайну загадочной смерти Николая Валентиновича Теплоух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Алены Волосюк Голубев ушел с чувством глухого раздражения. Создавалось такое впечатление, будто в разговоре с фотомоделью он что-то упустил, не сумел подобрать к самовлюбленной и не слишком-то уж хитрой девице словесного ключика, который раскрыл бы ее до конца. На первый взгляд, Алена была искренна, не увиливала от ответов и, судя по тому, как она изменилась после телефонного разговора с Черемисиным, скоропостижная смерть спонсора для нее оказалась неожиданностью. Это давало основание предполагать, что непосредственного отношения к трагедии, разыгравшейся в райцентре, Волосюк не имеет.</w:t>
      </w:r>
    </w:p>
    <w:p>
      <w:pPr>
        <w:pStyle w:val="Style15"/>
        <w:ind w:firstLine="567"/>
        <w:rPr/>
      </w:pPr>
      <w:r>
        <w:rPr>
          <w:rFonts w:cs="Times New Roman" w:ascii="Times New Roman" w:hAnsi="Times New Roman"/>
          <w:sz w:val="22"/>
          <w:szCs w:val="22"/>
        </w:rPr>
        <w:t>Самым ценным из разговора с Аленой было, пожалуй, то, что теперь стала понятна причина конфликта Вики Солнышкиной со своей родительницей и подтвердилась симпатия Теплоухова к Нино Кавазашвили. Невольно напрашивался вывод: если обольстительная грузинка встречалась в доме Вики с Казбеком, то она вполне могла встретиться там и с Теплоуховым. Сразу возник вопрос: знала ли об этой встрече Вика?.. Если судить по ее болезненной реакции на случившееся, не знала. Но подруги могли действовать и в сговоре. Скажем, у них был разработан какой-то план, однако концовка секретной «операции» для Вики оказалась обескураживающей. И зачем в случае сговора ломать дверной замок? Проще было сослаться на утерянный ключ, которым якобы воспользовались мнимые преступ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лекшись размышлениями, Голубев не заметил, как оказался перед роскошным офисом фирмы «Лебедь». Толком еще не решив, с кем здесь побеседовать в первую очередь, Слава поднялся на гранитное крыльцо и потянул за дверную ручку. Дверь оказалась закрытой на запор. С внутренней стороны за стеклом висела табличка: «Извините, сегодня мы не работ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лонившись к стеклу, Слава увидел в меблированном мягкими креслами фойе похожего на штангиста-тяжеловеса парня в расписной камуфляжной куртке. Из расстегнутого ворота виднелась вошедшая у российских военных в моду тельняшка. Развалившись в одном из кресел, парень скучающе дымил сигаретой. Лунообразное лицо его не выражало никаких эмо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хранник офиса», — догадался Голубев и постучал по дверному косяку. В ответ здоровяк равнодушно показал на табличку: читай, мол, что там написано. Пришлось Славе показать красные корочки служебного удостоверения. Парень с неохотой, будто предстояла очень трудная работа, поднялся и подошел к двери. Приоткрыв ее, хмур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о барабанишь? Читать разу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буквы малость подзабыл, — съерничал Слава. — У вас сегодня санитарный день или все ушли на фронт бороться с организованной преступн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ефа повезли в церковь отпевать, потом — на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рикинулся незнай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ним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постижно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фар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болезнях не разбираюсь, — примитивно увильнул от ответа здоровя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не врач, — из солидарности сказал Слава и развернул удостоверение. — Сотрудник уголовного розыска. Предлагаю побеседовать на вольную т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уперся туповатым взглядом в документ. Изучив его, бур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рож я т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де Михаила Буфетова можно у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парня появилась гримаса, похожая на уди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 Мишаня... то есть Михаил Буфетов, — не сразу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из личного телохранителя шефа. превратился в сторожа? — воспрял духом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ласть перемен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еперь «Лебедем» коман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мисин по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пропустишь в офис? Сядем рядком да потолкуем лад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фетов распахнул дверь. Пропустив Голубева, щелкнул запором. Усевшись в кресло, бросил желтенький фильтр искуренной сигареты в стоявшую рядом фаянсовую урну и сразу закурил новую. Разговор вначале складывался плохо. Мишаня оказался из тех молчунов, которые каждое слово произносят с пот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полчаса Славе пришлось потратить лишь на то, чтобы узнать, каким образом Буфетов стал телохранителем Генерального директора. Оказывается, познакомился он с Теплоуховым два года назад в бассейне «Нептун». У обоих на груди были одинаковые татуировки. Разговорились о морской десантной службе. Вспомнили некоторых отцов-командиров, и Теплоухов предложил Буфетову «непыльную, но денежну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аким же трудом пришлось выуживать и сведения о других охранниках «Лебедя». Кроме Мишани, подчинявшегося только Теплоухову, охранников — шестеро. Возглавляет их тридцатилетний Максим Помыткин — «Бывший армейский старлей и мастер спорта по боксу». Двое — из прошедших Афган десантников воздушных войск. Тоже спортсмены-разрядники. Остальные «мастера кулачного боя». Проще говоря, уголовники, отсидевшие в лагерях кто по пятилетке, а кто и до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акая мощная гвардия упустила ни за понюшку табака итальянский гарнитур? —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фетов затянулся сигаре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гарнитуру отношения не имею. Моя обязанность была охранять только Николая Валентинови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ты не уберег ш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он от моей охраны отказался. Заставил квартиру сте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то Теплоухов без тебя ез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Новосибирска первый раз уехал и вернулся в гро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ешь, кто ему такую свинью подло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обще ничего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ихаил, такого быть не может, — с упреком сказал Слава. — Постоянно находиться рядом с шефом и не знать круг его общения... Выходит, ты зря ел свой хл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зря. При мне шефа никто пальцем не тро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пытки «тронуть» 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 хоть об одном случ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о я помню,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ий, наверное,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ий... — Буфетов наморщил лоб. — Нынче весной, кажись, в марте, когда мы с шефом ждали в аэропорту Толмачево отлет московского рейса, на Николая Валентиновича «наехал» крутой азербайджанец, пока я в туалет отлучался. Пришлось осадить наглеца и заставить извиниться за хам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зербайджанец — Сурен Абасов? — наугад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ему надо было от Теплоух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 на халяву получить в «Лебеде» полставки охранника. Шеф резко отбрил халявщика, мол, у нас и без него «крыша» надежная. Сурен был крепко поддатый. Полез в пузырь, стращать начал. Тут я вмешался, и наглец слинял без зву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хаил, тебе не кажется любопытной такая картинка: в марте Сурен вымогал у Теплоухова полставки, а в апреле из «Лебедя» задарма увели гарнитур? Надежная ваша «крыша» на деле оказалась дыря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фетов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ворил шефу, что гарнитур — работа азербайджанца. Шеф одернул: «Мишаня, это не твоя пробл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говорят ваши охран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Разборки всегда проводятся в глухой тайне. Конечно, они знают, куда уплыл гарнитур, но никогда и никому об этом не скаж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ядок такой: не осилил — молчи, как рыбка, чтоб обиды не причинить силь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ыми словами, не обижай слабого, если он сильнее тебя? — невесело состр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не испугался Абасова. Чего ж охранники сдрейф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и аргументы — физическая сила. А при разборках — у кого стволы мощнее, тот и побед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ших какое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 «макаровских» пистолета: у Помыткина и у парней-афганцев. Остальным из-за уголовного прошлого не дали разрешение на владение огнестрельным оружием. Хотели мужики тайком приобрести что-нибудь весомое. Шеф категорически запретил им самовольщину, чтобы не нарваться на статью за незаконное хра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у Сурена арсенал мощ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так. Помыткин при мне шефу проговорился, дескать, с «Макаровым» против «Калашникова» не попрешь. Изрешетят, гады, автоматными очеред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нибудь из охранников можно пере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они на похоронах. Да и бесполезно с ними на эту тему вести разговор. Если уж шефу конкретно не сказали, то вам и малейшего намека не выскаж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начале тоже крутил вокруг да около, теперь же, смотри, как хорошо беседу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ерять не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бята держатся за место, а я сидеть здесь в сторожах не буду. Найду более подходящу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мисину разве не нужен телохран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рослав меня не возьмет. Сегодня не дал даже вместе со всеми шефа в последний путь проводить. Заставил офис карау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кошка между вами пробе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ф постоянно строгал Ярослава за неразборчивое увлечение женщинами. Чтобы легче выкручиваться, Черемисин стал собирать на шефа компромат в этом вопросе. Ну, понятно, и из меня хотел выжать информацию. А я пр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чего был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чему нечего... Игривые молодячки липли к Николаю Валентиновичу, как мухи к меду. Богатый мужик он и в Париже муж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 кем Теплоухов собирался отдыхать на Канарских островах? — ухватившись за «парижскую» ниточку,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фетов пожал могучими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острова ни слова от него не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прилипчивых молодячек он не отмахив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 пример Черемисину, с женщинами Николай Валентинович был осторожным, хотя небесного ангела из себя не строил.</w:t>
      </w:r>
    </w:p>
    <w:p>
      <w:pPr>
        <w:pStyle w:val="Style15"/>
        <w:ind w:firstLine="567"/>
        <w:rPr/>
      </w:pPr>
      <w:r>
        <w:rPr>
          <w:rFonts w:cs="Times New Roman" w:ascii="Times New Roman" w:hAnsi="Times New Roman"/>
          <w:sz w:val="22"/>
          <w:szCs w:val="22"/>
        </w:rPr>
        <w:t>При раскручивании «женского вопроса» слово по слову Голубеву удалось узнать, что постоянной любовницы Теплоухов не имел, а с Аленой Волосюк поддерживал чисто спонсорские отношения. По коммерческим делам он часто встречался с разными деловыми женщинами. Проходили такие встречи обычно на многочисленных презентациях и торговых выставках или в приличных ресторанах. Реже — на даче Теплоухова, расположенной у берега Обского моря недалеко от Речкуновского санатория. Насколько приметил Буфетов, шефу нравились энергичные молодые брюнетки с, пышными формами. Но и от полненьких блондинок он иногда подолгу не отводил задумчивого взгляда. «В общем, шеф был не собака, чтобы бросаться на кости». По мнению Мишани, именно из-за своего вкуса Теплоухов равнодушно относился к длинным ногам экстравагантной Алены и держал фотомодель возле себя лишь потому, что на нее засматривались другие бизнесмены.</w:t>
      </w:r>
    </w:p>
    <w:p>
      <w:pPr>
        <w:pStyle w:val="Style15"/>
        <w:ind w:firstLine="567"/>
        <w:rPr/>
      </w:pPr>
      <w:r>
        <w:rPr>
          <w:rFonts w:cs="Times New Roman" w:ascii="Times New Roman" w:hAnsi="Times New Roman"/>
          <w:sz w:val="22"/>
          <w:szCs w:val="22"/>
        </w:rPr>
        <w:t>Молодую «зажигательную» грузинку Буфетов видел прошлогодним летом раза два или три, когда она приезжала к Теплоухову на дачу. Как зовут «зажигалку» и какие отношения с ней были у шефа, Мишаня не знал. А вот белокурой Вике — дочери Аллы Аркадьевны Солнышкиной — шеф явно симпатизировал, но девочка на него не обращала внимания. Только раз, тоже в прошлом году, Вика приходила к Николаю Валентиновичу домой. Пришла очень грустная. Ушла повеселевшая. Разговаривал шеф с Викой в своем домашнем кабинете, а Буфетов на кухне пил чай и, о чем они там говорили, не слышал.</w:t>
      </w:r>
    </w:p>
    <w:p>
      <w:pPr>
        <w:pStyle w:val="Style15"/>
        <w:ind w:firstLine="567"/>
        <w:rPr/>
      </w:pPr>
      <w:r>
        <w:rPr>
          <w:rFonts w:cs="Times New Roman" w:ascii="Times New Roman" w:hAnsi="Times New Roman"/>
          <w:sz w:val="22"/>
          <w:szCs w:val="22"/>
        </w:rPr>
        <w:t>К самой Алле Аркадьевне Теплоухов относился уважительно. Жалел, что она ушла с должности главбуха «Лебедя», и часто с ней советовался по финансовым вопросам. Алла Аркадьевна тоже уважала Теплоухова. Поигрывая озорными глазками, цвела и пахла перед ним. При последней встрече накануне первого мая она жаловалась Николаю Валентиновичу, будто зря завела свое дело в «Дарах природы». Устала, мол, вертеться волчком и не прочь бы вернуться главбухом в «Лебедь». Теплоухов ответил, что возьмет ее в любое время, но только без Сурена Абасова. Алла Аркадьевна вздохнула: «Прошлой осенью я избавилась от него». Через несколько дней после такого разговора Буфетов за рулем «Форда» вез Теплоухова с Черемисиным в банк. Шеф рассказывал коммерческому директору, о желании Аллы Аркадьевны и о своем ответе ей. Ярослав усмехнулся: «По-доброму лисичка никогда не избавится от подонка. На крючке Алла у Су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фетов, вытаскивая из пачки очередную сигарету, глянул Голубеву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об с телом шефа ночевал вот тут, в офисе. Утром Алла Аркадьевна приезжала попрощаться. Я, честно, не узнал ее. То ли траурный наряд так меняет внешность, то ли беда какая у Аркадьевны случилась. Ссутуленная, как старушка, под глазами даже косметика не закрасила черные круги... В общем, сама на себя не похожа. По Теплоухову так убиваться она не будет. Чо он ей, муж, брат или близкий родственник?.. Наверно, чо-то другое достало до глуб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Черемисин воспринял смерть шефа? —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ый день поохал, поахал. На меня зверем накинулся. Почему, дескать, одного шефа отпустил в поездку?! Будто я — начальник, а шеф — дурак. К вечеру утих, перестал икру метать и так проворно стал организовывать похороны, словно всю жизнь только этим и занимался. Весь коллектив раскрутил с центробежной силой. Сегодня опять с цепи сорвался. Главбуха Лискерова чем-то почти до беспамятства довел. Сейчас вот все поехали в церковь на отпевание, а старик в своем кабинете валидол сос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ейчас в офи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с ним по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и, пров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тором этаже возле двери с табличкой «Главный бухгалтер» Буфетов остановился и постучал. Не дождавшись ответа, заглянул в кабинет. Худощавый с венчиком седых волос вокруг плешивой макушки Лискеров сидел в кресле с высокими подлокотниками, навалившись грудью на письменный стол и прижавшись к нему правой щекой. Зрачки расширенных глаз закатились под верхние веки. Около посиневшего длинного носа розовела десна выпавшей из раскрытого рта вставной челюсти. Левая рука главбуха была зажата между грудью и столом, а в вытянутой вдоль стола правой руке монотонно пикала короткими гудками снятая с аппарата телефонная тру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ьяный, что ли... — покосившись на Голубева, растерянно проговорил Буф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твый, — хмуро сказа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заполнение протокола, опознание и оформление юридических формальностей, связанных с выдачей тела Саблиной родственникам для захоронения, у следователя горпрокуратуры Щепина ушло больше часа. Все это время Лимакин просидел на скамейке у входа в морг, обдумывая сложившуюся ситуацию. В том, что Ядвигу Станиславовну убили из-за денег, сомнений не оставалось. Вопрос остался один: кто совершил преступление? Пока можно было лишь предполагать, что убийство не обошлось без участия Сурена Абасова, сыгравшего роль либо наводчика, либо непосредственного исполнителя. К такому же выводу пришел и завершивший «бумажные» заботы Щепин. Присев рядом с Лимакиным на скамейку, он, словно рассуждая вслух,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срочно искать мистера Абасова. Приглашать его в прокуратуру повесткой — бессмысленное дело. Сурен не из тех законопослушных граждан, которые без проволочек откликаются на приглашения. Придется нагрянуть к нему домой внезапно. Чтобы горячий южанин не отмочил непредсказуемую «кавказскую шутку», возьму с собой за компанию майора Солнышкина и двух толковых омоновцев. У них и с транспортом лучше, чем в прокуратуре. Кстати, Петро, у тебя есть к Абасову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 сказал Лимак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не мешкая, отправляемся в путь! Надо ковать железо, пока не ост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ечный майский день медленно клонился к вечеру, когда опергруппа в восьмиместном милицейском УАЗе подъехала по улице Жуковского к длинному пятиэтажному дому. Дверь подъезда, где находилась квартира Сурена, оказалась на кодированном замке. Пришлось ждать кого-либо из жильцов. Первым появился поджарый лет пятнадцати подросток в спортивном трико и с футбольным мячом под мы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спортсмен, — шутливо обратился к нему Щепин. — Проводи-ка, дружище, нас к Сурену Абас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рен с первомайского праздника дома не живет, — шмыгнув облупившимся от весеннего загара носом, ответил мальчи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дачу перебрался. На прошлой неделе нас, пацанов, туда возил на своей машине. Садовый участок ему вскопали. Больше часа втроем лопатами землю ворочали, а Ильяс всю плантацию засеял киндзой, петрушкой да всякой-разной «аджикой». Шашлыков досыта наелись и березового сока от пуза нап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кой Ильяс? — спросил Щеп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рен другом его называет. Такой же здоровый, как Абасов, ну и лет ему, наверно, столько же, сколько Сурену. Когда мы участок копали, Ильяс шашлыки жарил. Потом они с Суреном импортное шампанское пили, а нам канистру березового сока поста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мпанским не угощ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лагали. Мы отказались. Футболом занимаемся. Договорились между собой, чтобы алкоголя ни грамма не пить и не ку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одцы, спортсмены, — похвалил Щепин. — Где Ильяс жи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Сурена. Сначала здесь, в квартире, жили. Теперь — постоянно на даче. Там, правда, такая шикарная красотища, что после городского смрада обалдеть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росток оказался разговорчивым. Почти без уточняющих вопросов он рассказал, что дача Абасова находится в Ельцовке, рядом с казенными дачами, которые раньше были «обкомовскими». Найти ее очень просто. В конце поселка среди деревянных домиков выделяется двухэтажный дом из красного кирпича с зеленой крышей. Возле дома — большой, тоже кирпичный, гараж, заставленный какими-то огромными, до самого потолка, ящиками так, что едва автомашина вмещается. Машина у Сурена новенькая. Темно-синяя жигулевская «девятка» с запоминающимся номером 51-15. Обычно стоит она около дачи, а в гараж Сурен загоняет ее, наверное, только на ночь. В самой даче подростки не были. Шашлыки ели на свежем воздухе, под крышей просторной дачной террасы. Поэтому, какая обстановка внутри дома, «спортсмен» не знал. А в гараж он мельком заглянул, когда Абасов искал там лопа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ется ехать в Ельцовку, — усаживаясь в машину, сказал Щепин и подмигнул майору Солнышкину: — Эх, Игорь Сергеевич, сейчас бы по хорошему шашлычку зажевать да стаканом шампанского или, на худой конец, березовым соком запить, 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ышки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жане — народ гостеприимный. Приедем, может, угост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лей, — усмехнувшись, вставил один из омоновцев в бронежилете поверх камуфляжного комбинезона и с лежащим на коленях автоматом Калашни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пин обернулся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огнозируй безнадегу. В случае конфликта постараемся избежать военных действий. Обойдемся языком народной дипломат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вказцы дипломатический язык плохо понимают. Они, едва лишь паленый запах учуют, сразу безрассудную пальбу открывают или в бега кидаю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паси нас Бог от пальбы, а побегут — дого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Ельцовки доехали быстро. На дачных участках кипела повальная работа. Памятуя, что весенний день весь год кормит, люди старались не упустить погожего часа. Одни вскапывали землю, другие рыхлили граблями грядки, третьи занимались с саженцами. И делалось все это не из-под палки. Сноровисто и увлеченно трудились граждане России на крохотных клочках собственной кормилицы-зем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ея на проезжей части дороги в поселке была основательно разбита, и шофер УАЗа сбавил скорость. Неожиданно впереди показалась стремительно мчащаяся навстречу приземистая белая «Тойота-Корона» с широкими синими полосами по бокам. Майор Солнышкин пригляделся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иномарка бывшей моей супруги. Интересно, откуда и куда она так лихо тороп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рмознем?.. — быстро спросил Щеп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п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Шофер УАЗа, не дожидаясь дальнейших указаний, остановил машину посреди дороги. Взяв лежавший возле сиденья полосатый гаишный жезл, он на вытянутую руку выставил его из левого окна. «Тойота», будто по мановению волшебной палочки, мигом прекратила гонку, медленно подъехала к УАЗу и остановилась. За рулем сидела нахмуренная Алла Аркадьевна. Увидев подошедшего к ней Солнышкина, она вроде бы растер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орь,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идишь, — ответил май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адо срочно по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на прогулке. Со мной два следователя, и времени у нас — в обр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ла Аркадьевна на какое-то мгновение замешкалась, но тут же взяла себя 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лучше, — решительно сказала она. — Надо срочно арестовать двух убийц, пока не убил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перед ними провин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орь, это очень длинная песня. Действовать надо не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омя голову я никогда не действую. Ты не в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бы! Жизнь — на волоске, Игорь! Умоляю, помоги! Зови скорее следова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ьнейший разговор проходил в «Тойоте». Поминутно оглядываясь на усевшихся сзади Щепина с Лимакиным и бросая короткие лихорадочные взгляды на сидевшего рядом Солнышкина, Алла Аркадьевна, сбиваясь, словно в горячечном бреду, запальчиво рассказала, что итальянский гарнитур «Джада» из фирмы «Лебедь» увезла банда Сурена Абасова. Он же, то есть Абасов, убил Ядвигу Станиславовну Саблину, а уголовника Дуремара под автобус толкнул Ильяс — напарник Сурена по преступным дел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винение серьезное, — спокойно сказал Солнышкин. — Чем можешь подтвердить сво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ла Аркадьевна резко повернулась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занного тебе м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ягко говоря, недостаточно. То, что ты поведала, мы и без твоего повествования предполагаем. Нужны неопровержимые фак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факт — на даче у Абасова. Итальянский гарнитур спрятан в гараже. Можете прямо сейчас пр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верим. Говорят, у него роскошная дача. На какие сред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ои! Львиную долю дохода от «Даров природы» этот обнаглевший негодяй загребает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ты, неглупая женщина, могла такое допу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орь, сейчас не время рассуждать о том, как да почему. Надо немедленно арестовать бандитов! Иначе, поверь, они вот-вот еще наломают много д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убийству Саблиной что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какой же ты медлительный... — вздохнув, Алла Аркадьевна откинула крышку вещевого ящика автомашины, достала оттуда свернутые в плотную трубочку бумаги и нервно сунула их Солнышкину. — Вот документы на продажу однокомнатной квартиры Абасова в доме по улице Гоголя Ядвиге Станиславовне Саблиной. А куда с прошлого года исчезли Саблина и ее миллионы, ищи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двига Станиславовна в морге, — сказал Щепин. — Несколько часов назад ее дочь опозн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видите! Какие еще доказательства ну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ышкин, не глядя, передал документы Щепину и спросил Аллу Аркадьев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и бумаги оказались 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крала я их у подлеца, во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тебе разница, 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т него сейчас е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же и куда так тороп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 Алла Аркадьевна, унимая волнение, несколько раз глубоко вздохнула. — Была возле дачи Абасова. Издали посмотрела, чем занимается бан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ем же он там заним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ьянствует с проститут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ышкин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казывается, отчего ты сегодня сама не в себе. Ревность взыграла, а я-то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орь, не смей!.. — строго оборвала Алла Аркадьевна и, с трудом сдерживая навернувшиеся слезы, еле слышно проговорила: — Вика сегодня из дому убе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удивился Солнышк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лышал... — Алла Аркадьевна вялым движением руки показала на открытый вещевой ящик. — Там — Викина записка. Можешь про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ышкин торопливо достал сложенный вдвое небольшой тетрадный лист. Ровным ученическим почерком на нем было написано: «Не ищи меня и не обижайся. Сама во всем винов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стинная причина моей взвинченности, а ты ревность приплел, — обидчиво сказала Алла Аркадьевна и вновь заторопилась: — За Вику я опасаюсь больше, чем за себя. Знаешь, в какую нелепую историю она по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крайне нужных тебе неопровержимых фактов, но женская интуиция подсказывает, что подлое отравление Теплоухова не обошлось без участия Абасова. Когда я выставила мерзавца из охранников, он пообещал не только разорить «Дары природы», но и физически уничтожить меня вместе с дочерью. Такие сволочи, как Абасов, слов на ветер не бросают и, кажется, он уже начал осуществлять свою гнусную заду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заключается твоя вина перед Викой, о которой она упоминает в записке? — сурово спросил Солныш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 что уговорила ее вместо института поступить в медицинское учил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ики бескомпромиссный характер. Зачем ты ее надлом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залось, я нашла с ней общий язык, однако теперь вот выяснилось, что Вика такая же злопамятная, как преподобный папочка. Извини, Игорь, вынуждена тебе сказать, что упрямый характер, который ты называешь бескомпромиссным, наша дочь унаследовала от тебя. Ох, как трудно будет ей жить в новых условиях. Ты ведь тоже маешься. С твоим умом пора быть, по меньшей мере, полковником, если не генералом. А ты из-за своей ершистой неуживчивости с начальством всего-навсего в майорском мундире ходишь. Можно сказать, в нищете жив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о совесть моя не болит, а от мундира душком угодничества и продажности не пахнет, — резко оборвал Солнышкин. — Смени пластинку. У тебя есть еще что сказать об Абас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усадите мерзавца на скамью подсудимых, скажу о нем многое, а сейчас... — Алла Аркадьевна театрально развела руками. — Неопровержимых фактов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капризничай. Может, что-то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горяча я сказала все, что можно подтвердить фактами. Слушать общие рассуждения ты не хочешь. Могу только предупредить: будьте осторожны, не расслабляйтесь ни на секунду. Оба бандита вооружены пистолетами и стрелять умеют не промахиваясь.— На лице Аллы Аркадьевны появилось умоляющее выражение. — Игорь, ради Вики, помоги мне избавиться от мерзав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завец получит то, что заслу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быть с Викой? Завтра у нее последний экзамен в училище. Если пропустит его, пропадет учебный год. Надо срочно найти девочку. Страшно боюсь, как бы не перехватили ее бандиты. Откровенно сказать, и самой, гибнуть по-дурному не хочется. Разборка с крутыми, сам знаешь, к добру не приводит. Что делать, Иго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зжай домой и не вмешивайся ни в какие разбо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гко сказать! В бизнесе приходится разбираться на каждом шагу. Я у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тала — отдохни. Сама этот путь выбрала. Скажи откровенно, Абасов сейчас насторо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нет. Увлеченный пьяными проститутками, он не видел, как я наблюдала вакханалию со стороны. Однако еще раз предупреждаю: это такой хитрый и коварный гад, который может неожиданно спружинить в любую сторону и во спасение собственной шкуры не остановится ни перед чем. Такая же коварная скотина и его напарник Ильяс. Я не запугиваю, Игорь, но, поверь, мне боя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ак черт страшен, как его малюют, — с усмешкой сказал Солныш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изнесмены говорят по-другому, — Алла Аркадьевна натянуто улыбнулась: — Не так страшен закон, как воры в зак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ждом обществе свои погово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советуешь мне, уезжат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едленно уезж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друг возникнут дополнительные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тебя официально допросит следов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в чем я не виновата, — испуганно проговорила Алла Аркадьев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о быть, и дрожать нечего. Ну, что ты такая взвинче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жизнь Вики тревожу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ньше надо было тревожиться, — будто подводя черту, с нескрываемой досадой сказал Игорь Сергеевич и распахнул двер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только Солнышкин, Щепин и Лимакин вылезли из машины, Алла Аркадьевна резко рванула «Тойоту» с места. Через мгновение она уже скрылась за повор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еленая крыша высокой абасовской дачи была видна издали. Оттуда на всю округу разносилась усиленная мощными стереоколонками сумбурная с подвыванием музыка. Чтобы не привлекать раньше времени внимание веселящихся, участники опергруппы решили оставить машину с шофером за соседней дачкой и пройтись к Абасову пешком. Майор Солнышкин хотел снять форменный пиджак, но передумал. В присутствии вооруженных автоматами омоновцев изображать штатского человека не имело смы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росторной террасе пир шел горой. Возле заставленного бутылками стола двое черноголовых мускулистых кавказцев в одних плавках и две полуголых растрепанных девицы, словно изо всех сил соревнуясь друг с другом, отплясывали нечто такое, что смахивало на воинственный танец папу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из них Сурен? — спросил Солныш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что пошире в плечах, — ответил Щепин. — Другой, вероятно, Илья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еру первого, ты — втор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пин повернулся к омоновц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готовьте наручники и держитесь начеку. Хотя в плавках пистолет и не спрячешь, но у разгоряченных плясунов оружие может лежать на взводе под рукой. Не заметишь, как вооружатся. Без крайней необходимости стрельбу не открыв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враз сказали омонов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чувствую, отводится роль зрителя? — смущенно спросил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пин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 Петро. С пьяными мы долго возиться не бу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ерация захвата и впрямь произошла молниеносно. Буквально в считанные секунды на глазах у изумленных девиц оба «плясуна» оказались с наручниками на запястьях, а два «макаровских» пистолета из джинсов, лежавших на широких перилах террасы, перекочевали в карманы омоновц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бесстыдницы, глазищи выпучили? — обратился к девицам Щепин. — Натягивайте одежонку и — брысь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торять предложение не пришлось. Вспотевшие, словно в бане, взлохмаченные «путанки» схватили в охапку свои платьица и как были полунагими в туфельках на босу ногу прытко стриганули по дороге вдоль посе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пин посмотрел на прислонившихся спинами к стене Сурена и Илья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жигиты, тоже надевайте шт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ьяс беспрекословно стал натягивать джинсы, неловко поправляя штанины скованными наручниками руками. Абасов не шело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сокол, особое указание нужно? — спросил его Щеп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ен адвокат и санкция прокурора, — хрипло ответил Аб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му свое время. Дайте только срок, будет вам и белка, будет и свисток. Одев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связанными руками я не умею одев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енешься, не бар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басов отошел от стены и, явно нарываясь на конфликт, развязно уселся на стуле возле заставленного бутылками стола. Щепин, глядя ему в лицо, спокойн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куражься. Песенка спета, пора глушить музы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говорится, еще не вечер. Хочу поигр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ыгрался, Сурен. Сейчас с понятыми сделаем обыск. Найдем итальянский гарнитурчик и, кроме уже изъятых двух «Макаровых», наверняка обнаружим более солидный арсенал. В совокупности с убийством Саблиной много уголовных статей тебе запишем. Не наскребай на свою голову лишнюю беду. Ильяс умнее, спокойно штаники надел. Советую последовать его прим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басов в ответ пьяно расхохо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ты ржешь, мой конь ретивый? — с улыбкой спросил Щепин. — На какую спасительную соломинку наде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чтобы вы сами надели на меня штаны... — Сурен скосил жгучий взгляд в сторону Солнышкина. — Майор, покажи следователю, как это дел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е перестанешь кочевряжиться, такое покажу, что в глазах потемнеет, — угрюмо сказал Игорь Сергее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о-о, ка-а-акой страшный! Я тебя знаю, майор, я с твоей бабой спл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 баб поговорим позже. — Солнышкин повернулся к омоновцу. — Сними с него брасл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моновец, щелкнув ключом, снял с запястий Абасова наруч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оденешься? — спросил Игорь Сергее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чтоб в глазах потемн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но ведь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у-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ею тебе согну — дугой станет, — на скулах Игоря Сергеевича заходили желваки, лицо побледнело. — Поднимайся, чудак. Лежачих да сидячих я не трог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басов с нагловатой улыбочкой погладил волосатую грудь. Вызывающе лениво потянувшись, поиграл накачанными мускулами и, словно истосковавшийся по спортивной схватке боксер, пружинисто вскочил со стула. В тот же миг от сокрушительного удара в челюсть он запрокинулся навзничь и, задев взбрыкнувшими ногами зазвеневший бутылками стол, будто кинутый с размаха тяжелый мешок, утробно ёкнув, распластался на полу. Немая сцена длилась несколько секунд. Ошеломленный падением, Сурен резво вскочил на ноги, сжал кулаки и тупо, как разъяренный тореадором бык, кинулся на Солнышкина. Второй удар отбросил его в дальний угол террасы. На этот раз лежание поверженного затянулось. Щепин выключил наяривающие музыкой стереоколонки. Видимо, наступившая тишина привела Сурена в чувство. С трудом приподняв от пола голову, он уставился на Игоря Сергеевича слезливым взглядом и по-детски плаксиво прогунд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дерешься, мент?.. Сильный, 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такими наглецами, как ваша светлость, справляюсь, — раздраженно ответил Солныш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басов перевел взгляд на Щеп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альник, почему мент дер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майор тебя бил? — вроде бы удивился Щепин. — Мне показалось, он только пыль с твоих ушей стряхнул, чтобы ты, мальчик, не баловался. Надевай, шалун, штанишки и рубаху. До заката солнца надо провести обыск твоего тер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поднявшись на четвереньки, Абасов кое-как встал. Словно избавляясь от звона в ушах, поковырял в них мизинцем, потом тряхнул головой. Покачиваясь, подошел к перилам террасы, где лежала одежда, и, морщась будто от зубной боли, стал одеваться. Когда Сурен натянул на себя рубаху, Солнышкин защелкнул на его запястьях наручники. Сидевший на стуле под присмотром омоновцев ссутулившийся Ильяс за все это время не проронил ни единого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ыск начали с гаража. К удивлению участников опергруппы, рассчитывавших без труда обнаружить итальянский гарнитур, его здесь не было. Рядом с новенькой темно-синей «девяткой» возвышался ворох деревянных брусков да реек, перемешанных с упаковочной бумагой, картоном и разорванной полиэтиленовой плен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паковка здесь, а где «Джада»? — посмотрев на Абасова, спросил Щеп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басов вроде бы обрадовался неожиданному вопросу. Ответил почти не задумыва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 в дачу, покажу.</w:t>
      </w:r>
    </w:p>
    <w:p>
      <w:pPr>
        <w:pStyle w:val="Style15"/>
        <w:ind w:firstLine="567"/>
        <w:rPr/>
      </w:pPr>
      <w:r>
        <w:rPr>
          <w:rFonts w:cs="Times New Roman" w:ascii="Times New Roman" w:hAnsi="Times New Roman"/>
          <w:sz w:val="22"/>
          <w:szCs w:val="22"/>
        </w:rPr>
        <w:t>Щепин на скоропалительное предложение не отозвался. Прежде, чем лицезреть импортную мебель, он решил тщательно осмотреть гараж. Переворошив на всякий случай упаковочный мусор, проверили гаражный чердак, куда вела легкая приставная лестница. Там тоже ничего криминального н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йник обнаружили в ремонтной яме под автомашиной. Щепин по кирпичным ступеням спустился в яму глубиной в человеческий рост и, подсвечивая переносной электролампой на длинном шнуре, стал осматривать облицованные крупной кафельной плиткой, стены. Одна из плиток показалась ему подозрительной. Поддев отверткой, плитку осторожно удалили. За ней оказалась просторная ниша, из которой достали три «калашниковских» автомата с рожковыми дисками, до отказа заполненными боевыми патро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глашенные понятыми два старика из дачников переглянулись между собой. Один из них, словно профессиональный телеведущий, назидательно сказал 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Михал Иваныч, наглядный пример того, как в нашем регионе создаются бандформир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тинно так, Василь Василич, — согласился другой. — Тихой сапой кавказские нации захватывают Сибирь! Скоро нашу территорию превратят в вооруженную Чечню. — И сердито обернулся к Абасову: — Чего вам, разбойники, на своей земле не жив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о шовинистических выпадов, — одернул старика Щепин и предложил ему расписаться в протоколе выемки незаконно хранимого оруж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правившись с гаражом, стали осматривать дачу. Нижний этаж дома со стилизованно зарешеченными под восточный орнамент светлыми окнами пустовал. Здесь еще не были закончены отделочные работы. От входа к лестнице, ведущей на второй этаж, на пыльном полу лежала широкая лента цветного линоле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ранство комнат второго этажа впечатляло обилием дорогих ковров на стенах и ярких импортных паласов, устилающих пол. Одну просторную комнату, притемненную опущенными розовыми шторами, занимал белоснежный спальный гарнитур «Джада». Простыни и подушки на роскошных кроватях были так измяты, будто их усердно топтали в немыслимом шабаше. Одну стену здесь вместо ковра украшала отлично выполненная масляными красками большая копия картины Франсуа Буше, на которой слились в страстном поцелуе обнаженные Геркулес и Омфала с резвящимися возле их ног пухленькими амурч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ка... — обводя взглядом спальню, сказал Щепин. — Оказывается, недурное состояние можно сколотить из возду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из воздуха?! — с пьяной амбицией возмутился Абасов. — Мы каждый день до соленого пота работ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пин показал на измятые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ы где потеете. А вымогательство и грабеж с убийством — это не работа. Откуда итальянский гарнит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магаз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басов растер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какого магазина, спраши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кемеров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звание его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 У меня голова не безразмерная, чтобы такие пустяки запоми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угомонный шалун, ты настолько уверовал в безнаказанность, что даже мало-мальски правдоподобную легенду не придум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придумаю, — попробовал отшутиться Абасов. — Сегодня пьяный. Двадцатипятилетие от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пин строг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наши эксперты документально докажут, что «Джаду» твоя банда увела из теплоуховского «Лебедя». Импортные товары все маркируются. Да и упаковку ты не успел уничтожить, а на ней — столько информации, что на сей раз тебе не отвертеться. За убийство Ядвиги Станиславовны Саблиной тоже придется отве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ой Задвиги не знаю, — пьяно бравируя, скаламбурил Абасов. — Кто это та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ушка, которой ты продал квартиру в доме по улице Гоголя. Не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ура не бери, господин начальник! С голых слов мокрое дело мне не припаяешь, а документов у тебя н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ех документах, Сурен, разберемся завтра. Сегодня же капитально обыщем дачу и поедем смотреть твою новую квартиру на Жуков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стинице Петр Лимакин появился в двенадцатом часу ночи. Голубев, развалившись в кресле, смотрел по телевизору спортивную передачу. На застеленном газетой столе лежали толстый кусок «Докторской» колбасы, полбуханки хлеба и стояла ополовиненная банка килек в томатном соу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инал? — первым делом спросил следователя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устало ответил Лимакин. — Андрюша Щепин настойчиво звал к себе в гости, но я отказался, чтобы ты здесь в одиночестве не ску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одец. За чаем к горничной схо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х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Лимакин занимался ужином, Голубев подробно доложил информацию, собранную за день. Выслушав его, следователь стал рассказывать о своих делах. Допивая последние глотки остывающего чая, Петр на несколько секунд замолчал. Слава тотчас нетерпеливо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обнаружили в новой квартире Абас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 поставил на стол опустевший стакан и с облегчением откинулся на спинку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 ванной нашли кастет, а в кладовке — рогожную мешковину, похожую на ту, в какую был завернут труп Саблиной, сверток полиэтиленовой пленки и большой клубок синтетического шнура. Если эксперты установят их идентичность, в Новосибирске одной бандой станет меньше. Щепин не даст Сурену ни малейшей возможности увильнуть от наказ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Теплоухова что Абасов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утит, как заворовавшийся цыган: я — не я и лошадь не моя. Изворотливостью ума он не блещет, однако в том, что касается смерти Теплоухова, ни единым словцом не проговорился. Или на самом деле не виноват, или по тупости решил внаглую отпираться. Кажется, разворошили мы большой муравейник. Мафиозная структура начинает валиться будто карточный домик. Смотри, и жизнь старика Лискерова оборвалась. Не отравление ли о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медики дадут заклю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Черемисин воспринял смерть главб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еративники отыскали коммерческого директора на поминках в ресторане «Сибирь». Примчался Ярослав Анатольевич в своем черном «Джипе» словно угорелый с начальником охраны Максимом Помыткиным. Оба трезвые. Без запирательства заявил, что перед тем, как везти шефа на отпевание в церковь, крепко поговорил с Лискеровым и предложил старику написать заявление «по собственному желанию». Главбух, мол, сразу схватился за валидол... — Голубев помолчал.— Пробовал вызвать на откровенность тяжеловеса Помыткина насчет вымогателей «Джады», но ничего не получилось. Здоровенный охранник умеет хранить тайну надежнее стального сейфа. На вопрос — почему он так бездарно опрофанился с рэкетирами? — ответил мудро: — «Из двух зол выбирают меньшее». И вообще, дескать, убытки нашей фирмы — не ваши пробл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мисин уже чувствует себя Генеральным директором «Лебедя»? — спросил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удалось выяснить, кроме него, из сотрудников компании занять эту должность некому. Вроде бы метил в Генеральные Лискеров, но теперь его не стало. Да и шансов быть избранным на этот пост у главбуха никаких не имелось. Старик допустил грубейшую ошибку — стал урезать заработки и тем самым восстановил против себя весь коллектив. Мне кажется, Черемисин не случайно предложил ему убраться из «Лебедя» якобы по доброй воле. Избавившись от занудного главбуха, Ярослав Анатольевич сразу становился в коллективе авторитетом и приобретал себе необходимое число голосов с гарантией. Так, наверное, теперь оно и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скорил ли он уход Лискерова с помощью я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бычно говорит в таких случаях Борис Медников, вскрытие по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нет на этот счет подоз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думается, что идти на такой рискованный шаг у Черемисина не было необходимости. Если бы главбух заартачился и не захотел уходить мирно, на выборах Генерального коллектив единогласно выгнал бы его из фирмы с тре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ты прав, — подумав, сказал Лимакин. — Алла Аркадьевна не появлялась вечером в «Лебе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моему, связавшись с Абасовым, она упустила свой шанс стать вожатой «лебединой ста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того и мечет теперь ик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отчего она мечется. Дочь из дому убежала, а мамочка на дачу к любовнику покатила. Зачем она туда попер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какая-то причина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скажем, хотела уговорить Сурена, чтобы тот, как в случае с «Джадой», опять припугнул акционеров «Лебедя» разорением, если они не выберут в Генеральные Аллу Аркадьевну. Встрече помешал организованный Абасовым сабантуй с «путанками»... — Лимакин вздохнул. — Возможна и другая причина. Хотя Алла Аркадьевна и выглядит моложе своих лет, но от себя ведь годы не утаишь. Ей — уже сорок, Абасову — двадцать пять. Для привыкшей к острым ощущениям женщины потерять молодого любовника — трагедия нешуточная. Вероятно, она следила за ним и, увидев танец почти голых «папуасов», от ревности впала в истерику. Во всяком случае, как мне показалось, Алла Аркадьевна выдала Сурена и с «Джадой», и с Саблиной прямо-таки в слепой я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предположение более реально, — согласился Голубев. — От ревности теряют рассудок даже очень умные люди. А в таком душевном смятении взваливать на себя ношу Генерального директора Алле Аркадьевне совсем ни к чему. По словам Мишани Буфетова, она уже и «Дарам природы» не рада. Короче говоря, Петя, у меня складывается такое мнение, что виновных в отравлении Теплоухова надо искать в райцентре. Здесь же, судя по всему, мы влезли в другую криминальную историю, разгадывать которую должны местные сыщики. Их тут много, а нас раз-два и обчелся. Работать, как говорится, за того парня не хочется. Пусть поблагодарят нас за то, что помогли опознать Саблину. Если бы не мы, зарыли бы неопознанную старуху и... бродил бы безнаказанный Сурен с автоматом Калашникова по большому горо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го так круто разозлился? — с улыбкой спросил Лимакин. — У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досадливо махнул р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усталости я привык. К беспределу привыкнуть не могу. Как погляжу на окружающую анархию, сердце сжимается от боли. Сам посуди, какого-то выбившегося в миллионеры мужичка-замухрышку хоронят с царскими почестями. В церкви отпевают, чтобы боженька ему грехи простил. Поминки — в роскошном ресторане. А мы с тобой впроголодь поруганную справедливость восстанавливаем. Кому она нужна, справедливость? Новоявленным богатеям, которые по-звериному уничтожают друг друга? Или родному правительству нашему, сулящему из года в год обалдевшему народу светлое будущее в виде стабилиз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макин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го, куда тебя занесло! Надо срочно создавать совместное предприятие «ГопСтоп-Консалтинг», которое ты предлагал начальнику районной ГАИ. Будем прорываться в Государственную Думу и наводить в России поря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мы собираемся, там ни одного свободного места не останется. Бизнесмены, колдуны да фокусники все руководящие кресла расхватают, — словно извиняясь за свою внезапную вспыльчивость, виновато улыбнулся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давай говорить спокойно. Какое у тебя сложилось впечатление о Теплоухове? Как о замухры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ухрышкой Николай Валентинович казался только с виду. На самом деле он был из тех, кого теперь называют «хозяевами жизни». У этих людей ничего не отражается ни на лице, ни в голосе. Ноль чувств, ноль сомнений, ноль переживаний. Они не шумят и не горячатся. Так сказать, предпочитают задний план. Поэтому разобраться в их мудрых замыслах не так-то просто. Под предлогом коммерческой тайны у них замаскированы не только финансовые манипуляции, но и моральные посту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ральном плане Теплоухов, кажется, был вполне порядочным мужиком, — сказал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а молодых блондинок засматривался. Да и от пухлых брюнеток, типа Нино Кавазашвили, стыдливо глаз не отводил. Может, как раз преподобная Нино и завлекла Теплоухова в райцен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травила его в доме своей подр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ут неувязочка получается. Не дебильная же она, чтобы так грубо подставлять подругу. Да и Теплоухов вроде бы не из тех сексуально озабоченных самцов, которые ради одной ночи сломя голову мчатся к черту на кулички и готовы переспать с вожделенной пассией хоть в лопухах, хоть на сеновале. Николай Валентинович жил комфортно. При желании поиграть с молодкой он без труда мог пригласить Нино к себе на дачу, где грузиночка бывала не один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же, и алиби у Кавазашвили надежное: ночевала в общежитии в одной комнате с Викой... — Лимакин задумался. — Хотя, в общем-то, чтобы не вляпаться в грязную историю, Вика могла и не выдать подругу. Как счи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их разберет, помешавшихся на спонсорах современных девушек. Тут, Петя, еще один нюанс имеется. После смерти Лискерова Черемисин мне заявил, будто Теплоухов перед поездкой снял со своего счета во Внешэкономбанке пять тысяч долларов. Зачем ему валюта понадобилась, никто в «Лебеде» не знает. Как мы с Черемисиным ни прикидывали, ничего разумного не придумали. Ни в Омске, куда Николай Валентинович собирался ехать, ни в райцентре, где он оказался никаких валютных операций не предполагалось. Потратить же такую сумму на девочек мог только безумный транж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 пять тысяч зеленых в райцентре можно скупить всех гулящих девиц и женщ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ридачу с бабушками, которые гуляли на заре социализма, — добавил Слава. — Короче, куда ни кинь — всюду клин; Интересно, куда же Вика скры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у нее последний экзамен в медучилище. Если девочка не причастна к смерти Теплоухова, то она наверняка укатила в райцен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одозрительно прищ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допустим, причаст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как говорится, ищи ветра в поле, — Лимакин развел руками. — Что предлаг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Петя, чего предложить. Решай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ча стали укладываться спать. Несмотря на позднее время, жизнь в гостинице не замирала. Из коридора доносились гортанные голоса. Кто-то с кем-то вроде бы горячо спорил. Откуда-то издали слышалась приглушенная музыка: то ли телевизор работал, то ли магнитофон крутили в подгулявшей компании. На путях железнодорожного вокзала повизгивали тормоза останавливающихся поездов, изредка гукали маневровые тепловозы и непонятно бормотали радиодинамики диспетч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пишь, Слава? — тихим голосом внезапно спросил Лимак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елаем так... Я останусь в Новосибирске еще на день, чтобы узнать результаты экспертиз по Саблиной и по смерти главбуха Лискерова. А ты первой электричкой в шесть утра отправляйся домой и начинай отрабатывать версию по Нино Кавазашвили. Возможно, и Вику в училище встретишь, побеседуешь с ней основательно после экза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попытаюсь официально допросить Аллу Аркадьевну. Она, похоже, знает не только о проделках Сурена Абас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же так думаю... — Голубев помолчал. — Слушай, Петь, а майор Солнышкин не прикроет свою бывшую суп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олжен бы... Почему у тебя такая мысль возни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бы любит он ее. Вон как хлестко Абасова нокаутировал, когда тот сдуру хвастанул, что спит с его бабой... Не от ревности ли сдали у майора нер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рен слишком нагло хамил. На месте Солнышкина, любой крепкий мужик не сдержался бы, чтобы образумить наглеца. — Лимакин вздохнул. — А вообще-то, как ты говоришь, черт их разбе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вять утра Голубев сидел уже в прокурорском кабинете и докладывал Антону Бирюкову результаты поездки в Новосибирск. Хотя особо похвалиться было нечем, но, отдохнув за ночь и продремав в электричке почти три часа, Слава набрался бодрости и говорил со свойственным ему оптимизмом. Когда он выговорился, Бирюков, задумавшись,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уто дело пошло. Уже четыре тру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ей подследственности — один Теплоухов. С остальными пусть разбираются новосибирцы, — быстро выпал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 том говорю, кто и с кем должен разбираться. Опасаюсь, как бы еще смертей не добавилось. Вот и Алла Аркадьевна занервничала, и Вика из дому убежала. Тебе не кажется, что неспроста все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Игнатьич, какая-то гнилая изюминка тут есть. Но у меня мозгов пока не хватает, чтобы опередить события, — честно признался Слава. — Такое противное чувство, как в страшном сне. Вроде бы вот оно, все на виду, а я, будто слепой, ничего не вижу и плетусь в хвосте за поводырем. Лимакин тоже, за что ни ухватится, все — впуст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поправки зрения могу подбросить информацию к размышлению. Поинтересовался я в Сбербанке, как Виктория Игоревна Солнышкина пользуется деньгами на срочном депозите, который открыла ей Алла Аркадьевна. Вика с него не взяла ни рубля. Проценты рас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акие ж средства она живет? — удивился Голубев. — Если на одну стипешку, то можно быстро ноги протя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дальше. Зато у Нины Эдуардовны Кавазашвили со дня поступления в училище открыт в Сбербанке депозитный счет на десять миллионов, и она ежемесячно снимает хороший нав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откуда у Нино такие деньжи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дай этот вопрос лично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дам, конечно. Наверно, очень богатого спонсора заимела грузиночка в Новосибирске. Не Теплоухов ли ее финансиро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и Теплоухов, а может, как говорится, собрала с миру по нитке. Словом, начинай работать по этой версии. Со старухой Саблиной и с итальянским гарнитуром, чувствую, мы ушли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досадливо щелкнул паль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ко впустую потраченног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пустую?.. Клубок-то ведь один. После смерти Теплоухова, смотри, как быстро стали развиваться соб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Игнатьич, верно. Неприятности замелькали настолько шустро, что я никак не могу избавиться от мысли, что заварил кашу с отравлением Николая Валентиновича гениальный мудрец, которому надо было избавиться разом от Сурена Абасова, от Аллы Аркадьевны и от главбуха Лискерова. На роль такого «злого гения» прямо-таки напрашивается коммерческий директор «Лебедя» Ярослав Анатольевич Черемисин. Скажи,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лава, по-моему, здесь совсем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гнатьич? Ну, отговори меня, ради Бога, от навязчивой идеи. Умом понимаю, что вместо арифметики лезу в алгебру, но сделать с собой ничего не могу. Скажи, что ты думаешь о Черемис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моим предположениям, Черемисин всего лишь ловко воспользовался случаем, чтобы избавиться от зануды-главбуха. Кстати, независимо от того, каким будет заключение судебно-медицинской экспертизы, смерть Лискерова — на совести Яро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если инфар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Черемисин, скорее всего, сознательно довел главбуха до стрессового состояния, и у старика не выдержало сердце. Ветераны очень болезненно переживают, когда их бесцеремонно выгоняют с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тогда и Алла Аркадьевна воспользовалась моментом, чтобы выдать с потрохами Сурена Абас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Аллой Аркадьевной сложнее. Судя по всему, она металась между двух огней. С одной стороны — ершистая дочь, с другой — нечистоплотный любовник. В конце концов материнское чувство, видимо, пересилило. Детей легко предают обычно алкоголички. У них психика нарушена. У Аллы Аркадьевны, насколько я к ней пригляделся, с психикой все в но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она только после смерти Теплоухова отважилась расстаться с Сур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поняла, если не сделает этого, то потеряет дочь окончательно и навсегда. Здесь ситуация: или — или. Третьего не д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знала же, коммерсантка, о преступлениях Абас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сего, догадывалась, — уточнил Бирюков. — И молчала до поры д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молчание, Игнатьич, соучастием попах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иминальная обстановка сейчас, Слава, очень сложная. Для коммерсантов — особенно. Для тебя ведь не секрет, как цинично наезжают эти рэкетиры. За любое неосторожное слово можно схлопотать смертный приговор. Вот и теперь, если сообщники Абасова, узнав о его провале, не скроются из Новосибирска, жизнь Аллы Аркадьевны повиснет на волоске. Да и Вика может в эту мясорубку угодить. Тем более, что в задержании Сурена принимал активное участие ее отец, майор Солнышкин. Поэтому и опасаюсь, как бы еще не пролилась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стительные земляки Абасова могут и на самого майора накатить. Игорь Сергеевич классически вломил распоясавшемуся по пьяни Сурену пару горячих оплеух. На вид вроде бы сдержанный мужик, а нервишки, видать, срываются с тормоз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ы человеки. Постоянно работаем, как говорят ученые в области отрицательных эмоций. Нет-нет, да и сорвемся. Будучи начальником уголовного розыска, я сам нередко оказывался на грани сры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и разу ведь не опустился до рукоприклад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я тогда было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зуш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яду с показухой и ответственность существовала. Начальство рьяно строжилось. Помнишь, приказ МВД, которым в милицейских помещениях даже курить запрещ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ю. Нам-то с тобой, некурящим, такие строгости были до лампочки. А курящие сотрудники, словно школяры, в туалет с цигарками бегали. — Голубев лукаво прищурился: — Теперь, Игнатьич, оказавшись на месте Солнышкина, ты тоже не удержался бы от мордоб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на мне — прокурорский мундир. — И сразу сменил тему: — Ну что, избавился от навязчивой ид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убедил. Сейчас полегче будет врубиться в новую версию. Хорошо, когда умный прокур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подхалим, работ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юсь! — шутливо отчеканил Слава и поднялся. — Пойду к девочкам, которые ищут спонс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 он сделать и шага к двери, как в прокурорский кабинет заглянул участковый инспектор милиции Дуб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решите, Антон Игнатьеви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ходи, Владимир Евгеньевич, — ответ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Участковый вразвалочку подошел к прокурорскому столу и вынул из кармана форменного пиджака длинный никелированный ключ с двумя фигурными бородками на конце. Протянув его Бирюкову,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утром обнаружил во дворе дома Вики Солнышкиной. Это от внутреннего замка входной двери. Вика мне жаловалась, будто утеряла этот ключ, а потому, дескать, замкнула дверь навесным замочком. Стало быть, нашлась потер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дворе?! — удивился Голубев. — Не может быть! Когда выезжали на происшествие, я всю травку-муравку возле дома лучше, чем с лупой, обшарил. Никакого ключа та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бков повернулся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ен с вами, Вячеслав Дмитриевич. Я тоже неоднократно присматривался и ничего раньше не замечал. Сегодня же вот обнаружил. По пути сюда заходил в райотдел милиции к эксперту-криминалисту Тимохиной, чтобы Лена исследовала ключ на предмет наличия на нем отпечатков пальцев. Тимохина говорит, что ключик чист, словно вымыт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аживайся, Владимир Евгеньевич, и рассказывай все подробно, — предлож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Участковый неторопливо сел возле стола. Вздохнув, стал рассказывать. Получив от следователя поручение приглядывать за домом, он, можно сказать, не спускал глаз с Викиной усадьбы. Три раза в день — утром, в обед и вечером — заходил туда, чтобы убедиться, не повреждена ли на двери сургучная печать. Вчера в восьмом часу вечера, возвращаясь из отдела милиции домой, тоже заглянул. Все было, как обычно. А сегодня едва зашел за ограду — на глаза сразу попался лежавший в мураве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натьич, это ж наверняка подкинули! — запальчиво сказал Голубев. — Не пойму, зачем? Чтобы напустить тумана на В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тумана не сомневаюсь, но с какой целью его напускают, тоже пока не могу понять, — нахмуренно проговорил Бирюков и обратился к участковому: — Вчера или сегодня Вика появлялась возле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уехала с опергруппой, больше ее не видел, — ответил Дубков. — Для подстраховки я на всякий пожарный случай дал «боевое задание» своему внучонку Алексею и его дружку Кирилке — внуку Викиной соседки Анфисы Мокрецовой. Приказал пострелятам, чтобы немедленно докладывали мне, если кто-то зайдет в усадьбу или станет расспрашивать о Вике. Мальчишки — зоркие часовые, однако и они ничего н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что люди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и, Антон Игнатьевич, безмолвствуют. Огородно-посевная кампания всех увлекла. Некогда балясы разв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 какой-то злодей ночью посетил Викину усадьбу. А может, днем мимоходом исподтишка кинул ключ в ограду дома, — высказал предположение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именно так, Вячеслав Дмитриевич, — согласился с ним участко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ля чего это, Евгень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смотрел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ка, Слава, срочно — в медучилище, чтобы экзамены там не провор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гу, Игнатьич, б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дохновившись после разговора с Бирюковым, Голубев примчался в медицинское училище, словно на крыльях. Экзамены начались всего час назад, но Вика Солнышкина самая первая из группы уже успела ответить на пятерку. Куда после этого она исчезла, нервно тусующиеся в коридоре сокурсницы не зн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ино Кавазашвили где? —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ожавшая, будто в ознобе, синеглазая бледная девушка показала рукой на дверь аудитории с крупным призывом: «Тихо! Идут экзам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заш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не тратить время в пустом ожидании, Голубев решил заглянуть в общежитие. Знакомая Славе по предыдущей встрече старенькая вахтерша видела Солнышкину совсем недавно, когда Вика с грузиночкой Нино отправилась сдавать экзамен. После экзамена еще не 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а здесь ночевала? — уточн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еуверенно гово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тому, милый, что не видела, в какое время Солнышкина сюда прошла. Сегодня, кажется, не вхо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не моя смена была. В восемь утра сегодня заступ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сменщицей не разговар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обо-то нам с ней не об чем говорить. Все на десять рядов уже переговорено. Сказала она, что дежурство прошло спокойно. Ночью, когда после одиннадцати замыкаем изнутри дверь, никто не стуч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ет, стуча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угодно. Весна на дворе. Девчата молодые, загуливаются без меры. Сплошь и рядом за полночь приходят ночевать. Экзамены вот только в последние дни удерживают их в комнатах. Сутками напролет зубрят учеб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аждом шагу загадки!» — сердито подумал Голубев и помчался назад в училище, опасаясь, как бы еще и Нино не проморгать. Вики по-прежнему не было. Кавазашвили, по мнению Славы, отвечала на экзамене очень долго, но вышла она из аудитории веселая и показала тотчас окружившим ее сокурсницам три растопыренных пальца. В ответ раздался завистливый вздох: «С тебя — бутыл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вое поколение выбирает пепси, — игриво ответила Нино и заторопилась к вы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перехватил ее у две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счастли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вазашвили будто спотк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пуг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ткуда знаю,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 общежитии ноче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что, красавица, память девичья? — с упреком спросил Слава и предложил выйти в скверик возле училища, чтобы поговорить без свиде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хий майский день был солнечным и теплым. В сквере буйно цвела сирень. Хорохорились в весеннем экстазе задиристо чирикающие воробьи. По утоптанной песчаной дорожке Голубев и Кавазашвили подошли к подновленной недавно скамейке. Не сговариваясь, сели поодаль друг от друга. Слава быстрым взглядом окинул плотную фигуру Нино в укороченном выше колен ярком платье с глубоким вырезом на красивой пышной груди и посмотрел в подведенные тенями жгуче-черны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оворимся сразу о беседе без лукавства?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в прошлый раз с вами не лукавила, — тихо ответила Кавазашвили. — И вообще никогда не лукав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не лукавят только малолетние дети да простофили. Насколько понимаю, ты ведь не и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хотите, так и поним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с Ви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Сдала экзамен и, наверно, уехала домой в Новосибир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укоризненно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оворила, что не лукав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вазашвили, опустив глаза, сосредоточенно стала изучать носки своих красных туфель. Помолчав, неуверенно про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что с Викой могло с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а из дому убе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ежала?.. Первый раз слыш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ять хитришь. Выходит, уголовному розыску это известно, а ты — подруга Вики, с которой сегодня ночевала в одной комнате, лишь от меня об этом услышала, — наугад выпал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угловатые, без косметики щеки Нина зарозов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зер по телефону Вике угрожал в Новосибир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рен Аб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грозил разбой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зал, что если не отдастся ему добровольно, то они с Ильясом вдвоем изнасилуют ее и убьют. Вика сгоряча обозвала Азера козлом и послала... по-русски, куда надо. Потом ей страшно с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 горячую руку она может даже матом завер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разозлится, Вика вс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урен узнал, что она приехала в Новосибир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л Алле Аркадьевне, а той дома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еперь Вика скр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ого-то из знакомых в Новосибир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азве не спросила, у 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ашивала. Не говорит. Опасается, что проболтаюсь, и Сурен разыщет ее. Мол, когда двое о чем-то тайном знают, то это уже не тай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у нее с Николаем Валентиновичем Теплоуховым произошло? — внезапно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вазашвили растерянно морг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же прошлый раз больше часа на эту тему говорили. Кроме того, что тогда сказала, мне нечего больш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лый раз в нашем разговоре было больше словесной чепухи, чем деловой информации. Вчера в Новосибирске я многое о тебе узнал. Если не хочешь говорить о Вике, расскажи о своих похождениях с Теплоух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это вы?! — широко раскрыв жгучие глаза, будто удивилась Н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м, какие у вас с Николаем Валентиновичем были планы насчет представительских выходов в бомондовский свет. Как ходила с ним в ресторан, ездила на дачу в Речкуновку и прочих пикантных штучках, которых тебе, как говорится, не за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это вам даст? — словно выигрывая время для размышления, тихим голосом проговорила Н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о том, что Теплоухова отравили в Викином доме? — вместо ответа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В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а рассказ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ама не знает, кто и за какие грехи такой кошмар свалил на ее бедную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ь какие-то предположения у Вики есть на этот сч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аких. Прибежала после экзамена домой, а в доме — лысоватый, похожий вроде бы на Теплоухова, дядечка с остекленевшими глазами. После выяснилось, что это и вправду Теплоухов. Между собой мы решили: без Азера тут не обошлось. Сурен с прошлого года на Вику зуб точит. Хотел, маньяк, силой подмять под себя девчонку, а Вика, не будь дурой, всю морду ему ногтями исполосовала в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 за слово Кавазашвили разговорилась. То ли на нее подействовала осведомленность Голубева о ее прошлом, то ли по какой-то иной причине, но в отличие от предыдущей встречи на этот раз Нино показалась Славе значительно откровенней.</w:t>
      </w:r>
    </w:p>
    <w:p>
      <w:pPr>
        <w:pStyle w:val="Style15"/>
        <w:ind w:firstLine="567"/>
        <w:rPr/>
      </w:pPr>
      <w:r>
        <w:rPr>
          <w:rFonts w:cs="Times New Roman" w:ascii="Times New Roman" w:hAnsi="Times New Roman"/>
          <w:sz w:val="22"/>
          <w:szCs w:val="22"/>
        </w:rPr>
        <w:t>Подтвердив уже известную Голубеву информацию об интимной связи Аллы Аркадьевны с Суреном Абасовым, об увлечении Вики в школьные годы Филиппом Киркоровым и о том, как Алена Волосюк через газету искала состоятельного спонсора, она вроде бы без утайки рассказала и 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дилась на севере Тюменской области в обрусевшей грузинской семье. Отец с матерью нефтяники. В школу пошла на год позднее своих сверстников, когда жили в поселке Старый Уренгой. Потом родители переехали в Сургут, а пять лет назад перекочевали в Новосибирск. Во время переездов Нино потеряла еще один учебный год и, таким образом, оказалась в одном классе с Викой Солнышкиной, которая на два года младше ее. Училась без особого желания. Выпивкой и табаком никогда не увлекалась, а любовью стала заниматься с восьмого класса и ничего предосудительного в этом не видит. Другие теперешние девчонки начинают баловаться с мальчишками еще раньше. Жизнь ведь дается только раз и надо прожить ее так, чтобы было что в старости вспомнить. Замуж не выходит потому, что никто не берет, да и заводить семью в бестолковое время, когда черт знает, какая ерунда творится, — глупость несусветная. Одноклассницы, которые в восемнадцать лет повыскакивали за бизнесменов да крутых парней, почти все уже оказались мамами-одиночками. Дети хоть и цветы жизни, но радость они приносят лишь тогда, когда есть на что их разводить и выращи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на это смотрят твои родители? —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но натянуто усме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восторга. Хотели перевоспитать, а потом папа махнул рукой: «Живи, сучка, как хочешь». Выдали сиротскую сберкнижку, куда откладывали деньги к моему совершеннолетию, добавили наличными до пяти «лимонов» и попросили убраться с их глаз подальше из Новосибирска. Тут и Вика Солнышкина оказалась в семье третьей лишней. Став подругами по несчастью, рванули мы с ней в это захолустное медучил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а, кажется, по-иному, чем ты, относится к сек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как непорочная дева Ма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чайно, не лесбия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еще глупости! Нормальная девка, только с экстремистскими замашками. Семейная трагедия наложила на нее отпечаток. Сначала возненавидела отца, который ушел из семьи. Потом, когда нагляделась на игривую мамочку, поняла, что Игорь Сергеевич поступил правильно, бросив пышущую страстью к молодым самцам Аллу Аркадьев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у тебя на сберкнижке добавилось еще пять милли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икин пай. Скооперировались мы с ней и живем на ежемесячный сбербанковский до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ведь Алла Аркадьевна открыла счет на три милл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счетом Вика не пользуется из принципа. А эти пять «лимонов» она самостоятельно наскреб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ебе «поскребышки» для вчерашней школьницы! — удивился Голубев. — У меня сравнительно неплохая зарплата и то, чтобы накопить пять миллионов, надо ой-ой сколько не есть, не пить и не оде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ика же не копила деньги, а за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у Черемис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это Ярослав Анатольевич так щедро раскоше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безумия ему нравится Вика. Как увидит ее, сразу начинает играть масляными глазками и пыжиться, будто мартовский кот перед молодой коше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лоухов как смотрел на В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нее все мужики балде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кретнее сказать 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тут конкретизировать. Если бы Вика согласилась, старый развратник за одну ночь отдал бы ей половину своего состо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знаю, Теплоухов развратником и мотом не был, — возраз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я больше вашего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что-то с ним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но опусти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было и по-раз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пла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рости господи, чтобы за постельную акробатику деньги 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йся, говори искренне. Тебя ж никто не собирается привлекать к ответственности за запрещенный промыс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оих делах с Теплоуховым запрещенного законом не было, — нервно сказала Н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любви с ним встреч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 С какой стати влюбляться в невзрачного дядечку, который чуть не в отцы годится. Интересно было, что состоятельный бизнесмен обратил на меня внимание и готов был за общение с ним платить приличные деньги да роскошные импортные шмотки дарить. От денег, честно, отказывалась, а итальянские колготки и фирмовые джинсы брала. Потом и в этом заграничном барахле разочаровалась. Скучно до тошноты стало общаться со стариком. Когда кинула его, блаженное облегчение наступило. Он тоже абсолютно не переживал. В общем, тихо и мирно разошлись, как в Африке сл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кому же этот «старик» приехал в райцентр? К тебе, к Вике или у него здесь появилась новая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то у Николая Валентиновича тут появился, но нам с Викой он, честное слово, до лампо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лучайно же, согласись, Теплоухов оказался в Викино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вазашвили, задумавшись,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какая-то зараза его туда занесла... — И неуверенно добавила: — Может, Алена Волосюк отыгралась на спонс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 — быстро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уж самостоятельной в последнее время она возомнила себя. Без разрешения Теплоухова то ли для какого-то порнографического журнала сфотографировалась, то ли в какой-то самодеятельной видеопорнушке главную роль сыграла. Такими «героинями» Теплоухов брезговал и, по-моему, перестал Алену финанс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об этом у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яц назад была у нее в гостях. Вика попросила разнюхать, перестала или нет Алла Аркадьевна вязаться с Азером. Пришлось съездить в Новосибирск, пообщаться с Ален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она тебе рас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поговорили об Алле Аркадьевне. Азер перестал у нее появляться. Потом, когда разговорились о личных делах, Алена стала круто материть спонсора. Сам, дескать, зачитывается журналом «Плейбой» и порнушку по видаку смотрит — аж слюнки текут, а когда она, то есть Алена, решила на этом заработать хорошие валютные бабки, полез в пузырь и зарубил ее творческую инициати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чера я тоже беседовал с Аленой, — сказал Слава. — Мне о Теплоухове она говорила по-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вазашвили усме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нка не дура, чтобы первому встречному правду говорить. Мы-то ведь с ней разговаривали откровенно, как подр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а до такой степени была обозлена на Теплоухова, что готова была его убить? По-моему, что-то ты, дорогая, мудришь и сочиняешь неправдоподоб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 сочиняю. Алена вспомнилась потому, что еще осенью прошлого года предлагала Вике отравить Азера. Хорошо, Вика не клюнула на дурацкое предложение. Чего доброго, отсиживала бы сейчас срок в колонии за сексуального маньяка, которого и без нее рано или поздно пришибут другие бандюги.</w:t>
      </w:r>
    </w:p>
    <w:p>
      <w:pPr>
        <w:pStyle w:val="Style15"/>
        <w:ind w:firstLine="567"/>
        <w:rPr/>
      </w:pPr>
      <w:r>
        <w:rPr>
          <w:rFonts w:cs="Times New Roman" w:ascii="Times New Roman" w:hAnsi="Times New Roman"/>
          <w:sz w:val="22"/>
          <w:szCs w:val="22"/>
        </w:rPr>
        <w:t>Мысленно сравнивая Волосюк и Кавазашвили, Голубев пришел к выводу: обе девочки — одного поля ягоды. С той лишь разницей, что худая длинноногая фотомодель искала спонсоров, а сексуально скроенную грузиночку «спонсоры» находили сами. В разговоре Нино казалась проще Алены и совсем не походила на коварную преступницу, способную так тщательно скрыть свою причастность к убийству. Порою излишне откровенными ответами она производила впечатление доверчивой простушки, у которой что на уме, то и на языке. Трудно было только понять, действительно она такая или это наработанный тренировкой имидж.</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ая на испуг первоначальная настороженность Кавазашвили по мере разговора сменилась вопросительным недоумением, будто Нино мучительно пыталась догадаться, с какой целью сотрудник уголовного розыска настойчиво старается выведать у нее что-то такое, что ей самой неизвестно и непонятно. Вновь она насторожилась после того, когда Слава поинтересовался, часто ли встречалась в Викином доме с Казбеком? Попытавшись увильнуть от ответа под предлогом, дескать, это никакого отношения к Теплоухову не имеет, Нино, уступив настойчивому упорству Голубева, вынуждена была признаться, что во время прошлого разговора с ним из стыдливости соврала. На самом деле, пару раз была с Казбеком в доме тайком от Вики. Узнав об этом, Вика забрала у нее ключ, который раньше свободно ей доверяла, и потребовала, чтобы перестала общаться с «козлом». Иначе, мол, дружбе — конец. После столь сурового ультиматума Нино прекратила встречи с Казбе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огда Вика тот ключ потеряла? — внезапно спрос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Кавазашвили промелькнула растеря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память пропала? — улыбнулся Голубев. — Или Вика тебе об этом не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говорила... — Нино, немного замешкавшись, вдруг словно вспомнила: — Ага, точно говорила! В тот злополучный вечер, когда перед экзаменом осталась со мной ночевать. Она хотела прийти пораньше в общежитие, но задержалась часа на полтора, наверно. Прибежала расстроенная и сказала, что где-то запропастился основной ключ. Весь дом, мол, обшарила — впустую. Пришлось закрыть дверь навесным замочком. Помню, я спросила: «Воры не залезут?» Вика отмахнулась: «Там воровать не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е время вы тогда ус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часов в одиннадцать. На улице уже полная темнота наступила. Когда свет в комнате выключили, за окном мрак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чью из комнаты никто из вас не вы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прошлый раз уже говорила. Обе спали крепко, как убит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 экзаменами обычно плохо спится, — усомнился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мы же перед сном приняли по таблетке берлидорма. Это германское средство успокаивающего и снотворного действия. Лично я могу и без медпрепаратов заснуть, а Вика часто на ночь снотворное глотает. Ну и мне в ту ночь за компанию таблетку предлож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не отказ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ы тайком вышмыгнуть из общежития и встретиться с Теплоуховым, с которым заранее договорились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удивленно расширившихся глазах Кавазашвили появился страх. На какое-то время она будто потеряла дар речи. Придя в себя, тихо про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крыша пое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здравом уме и трезвой памяти, а вот вы, милые девочки, чего-то намудрили с Теплоуховым. Кого из вас Николаи Валентинович хотел свозить на Канарские остр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о-о?.. — Нино уставилась на Голубева растерянным взглядом и почти со слезами заговорила: — Представления не имею, где эти райские острова находятся, и никогда ни с кем туда не собиралась. Вы шутите надо мной или всерь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учу, — чувствуя, что допустил перегиб, сказал Слава. — Но, если без шуток, то Теплоухов действительно хотел нынче летом махнуть с подружкой на Кан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лышала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ика на эту тему не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а, можно сказать, с Теплоуховым никогда не общ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Мишаня Буфетов говорит, что осенью прошлого года она приходила к Николаю Валентиновичу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шаня?.. Говорит?.. — будто удивилась Нино. — Я считала, этот «шкаф» вообще говорить не умеет. Никогда вразумительного слова от него не слы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ставь себе, после смерти Теплоухова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пусть говорит себе на здоровье. Мне от его разговорчиков ни жарко, ни холодно. А зачем Буфет на Вику плетет,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ика сегодня ноче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житии, у меня в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на приехала из Новосибир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в первом часу ночи, с последней электри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 время вахтерши уже закрывают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же общежитие одноэтажное, — быстро сказала Нино. — Вика не стала будить вахтершу и постучала мне в окно. Сразу я даже перепугалась. Думала, Казбек стучится. Он таким способом с наступлением весны к девчонкам стал забираться, чтобы не платить старухам на вахте взятку за вход в общежитие. Потом чуток отодвинула штору, вижу — Вика. Открыла окошко и — нет проб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то «таким способом» пользу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ый раз воспользовались. Раньше необходимости не было. Ночами допоздна, как другие девчонки, мы с Викой не бродили. А с Казбеком, который ради девок может хоть через трубу пролезть, я в общежитии не встреч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лоухов и Казбек были знако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Николай Валентинович до такого уровня знакомств не опуск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ты с ним последний раз вид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говорила. Разбежались мы с Николаем Валентиновичем в прошлом году, перед моим поступлением в учил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скажи, как лучше отыскать В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вазашвили опусти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Она настолько сильно боится мести Азера, что, наверно, сама не знает, куда надежнее спрятаться от маньяка. Советовала ей обратиться за помощью к отцу. Он в милиции работает. Вика отмахнулась: «У папы без меня проблем по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в таком состоянии она сегодня сдала экзамен на пятерку? — удивился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овсем не знаете Вику. У нее память — железная. Только раз прочитает учебник и запомнит содержание не хуже высококлассного компью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так не получ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отношении я в подметки Вике не гожусь. Как ни стараюсь зубрить, а на экзамене — только 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с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же привыкла к этому... — Нино тяжело вздохнула. — Работать медичкой не собираюсь. От постоянного общения с больными одуреешь запросто. Получу диплом и пойду продавщицей в коммерческий «ко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да и без диплома можно пристро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дипломом престиж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осмотрел на часы. Время приближалось к полудню. Нагревшийся воздух в сквере густо пропитался запахом цветущей сирени. Поумерили свой пыл разморенные теплом воробьи. От расположенного за сквером общежития неслась разухабистая магнитофонная музыка. Задорный голос певицы отчетливо выв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Когда был эсэсэр могуч и молод,</w:t>
      </w:r>
    </w:p>
    <w:p>
      <w:pPr>
        <w:pStyle w:val="Style15"/>
        <w:ind w:firstLine="567"/>
        <w:rPr>
          <w:rFonts w:ascii="Times New Roman" w:hAnsi="Times New Roman" w:cs="Times New Roman"/>
        </w:rPr>
      </w:pPr>
      <w:r>
        <w:rPr>
          <w:rFonts w:cs="Times New Roman" w:ascii="Times New Roman" w:hAnsi="Times New Roman"/>
        </w:rPr>
        <w:t>Когда огонь знамен стремился ввысь.</w:t>
      </w:r>
    </w:p>
    <w:p>
      <w:pPr>
        <w:pStyle w:val="Style15"/>
        <w:ind w:firstLine="567"/>
        <w:rPr>
          <w:rFonts w:ascii="Times New Roman" w:hAnsi="Times New Roman" w:cs="Times New Roman"/>
        </w:rPr>
      </w:pPr>
      <w:r>
        <w:rPr>
          <w:rFonts w:cs="Times New Roman" w:ascii="Times New Roman" w:hAnsi="Times New Roman"/>
        </w:rPr>
        <w:t>Отец мой был, как серп, а мама — молот,</w:t>
      </w:r>
    </w:p>
    <w:p>
      <w:pPr>
        <w:pStyle w:val="Style15"/>
        <w:ind w:firstLine="567"/>
        <w:rPr>
          <w:rFonts w:ascii="Times New Roman" w:hAnsi="Times New Roman" w:cs="Times New Roman"/>
        </w:rPr>
      </w:pPr>
      <w:r>
        <w:rPr>
          <w:rFonts w:cs="Times New Roman" w:ascii="Times New Roman" w:hAnsi="Times New Roman"/>
        </w:rPr>
        <w:t>Была мне наковальней эта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второго куплета, где песенная героиня «полюбила хулигана, не зная, что он хули-хулиган», явно нетрезвые девичьи голоса дружным скопом звонко подхватили припе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Я, как скатерть-самобранка, погуляла и лечу,</w:t>
      </w:r>
    </w:p>
    <w:p>
      <w:pPr>
        <w:pStyle w:val="Style15"/>
        <w:ind w:firstLine="567"/>
        <w:rPr>
          <w:rFonts w:ascii="Times New Roman" w:hAnsi="Times New Roman" w:cs="Times New Roman"/>
        </w:rPr>
      </w:pPr>
      <w:r>
        <w:rPr>
          <w:rFonts w:cs="Times New Roman" w:ascii="Times New Roman" w:hAnsi="Times New Roman"/>
        </w:rPr>
        <w:t>Я — девчонка-хулиганка и другой быть не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вазашвили усме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ки уже балдеют. Обмывать экзамен на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тся к ним? —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е пью даже шампанское и пиво, которыми каждый раз пытался меня накачать Теплоу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ика пь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договоримся с тобой так, — сказал Слава, поднимаясь со скамейки. — Срочно разыщи Солнышкину. Передай Вике, что от Сурена Абасова и других «маньяков» мы ее убережем, но... Если Вика будет прятаться и от нас, за ее жизнь я не поручусь.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да вот... где искать, 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тебе дорога подруга, най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шутливо откланялся. Кавазашвили, как завороженная, долго смотрела ему вслед. Когда Слава, выйдя на обочину проезжей улицы, сел в остановленный попутный грузовик, лицо Нино стало суровым. Она задумчиво отломила от сиреневого куста цветущую веточку, вроде бы хотела ее понюхать, но тут же со злостью бросила под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общежития уже разносилась другая песн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Я уехала негаданно, нежданно</w:t>
      </w:r>
    </w:p>
    <w:p>
      <w:pPr>
        <w:pStyle w:val="Style15"/>
        <w:ind w:firstLine="567"/>
        <w:rPr>
          <w:rFonts w:ascii="Times New Roman" w:hAnsi="Times New Roman" w:cs="Times New Roman"/>
        </w:rPr>
      </w:pPr>
      <w:r>
        <w:rPr>
          <w:rFonts w:cs="Times New Roman" w:ascii="Times New Roman" w:hAnsi="Times New Roman"/>
        </w:rPr>
        <w:t>В тихий город на краю чужой земли.</w:t>
      </w:r>
    </w:p>
    <w:p>
      <w:pPr>
        <w:pStyle w:val="Style15"/>
        <w:ind w:firstLine="567"/>
        <w:rPr>
          <w:rFonts w:ascii="Times New Roman" w:hAnsi="Times New Roman" w:cs="Times New Roman"/>
        </w:rPr>
      </w:pPr>
      <w:r>
        <w:rPr>
          <w:rFonts w:cs="Times New Roman" w:ascii="Times New Roman" w:hAnsi="Times New Roman"/>
        </w:rPr>
        <w:t>Я уехала от ревности дурманной</w:t>
      </w:r>
    </w:p>
    <w:p>
      <w:pPr>
        <w:pStyle w:val="Style15"/>
        <w:ind w:firstLine="567"/>
        <w:rPr>
          <w:rFonts w:ascii="Times New Roman" w:hAnsi="Times New Roman" w:cs="Times New Roman"/>
        </w:rPr>
      </w:pPr>
      <w:r>
        <w:rPr>
          <w:rFonts w:cs="Times New Roman" w:ascii="Times New Roman" w:hAnsi="Times New Roman"/>
        </w:rPr>
        <w:t>От твоей такой назойливой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каждого куплета певица дважды повторяла один и тот же припе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Какого черта, дьявола какого,</w:t>
      </w:r>
    </w:p>
    <w:p>
      <w:pPr>
        <w:pStyle w:val="Style15"/>
        <w:ind w:firstLine="567"/>
        <w:rPr>
          <w:rFonts w:ascii="Times New Roman" w:hAnsi="Times New Roman" w:cs="Times New Roman"/>
        </w:rPr>
      </w:pPr>
      <w:r>
        <w:rPr>
          <w:rFonts w:cs="Times New Roman" w:ascii="Times New Roman" w:hAnsi="Times New Roman"/>
        </w:rPr>
        <w:t>Ты не даешь мне здесь спокойно жить?!</w:t>
      </w:r>
    </w:p>
    <w:p>
      <w:pPr>
        <w:pStyle w:val="Style15"/>
        <w:ind w:firstLine="567"/>
        <w:rPr>
          <w:rFonts w:ascii="Times New Roman" w:hAnsi="Times New Roman" w:cs="Times New Roman"/>
        </w:rPr>
      </w:pPr>
      <w:r>
        <w:rPr>
          <w:rFonts w:cs="Times New Roman" w:ascii="Times New Roman" w:hAnsi="Times New Roman"/>
        </w:rPr>
        <w:t>И в этот город приезжаешь снова,</w:t>
      </w:r>
    </w:p>
    <w:p>
      <w:pPr>
        <w:pStyle w:val="Style15"/>
        <w:ind w:firstLine="567"/>
        <w:rPr>
          <w:rFonts w:ascii="Times New Roman" w:hAnsi="Times New Roman" w:cs="Times New Roman"/>
        </w:rPr>
      </w:pPr>
      <w:r>
        <w:rPr>
          <w:rFonts w:cs="Times New Roman" w:ascii="Times New Roman" w:hAnsi="Times New Roman"/>
        </w:rPr>
        <w:t>Чтоб душу мне опять растере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удто от этого надсадного, часто повторяющегося, вопроса Кавазашвили болезненно поморщилась. Не дослушав песню до конца, она резко поднялась со скамейки и вышла из сквера. Медленно обошла гудящее весельем общежитие. Постояв, огляделась по сторонам и, словно крадучись, торопливо скрылась в узком переулке, ведущем к самой глухой улочке райцентра, давным-давно прозванной местными жителями «Шанх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оевое задание» участкового инспектора милиции внук его Алешка и Кирилка Мокрецов выполняли всего два дня. На большее не хватило терпения. Вика Солнышкина за это время дома не появлялась. Никто из посторонних людей к ее усадьбе никакого внимания не проявлял. Только сибирская лайка соседа, живущего напротив, несколько раз подбегала к калитке. Вика раньше подкармливала лайку, и теперь породистая умная собака вроде как тоск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ретий день непоседливые мальчишки убежали играть во двор Дубковых. Здесь под водосточной трубой, спускавшейся от карниза дома, они облюбовали большую деревянную бочку, наполненную доверху дождевой водой, и устроили в ней «морское сражение» бумажных корабликов. Когда кораблики превратились в размокшие лохмотья, мальчишек осенила другая идея: заняться поливкой зеленеющей в ограде травы. Алешка быстро отыскал в дедовой кладовке две игрушечные лейки. Работа закипела наперегонки. За таким занятием и застал их Дубков. Оглядев залитый водою двор, он заглянул в почти на четверть опустевшую бочку и строг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ать вам больше не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ды, дед, пожалел, — насупился Алешка. — Дождик еще нальет сколько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до дождя дом загорится, чем тушить ста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асстраивайтесь, Владимир Евгеньевич, мы пожарку вызовем, затушат, — тотчас успокоил Кири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находчив же ты, Кирилл, — не сдержал улыбку Дубков. — В кого такой сообразительный у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хорошее сделаю, мама говорит, что — в нее, а если плохое отмочу, то — в па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постоянного мнения о тебе у мамы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непостоянный, — Кирилка озабоченно вздохнул: — Усидчивости во мне маловато. Бабушка советует вырабатывать терпение на рыбалке, но сама удочку не может купить. Совершенно не разбирается бабуля в рыболовных принадлежност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д, у тебя в кладовке есть удочки! — воскликнул Алеша. — Пойдем сейчас рыбачить, а?.. На озере за огородом Вики Солнышкиной караси ужасно клюют! Большие пацаны каждый день там ловят. Мы с Киром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вей нарытых нет, — попробовал увильнуть Дуб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ладимир Евгеньевич, эту проблему мы с Лехой в один миг можем решить! — с ходу выпалил Кирилка. — Хотите, полное ведро самых жирных червяков наро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дра, пожалуй, будет многовато. Хватит консервной баночки, — улыбнулся участковый. — Берите лопаты и — в огород. Ройте только там, где земля под картошку оставлена. Грядки не трогайте.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шка лихо козыр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точно, дед!</w:t>
      </w:r>
    </w:p>
    <w:p>
      <w:pPr>
        <w:pStyle w:val="Style15"/>
        <w:ind w:firstLine="567"/>
        <w:rPr/>
      </w:pPr>
      <w:r>
        <w:rPr>
          <w:rFonts w:cs="Times New Roman" w:ascii="Times New Roman" w:hAnsi="Times New Roman"/>
          <w:sz w:val="22"/>
          <w:szCs w:val="22"/>
        </w:rPr>
        <w:t>Пока Дубков ужинал, затем проверял удочки да искал заброшенные в кладовку с прошлой осени болотные сапоги, мальчишки успели набрать чуть не половину консервной банки хотя и не «жирных», но вполне пригодных для рыбалки дождевых червей. Радости у непосед было сверх меры. Их ничуть не огорчило даже то, что «самое рыбное» место на берегу озера оказалось занятым более расторопными рыболовами. Подростки с соседней улицы, словно соревнуясь друг с другом, поминутно размахивали самодельными удилищами и ловко подсекали азартно клюющих на вечерней зорьке кара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лось только что явившимся рыбакам устраиваться у конца узкой тропинки, по которой они пришли, в прогалине между тальниковыми кустами. Подернутое возле берега зеленоватой ряской круглое озерцо было небольшим — всего каких-нибудь метров пятьдесят в диаметре, но глубоким. Дубков, придерживая удилище, размотал леску с поплавком из гусиного пера, насадил на крючок коричневого извивающегося червя и, закинув подальше от берега, передал удочку нетерпеливо приплясывающему Кири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инай ловить рыбку большую и малень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Владимир Евгеньевич, — схватив удилище обеими ручонками и уставившись напряженным взглядом на торчащий из воды ярко-красный конец поплавка, протараторил мальчишка. — Уже можно дер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 еще поклевки не было. Вот, когда поплавок попрыгает да ляжет на бок, тогда и подсекай кара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ольшой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уж попа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арасей имена и отчества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амого большого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Карась Карасевич. Не разговаривай, рыба шума боится. Клевать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чень трудно молч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привыкай, трениру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 участковый приготовить удочку для внука, примолкший было Кирилка закричал во весь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ладимир Евгеньевич! Поплавок отпрыгался! Уп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еперь дергай, — подсказал Дуб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инающий рыболов с таким усердием вскинул удилище, что попавшийся на крючок карасик взвился выше кустов. Мальчишки заплясали от радости. Рассматривая пойманную рыбешку, Кирилка с сожалением про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овсем не Карась Карасевич. Это сынок его или вн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Участковый поправил на крючке черв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еще кинем, авось и дедушку этого сорванца пойм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огревшиеся после зимней стужи караси перед икрометом резво плескались по всему озеру, шевелили возле берега ряску. Вскоре поймал карасика и Алешка. Клев был хороший, но клевала только мелочь. Через полчаса в наполненном водой бидончике уже плавало больше десятка золотистых рыбок. Кирюшке же непременно хотелось поймать самую крупную рыб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считаете, Владимир Евгеньевич, не у берега прячется Карась Карасевич?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проверим, — ответил Дубков и помог мальчишке закинуть удочку поближе к бер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попался карасик покрупнее. Алешке тоже захотелось поймать такого же. Участковый перекинул и его удочку. Поклевки шли одна за другой, как по заказу. Дубков едва поспевал наживлять черв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ался!!! Попался!.. — неожиданно закричал Кирилка. — Владимир Евгеньевич, вытащить нету силы! Помог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нув на натянувшуюся струной леску, участковый схватился за удилище и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х, язви-ее... Коряга на крючок попалась, а не Карасе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делать? — растерялся Кирил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ется лезть в воду, чтобы спасти крю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ьчишка, не раздумывая, шустро принялся расшнуровывать кросс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ты, пострел? Остепенись — утон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собачьи умею пла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ой на берегу, пло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Участковый снял с себя рубаху. Обнажившись, подтянул до пояса длинные раструбы резиновых голенищ сапог и, осторожно прощупывая ногами топкий грунт, медленно стал входить в оз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цеп случился метрах в трех от берега. Глубина здесь оказалась намного выше колен. Дубков взялся за леску у самой воды, подергал ее в разные стороны, но не тут-то было. Крючок словно припаялся. Пришлось запустить руку в воду до плеча, чтобы нащупать, за что же такое он там задел. Вместо предполагавшейся коряги кончики пальцев неожиданно уткнулись в упругий большой сверток, перевязанный вроде бы шпагатной бечевкой, за которую как раз и зацепилась рыболовная снасть. Дубков наклонился так, что почти лег щекой на воду. Подсунув пальцы под бечевку, приподнял со дна странную находку и потащил ее к берегу. Выбравшись из озера, с удивлением разглядел черную кожаную куртку. В ней было завернуто что-то тяжелое. Осторожно положив сверток к ногам, Дубков посмотрел на вн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ей, даю вам с Кириллом боевое задание. Срочно бегите домой. Скажите бабушке, чтобы немедленно позвонила дежурному милиции. Пусть он сейчас же пришлет оперативную группу к озеру, расположенному за огородом Вики Солнышкиной. Поняли мое распоря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точно! — заученным дуэтом отчеканили мальчишки и со всех ног стриганули по тропи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частковый надел рубаху, достал из нагрудного кармана пачку сигарет и коробок спичек. Закурив, внимательно пригляделся к поросшему мелкой травой берегу. Натоптанная тропинка обрывалась сразу за тальниковыми кустами. Проторили ее местные рыболовы, повадившиеся копать здесь дождевых червей. Слева и справа от тропинки берег был изрыт лопатами. Посмотрев на лежавший у ног сверток, Дубков мысленно представил, как его кинули в озеро. И кинули именно с этого места, где он теперь лежал. К сожалению, сочная весенняя трава не сохранила сле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курив сигарету, участковый подошвой сапога придавил окурок и вышел по тропинке из кустов. Прямо, метрах в двадцати от озера кончался огороженный ровным штакетником небольшой приусадебный участок, принадлежавший некогда старожилам Саблиным, а теперь перешедший к Вике Солнышкиной. Тропинка сворачивала вправо и, обогнув по ровной зеленой поляне огороды двух соседних усадьб, выводила на улицу Тих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еративный милицейский УАЗ с включенной фиолетовой мигалкой появился внезапно. У крайней усадьбы он свернул на поляну и подъехал к участковому. Враз распахнув с обеих сторон дверцы, из машины выскочили оперативники. Среди приехавших не было лишь следователя Лима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зывай, Владимир Евгеньевич, что ты здесь нарыбачил, — обращаясь к Дубкову, сказал прокурор Бирю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следовать за мной, — казенно ответил участковый и направился сквозь кусты к оз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ксперт-криминалист Тимохина, как всегда, начала работу с фотографирования места обнаружения загадочной находки. Отщелкав полдесятка кадров, она присела на корточки и стала осматривать сверток, туго перетянутый крест-накрест прочным шпагатом. Склонившийся рядом с ней Бирюков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зел по-женски завязан, бант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Антон Игнатьевич, — согласилась Тимох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медэксперт Медников подмигнул Голубе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тай на ус, опер, тонкости сыскного масте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у «тонкость», Боря, я давно знаю. Беда в том, что и хитрые мужики умеют таким манером подстраиваться под женщин, — ответил Слава. — Радуешься, что на сей раз без работы оказ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горчаюсь, что нельзя с прокурора взыскать штраф в мою пользу за пустой вызов на мокрое... от воды, а не от крови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и крутым же ты стал. Даже пустячка не хочешь сделать да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е времена, такие и песни. Это раньше было даром — за амбаром, а теперь куда ни сунься, везде требуют: деньги — на б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мохина, потянув за кончик шпагата, легко развязала узел и осторожно развернула сверток. В нем лежали тяжелый «дипломат», пара почти новых мужских туфель «Саламандра» сорокового размера, набухшая от воды норковая кепка и красный в черную горошину импортный галстук. Кожанка, принятая участковым за куртку, оказалась мужским пиджаком английского производства. Из его внутреннего кармана Тимохина достала вместительный бумажник с паспортом Николая Валентиновича Теплоухова, визитными карточками Генерального директора фирмы «Лебедь» и двумя миллионами рублей, в основном, пятидесятитысячными купюрами. В одном из наружных карманов нашли ключ от «Форда» на брелоке с золотистой русалкой, в другом — длинный двухбородчатый ключ. Внимательно оглядев его со всех сторон, Тимохина обратилась к участков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ладимир Евгеньевич, по-моему, такой же ключ вы приносили утром мне на и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бков, присмотревшись к фигурным бородкам, подтвер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 Это ключ от внутреннего замка входной двери дома Солнышкиной. — И глянул на Бирюкова. — Для точности можно сравнить с тем, который я передал вам, или проверить непосредственно на замке. Дом-то ведь р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равним и проверим, — ответ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мохина положила ключ в целлофановый пакет. После этого, щелкнув никелированными замками, подняла крышку «дипломата». В залитом водою чемоданчике лежали наполовину заполненная какой-то жидкостью и заткнутая пластмассовой белой пробкой длинногорлая бутылка с отклеившейся этикеткой импортного шампанского и размокшая коробка дорогих шоколадных конфет. Под коробкой — отпечатанные на ксероксе и заверенные круглой печатью «Лебедя» бланки договоров купли-продажи, а под бланками — плотная пачка стодолларовых банкнот. Судя по банковскому фиолетовому штампу на упаковке, в пачке было пять тысяч долла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ж как раз все то, что должно бы находиться при Теплоухове, — недоуменно заговорил Голубев. — «Дипломат» и одежда понятно: хотели уничтожить вещественные доказательства. Но ради чего деньги топить?.. Сплошные загад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гадывать их, Слава, будем завтра на оперативном совещании. Соберемся в десять утра, — сказал Бирюков и попросил участкового основательно проверить у берега дно оз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бков, насколько позволяли болотные сапоги, зашел в воду и, переходя с места на место, толстым концом удилища прощупал чуть ли не каждый сантиметр илистого грунта. Никаких «загадок» здесь он больше не обнару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и Тимохина появились в прокурорском кабинете ровно в десять часов. Едва усевшись возле приставного столика, Слава спросил Бирю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макин еще не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что звонил из Новосибирска. Приедет завтра, — ответил Ан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он там заканите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 сказка сказывается, да не скоро дело делается... — Бирюков помолчал, — Вчера успели лишь с убийством Саблиной разобраться. По нынешним временам преступление банальное. Абасов уговорил Ядвигу Станиславовну купить у него малогабаритную однокомнатную квартиру на улице Гоголя. В присутствии свидетелей получил от старухи пятнадцать миллионов и всучил ей поддельные документы. Подлинные оставил у себя, рассчитывая еще раз прокрутить аф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е, которые выкрала у него Алла Аркадьев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 самые. Только не выкрала, а купила их у Ильяса за тысячу долларов. Компаньон Абасова по преступному бизнесу оказался на редкость жадным и трусливым. Он-то и выдал Сурена, как говорится, со всеми потрохами. Поздним вечером под предлогом дооформления документов преступники вдвоем заявились к старухе и расправились с ней так, что Ядвига Станиславовна даже охнуть не успела. Ударил ее кастетом Сурен. Ильяс помог Абасову обернуть труп рогожей и перенести в машину. Захоронить решили в разрытой водопроводчиками траншее. Среди ночи сбросили туда мертвое тело и присыпали землей. Рассчитывали, что бульдозер, зарывая траншею, надежно все упрячет, но не учли традиционное разгильдяйство коммунальщиков, которые разрывают быстро, а зарывают медленно. Так вот и остался труп почти на виду до нынешней весны. Алла Аркадьевна об этом преступлении не знала. Догадка появилась у нее, когда мы начали разыскивать Сабл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и чего она отвалила столько валюты за какие-то сомнительные документы? — снова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и сведения счетов стала собирать компромат на Абасова. Обнаглевший Сурен не только пытался изнасиловать Вику, но и шантажом стал вымогать из «Даров природы» такие деньги, что не укладываются в разумные преде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дружба между ними рассыпалась еще до смерти Теплоух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тоящей дружбы у них никогда не было. Был циничный интерес молодого пройдохи к преуспевающей коммерсантке бальзаковского возраста. Алла Аркадьевна не устояла перед нахрапистым жеребцом и теперь горько жалеет о своей слабости. На дачу к Сурену она поехала, чтобы припугнуть его за телефонную угрозу, однако из-за пьяной вакханалии разговор не состо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басов действительно угрожал Вике по телеф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рен это категорически отрицает, но Алла Аркадьевна упорно твердит, что только из-за угрозы Абасова Вика скрылась неизвестно куда. Кстати, ты еще не разыска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нтон Игнатьич. Вдобавок Кавазашвили тоже исчезла. После моего вчерашнего разговора с ней Нино в общежитии не появляется. Сегодня на утренней оперативке передал всем участковым ориентировку. Если девочка не улизнула из райцентра, разы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арайся не затягивать розыск. Чувствую, Кавазашвили знает о Теплоухове значительно больше, чем рас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оже так думается. По итальянскому гарнитуру Лимакин ничего нового н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арнитур — тоже абасовское дело, хотя заварил его Ильяс, отбывавший наказание за хулиганство в одной колонии с Дуремаром. Узнав от уголовника о конфликте с Теплоуховым, «хулиган» рассказал об этом Сурену. Тот «творчески» обосновал мотив «претензии» и даже сам не ожидал, что так легко удастся даром увезти дорогую мебель из «Лебедя». Сработал, если можно так сказать, синдром раздутого обществом страха перед могуществом не таких уж могучих рэкетиров. Начальник теплоуховской охраны спасовал перед Абасовым, едва только тот начал демонстрировать автомат Калашникова. К смерти Теплоухова эта рэкетирская история отношения не имеет. Надо искать корни в другом. Сегодня Лимакин займется обыском квартиры и дачи Николая Валентиновича. Может быть, там отыщет какие-то следы, ведущие в райцентр. Вот вкратце все. Теперь давайте обсудим вчерашнюю находку Дубкова. — Бирюков посмотрел на Тимохину. — Чем, Лена, пораду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Антон Игнатьевич, то ли порадую, то ли огорчу, — ответила эксперт-криминалист. — Обнаруженные в озере вещи, судя по их размеру, принадлежали Теплоухову. Характерные особенности на подошвах туфель «Саламандра» идентичны отпечаткам следов на резиновом коврике «Форда». Паспорт и деньги, в том числе доллары, не фальшивые. В бутылке — шампанское вино без ядовитых примесей. Автомобильные ключи на брелоке с русалкой — от теплоуховского «Форда», а двухбородчатый ключ, лежавший в другом кармане пиджака, — от внутреннего замка дома Солнышкиной. Больше мне сказать не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вернулся к Голубе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что скажешь по этому по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зажмурившись, покрути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гнатьич, совсем запутался в загадочном клубке. Такое впечатление, будто наломали дров с Теплоуховым несовершеннолетние преступники. У малолеток, сам знаешь, поступки часто бывают настолько дерзкими, что не поддаются логическому осмыслению, как у сумасшедших. На сегодняшний день из знакомых Теплоухова в райцентре мне известны лишь Вика Солнышкина и Нино Кавазашвили. Обе красавицы уже не малолетнего возра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арышни взрослые, — согласился Бирюков и, подумав, добавил: — Вот только прячутся они по-детски. Это меня насторажив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ики вроде бы есть причина, а почему Нино спряталась, не могу понять. — Голубев глянул на Тимохину: — Лена, объясни мне, пожалуйста, загадочную женскую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мохин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Слав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Л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это необъяснимо. Одинаковых женщин, Слава, не бывает. Даже очень сходные характерами всегда имеют свои неповторимые изюминки, которые отличают одну от другой. Поэтому и поступки их разн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обратился к Бирюк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гнатьич, попробуй, разберись, чего «оригиналки», каждая со своей изюминкой, мудрят. Может, Кавазашвили уехала в Новосибирск искать В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но ты не утешай себя этим предположением, — ответил Антон и сразу спросил: — Каким образом, по-твоему, ключ от Викиного дома оказался в кармане теплоуховского пидж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удивляюсь. Если верить Кавазашвили, после разоблачения ее любовного альянса с Казбеком Вика у нее ключ забрала. Стало быть, передать ключик Теплоухову Нино не могла. Потом ключ у Вики вообще пропал, и она была вынуждена закрыть дверь навесным замком. Теперь у нас оказалось два ключа. Какой из них терялся?.. Допустим, навесной замочек взломал Теплоухов. Сразу возникают вопросы: зачем преуспевающий серьезный бизнесмен ломился в чужую хату? Кто с ним еще был?.. Не сами же его вещички перекочевали в озеро... Короче, Игнатьич, вся эта история похожа на армянскую загадку, которую без подсказки загадавшего ни один мудрец не разга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ть, Слава, надо, ду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й не думай, сто рублей теперь — не деньги. Вся надежда остается только на искренние показания Солнышкиной и Кавазашвили, которые, к сожалению, ударились в б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бинет неожиданно заглянул судмедэксперт Мед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к вам, господин прокурор? Или зайти по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ходи сейчас, — с улыбкой ответ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новенькое, Боря, принес? — нетерпеливо спросил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 присаживаясь на стул рядом с ним, кивнул Медников и достал из кармана колоду игральных карт в упаковке. — Картишки вот новые купил. Сбегай за бутылкой. Быстренько обмоем да я погадаю и скажу, кто отравил Теплоух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ты по правде это сказал, я бы тебе ящик сивухи по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вуху не пью. От нее голова на следующий день трещит и руки трясутся. Возьми лучше экологически чистую «Смирнофф» или «Абсолют», — Медников, словно спохватившись, обвел взглядом присутствующих. — Извините, «здрасьте» забыл сказать. Наверное, помешал? Серьезный разговор пере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м никогда не мешаешь, а разговор у нас один и тот же, — сказа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еплоух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 его знакомых девуш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баб всегда интересно поговорить, — Медников покосился на Тимохину. — Ты, Лена, тоже любишь эту т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Боря, не любл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ря брезгуешь. Наши медички, когда время позволяет, могут с утра до вечера перемывать косточки местных ухажерок. Какая у какой мужика отбила, какая и сколько раз с чужим мужем переспала, а кто из них и днем переночевать умеет. Очень увлекательный, сексуально-детективный разговор получается. А осведомленность о любовных похождениях у наших бабенок прямо... сокрушитель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мохина, улыбнувшись, сказала Голубе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с кем тебе надо поговорить о загадочной женской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усскую «Госпожу Бовари» собрался писать? — удивленно повернулся к Славе Медников. — Флобера хочешь переплю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лассиками трудно переплевываться, — усмехнулся в ответ Слава. — Хотел у Лены узнать логику женского поведения, а она говорит, что одинаковых женщин не бывает. Каждая ведет себя по-раз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на права. Женщины — товар штучный. Чего ты ими заинтересовался на старости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а Солнышкина и подруга ее потер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руга — это грузиночка, которая учебник Вике в больницу прин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й, что она наш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разыгры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ников посерьезн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граю я только в подкидного дурака с соседями. А зашел в прокуратуру, чтобы сказать: полчаса назад грузиночка в аптечном киоске поликлиники купила упаковку берлидорма, процокала каблучками к автобусу на конечной остановке у больницы и уехала. Меня заинтересовало: отчего такая сочная молодка пользуется снотворно-успокоительным лекарством? Не смерть ли Теплоухова ей спать мешает?.. О чем и поспешил вам дол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уставился на Бирю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натьич, эти таблетки перед сном часто глотает Вика Солнышкина. Значит, она где-то здесь, в райцентре, но боится выходить на люди и командировала за лекарством Кавазаш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риеме у врача грузиночка не была? — спросил судмедэксперта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была. Я своими глазами видел, как она вошла в поликлинику, поднялась на второй этаж к аптечному киоску и, купив таблетки, удал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озн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ижаешь, гражданин прокурор. Таких привлекательных грузинок в райцентре больше нет. Я запомнил ее с первого раза, когда с учебником к Вике прибегала. Потому сегодня и заинтересовался ею, как только у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а именно в поликлинику при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ругих аптечных точках райцентра берлидорм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за ценную информ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там, пустя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ромничай, Боря. Честное слово, ты молодец, — весело заговорил Голубев. — С тобой приятно общаться. Каждый раз, если не рассмешишь анекдотом, то хорошей информацией порад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говорил у нас в институте Павел Иванович, жизнь смешнее анекдота, — пробурчал Мед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ый профессор, любивший иносказательно задавать вопр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олодой доцент. Политэкономию преподавал. Немного заикался. Тоже большой оригинал был. На лекциях — заслушаешься, а на экзаменах — ухохочешься. Особенно, когда начинал отвечать Сева Каганицкий — студент-пройдоха из нашей группы. Лекции парень слушал в пол-уха, но на зачетах всех педагогов убаюкивал словонедержанием. Одного Павла Ивановича никак не мог очаровать. Слушает тот, слушает Севину словесную молотьбу, потом вдруг: «Каганицкий, сколько п-пчела меду дает?» — «Смотря какая пчела, Павел Иванович», — мигом изворачивается Сева. Доцент показывает волосатый кулак: «Вот такая!» — «Такая, Павел Иванович, не знаю». — «Единственный вопрос, на который вы ответили п-правиль-но». Осенью пошел Сева на переэкзаменовку к доценту домой и, как всегда, начал искусно плести лапти. Доцент вроде бы одобрительно покивал и говорит: «Каганицкий, я недавно баян купил. Можно, п-пока вы отвечаете, п-поиграю?» — «Конечно, Павел Иванович, можно!» — радостно согласился Сева, рассчитывая, что под шумок зачет будет обеспечен. Взял доцент музыкальный инструмент и, вперив глаза в клавиши, начал одним пальцем давить «Во саду ли, в огороде». Сева молотил, молотил — выдохся. Доцент словно удивился: «Все, Каганицкий?» — «Все, Павел Иванович». — «Х-хорошо я играю?» — «Отлично, Павел Иванович!» — «П-приходите еще раз посл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Тимохина и Голубев засмея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ешно... — с упреком сказал Медников. — А Севе было не до смеха. Так и не осилил парень политэкономию. Отчислили за неуспеваемость из институ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кабинета неслышно приоткрылась. Заглянувшая секретарь-машинистка виноватым голосом про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Антон Игнатьевич. Из Новосибирска приехала Алла Аркадьевна Солнышкина. Просит, чтобы вы срочно ее приня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ь минуту подождет. Сейчас мы закругляемся, — ответ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тут же закрылась. Голубев, поднимаясь,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бегу в медучилище и в общежитие загляну. Авось перехвачу там Кавазашвили. Попутно предупрежу дежурного милиции на железнодорожном вокзале, чтобы смотрел в оба и, если Нино попытается улизнуть из райцентра на электричке, притормозил девонь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е с Голубевым из кабинета вышли Тимохина и Медников. На пороге тотчас появилась Солнышкина. Как и в прошлый раз, одета она была скромно, без дорогих украшений. По-прежнему от нее исходил приятный аромат импортных духов, но лицо заметно изменилось. Вместо обаятельно-улыбчивого стало тревожно-растерянным. Под глазами появились темные круги, а в уголках глаз — морщинки, будто цветущая женщина сразу постарела на несколько лет. Тихо поздоровавшись, Алла Аркадьевна села на предложенный стул и, тяжело вздохнув, за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Антон Игнатьевич, какая страшная беда свалилась на мою несчастную голову. Так и не могу разыскать дочь. Ни в училище, ни в общежитии никто не знает, куда после экзамена она пропала. Сокурсницы пожимают плечами. Говорят, вчера у них состоялся торжественный вечер по случаю окончания учебного года. Раньше Вика в таких мероприятиях была заводилой. Активно участвовала в художественной самодеятельности, а тут... будто сквозь землю провалилась. Представляете, как страшно запугал девочку негодяй Аб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же побывали в училище?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бывала. Хотела приехать сюда вчера, но до позднего вечера пришлось давать показания в горпрокуратуре, затем в Управлении по борьбе с организованной преступностью. Негодяй наворочал столько преступлений, аж мороз по коже продир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ика рассказала вам о разговоре с Абас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ла Аркадьевна опусти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ете, когда мы с Викой приехали из больницы домой, я весь день провела с ней. Утешала, как могла. Вика успокоилась, стала готовиться к экзамену. Часов в одиннадцать следующего дня позвонила Вике с работы. Спросила, как она себя чувствует. В ответ услышала раздраженное: «Плохо! Ты продолжаешь общаться с Азером?» Спокойно говорю: «Нет, доча, давно его выгнала из "Даров природы"». — «Не лги! Азер только что звонил тебе». — «Не может быть». — «Ты что, не веришь мне?» — «Верю, но не вижу повода для звонка, поскольку никаких общих дел с Абасовым не имею. Что он сказал?» — «Тебе это интересно?» — «Конечно». — «Тогда слушай! Пообещал на пару с Ильясом изнасиловать меня и придушить». — «Что ты городишь, доча?!» — «То, что слышала! Короче, сейчас я уезжаю. Запомни, ноги моей здесь больше никогда не будет». И бросила трубку. Зная, что Вика слов на ветер не бросает, я немедленно приехала домой. Дочери уже, как говорится, и след простыл. Только записка на столе осталась. Сгоряча схватила выкупленные у Ильяса квартирные документы и помчалась к Абасову. Дома, на улице Жуковского, его не оказалось. Прямиком рванула в Ельцовку, к нему на дачу. Там — пьяная пляска с гулящими девками. Соседи подсказали, что загудели негодяи со вчерашнего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Абасова есть на даче телефон? — воспользовавшись паузой,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же он 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Алла Аркадьевна задумалась. — Машина его стояла в гараже. Значит, в тот злосчастный день Абасов никуда с дачи не уезжал. У него привычка: если уж выгнал машину из гаража, то оставлять ее на улице до позднего вечера. Боже мой, я совсем потеряла рассудок. Не мог мне в тот день звонить Абас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же вы об этом не догадались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ышкина растерянно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ин побег настолько обескуражил, что до сих пор не могу собраться с мыслями. Главное, ведь и у следователей вчера не возникло такого вопроса. Поверили мне на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ачальной стадии расследования «на слово» приходится принимать многое. Истина выясняется после, — сказал Бирюков. — Выходит, Вика сама придумала телефонную угро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аси Бог! На придумки она не способна. Скорее всего, какой-то мерзавец разыграл дев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по вашему мнению, и с какой целью устроил такой «розыгры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азу не могу сообразить... Кроме Абасова, у меня напряженные отношения, пожалуй, только с коммерческим директором «Лебедя» Ярославом Черемисиным. Ярослав страшно боится, что я перейду ему дорогу к вершине власти в «Лебеде». Поэтому всячески старается меня скомпрометировать, чтобы выбить из седла. Однако разыграть Вику, по-моему, он не мог. В тот день Черемисин был поглощен похоронами Теплоух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нал, что Вика в Новосибир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л... Понимаете, когда я приехала попрощаться с Теплоуховым, Ярослав пригласил к себе в кабинет, и мы с глазу на глаз разговорились об этой загадочной истории. Черемисин поинтересовался, как себя чувствует Вика. Я сказала, что случившееся буквально шокировало ее. Пришлось, мол, привезти девочку домой. Собственно, разговор у нас, можно сказать, не клеился. Ярослава отвлекали частые телефонные звонки с выражением соболезнований фирме, и минут через пятнадцать я уехала к себе н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отважились с выкупленными у Ильяса документами отправиться к Абасову на дачу? — внезапно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действительно рассчитывали его запу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ечи Аллы Аркадьевны нервно дернулись, словно она вспомнила очень неприя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это было откровенное безумие... Поверьте, прочитав оставленную Викой записку, я, кажется, впала в прострацию и совершенно не думала, что и как там получится при встрече с Абасовым. Меня захлестнула жажда мести. Страшно сказать, но, признаюсь откровенно, если бы у меня тогда был пистолет, я без всякой жалости, честно вам говорю, застрелила бы негодяя. Прозрение наступило, когда увидела пьяную оргию. «Боже, — взмолилась я, — отведи меня от этой нечисти подальше». И видимо, Бог все-таки есть. В тот жуткий момент, когда я не знала, что делать дальше, мне встретилась следственная группа, которая в два счета скрутила преступ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шлую нашу встречу вы по-другому говорили об Абасове. Что перевернуло ваше мнение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подонок, я знала уже тогда, но мне не было известно об убийстве Саблиной и о вымогательстве итальянского гарнитура у Теплоух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о гарнитуре узн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покупала у Ильяса квартирные документы. За эту информацию пришлось доплатить еще тысячу долла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понять поведение Ильяса. Он ведь соучастник Абасова и, раскрывая перед вами преступные карты, по существу усаживал себя на скамью подсуди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он Игнатьевич... — Солнышкина вздохнула. — У этих подонков нет ничего святого. За валюту они мать родную продадут и не охнут. Ильяс, конечно, идти под суд не собирался. Он навострил лыжи скрыться в Баку, куда уже смоталась вся абасовская банда. Задержала его организованная Абасовым пьянка с проститут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еплоухове нового не у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нет. Переговорила со многими сотрудниками «Лебедя». Все в жутком удивлении. Оказывается, Николай Валентинович был сложным и замкнутым человеком. Собственно, я и раньше знала, что скромность и добропорядочность — всего лишь имидж Теплоухова. На самом деле он был жесткий мужик и в достижении цели не брезговал запрещенными методами. И на валютной бирже играл по-крупному, и с компаньонами, когда светила солидная выгода, не церемонился. Вот чего у него не отнимешь, так это умения ладить со своим коллективом. Сейчас в «Лебеде» все жалеют шефа. Черемисин даже в подметки не годится Теплоух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 об избрании Черемисина Генеральным директором уже реш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там некого выби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собираетесь в «Лебедь» вер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аси Бог! С Ярославом мне не сработаться. Придется тянуть лямку в «Дарах природы». Без Абасова я быстро поправлю дело. А Ярослав через полгода запустит фирму в тру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щедр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скажем, может он в порядке бескорыстной спонсорской помощи или взаймы дать симпатичной девушке пять миллионов руб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за что! У Ярослава просто нет таких денег. У него же семья, дети... — Алла Аркадьевна усмехнулась. — Самое большее, на что способен Черемисин, заплатить девушке, ищущей спонсора, несколько тысяч за ночь волшебных наслажд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лоухов в этом отношении каким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лай Валентинович тоже не разбрасывал миллионы на ветер. Разговоры о щедрых спонсорах — это обывательский миф. Поверьте, Антон Игнатьевич, бескорыстных спонсоров в России сейчас нет и в ближайшее время не предвидится. Как говорят англичане, бесплатный сыр бывает только в мышеловках. И если доверчивая дурочка клюнет на такую приманку, по добру по здорову ей из мышеловки не выр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 этом ли кроется причина смерти Теплоух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о сказать... Обычно Николай Валентинович просчитывал свои поступки на много ходов вперед, но случались у него и «проколы». Мог он, конечно, нарваться на крутой камеш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вазашвили не является таким «камеш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распущенной девицы можно ожидать всего... — Солнышкина поморщилась. — Боже мой, какую сложную паутину заплел Теплоухов. Не могу о нем думать. У меня сейчас одна забота — любой ценой разыскать дочь. Мне кажется, Антон Игнатьевич, если бы Вике каким-то образом сообщить, что Абасов арестован и угрозы для нее теперь не представляет, она бы вышла из своего укр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Кавазашвили ей передали, что скрываться гораздо опас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потаскушка передаст это Вике, — резко сказала Алла Аркадьев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оветуйте, как сделать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я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овосибирске у Вики есть знакомые, которые могут ее прию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знакомых я побывала. Искать надо только здесь, в райцентре. Боже милостивый, как я боюсь, что Кавазашвили затянет Вику в какой-нибудь распутный при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Лимакин приехал из Новосибирска поздним вечером на третий день. Утром следующего дня он в присутствии забежавшего в прокуратуру Голубева положил на стол Бирюкову толстую пачку запротоколированных допросов, изъятые при обыске квартиры и дачи Теплоухова документы и заключения экспертов по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го, сколько ты бумаги напахал! — скорее с испугом, чем с восхищением, воскликнул эмоциональный Голубев, до смерти не любивший «писательскую» рабо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еще цветочки, ягодки будут впереди, — скучно ответил следователь и обратился к Бирюкову: — Сейчас, Антон Игнатьевич, обсудим или когда прочитаешь мои тво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ерелистывая протоколы,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внимательно прочитать сей труд, понадобится полдня. Давайте вкратце подведем итоги да наметим план дальнейших следственных действ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кратце могу доложить так... — Лимакин облокотился на спинку стула. — К отравлению Теплоухова Абасов никакого отношения не имеет. У Саблиной он грабанул тридцать пять миллионов, включая те деньги, которые Ядвига Станиславовна передала ему при свидетелях в уплату за квартиру. Старуха неплохо заработала на коммерции в райцентре и, видимо, не успела в Новосибирске пристроить свой капитал на сберкнижку. Все документы на покупку квартиры, в том числе и те, которые Алла Аркадьевна купила у Ильяса, оказались поддельными. Ни в домоуправление, ни в другие инстанции, занимающиеся оформлением купли и продажи квартир, Сурен не обращался, и фиктивно проданная квартира по-прежнему принадлежит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поднаторевшая на контролирующей работе Ядвига Станиславовна дала маху при оформлении документов? — удивился Сла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седи говорят, что вежливый проходимец очаровал ее услужливым вниманием. Увидев на документах размашистые подписи чиновников, заверенные круглой печатью с советским гербом, старуха ничуть не усомнилась в их подлинности. Как теперь выясняется, после Саблиной при покупке этой же квартирки оборвалась жизнь еще двух человек. Такой вот гнойник мы, Славочка, вскр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хлопнул ладонью по коле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мафиози! С гарнитуром тоже разобр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ностью. Обнаруженный на даче Абасова гарнитур «Джада» оказался тот самый, который рэкетиры увезли из «Лебедя». Установлен и парень «кавказской национальности», толкнувший пьяного Дуремара под автобус. Свидетели в один голос опознали Илья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ну Волосюк и Мишаню Буфетова официально до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Их показания во многом сходятся и наводят на мысль, что, кроме Кавазашвили, Теплоухову в райцентре встречаться было не с кем. Такое же предположение и у Ярослава Черемис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а троица себя чувствует?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угнетены. Фотомодель потеряла спонсора, личный телохранитель — хороший заработок, а Черемисин переживает, что погорячился с главбу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чего у них возник конфли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скеров возмутился большими расходами на похороны Теплоухова, а коммерческий директор сгоряча предложил главбуху немедленно написать заявление с просьбой об увольнении из фирмы по собственному желанию. Стычка была короткой, но трагической для главбуха... — Лимакин достал из кармана пачку сигарет, однако закуривать не стал и тут же сунул ее назад. — Удивительно переплетаются людские судьбы и очень странно, порою, обрывается человеческая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частность Алены Волосюк к смерти Теплоухова полностью отпа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ной уверенности в ее непричастности у меня нет. Месяц назад Кавазашвили приезжала к Алене. Фотомодель уверяет, что они просто поболтали. А на самом деле вполне могли сговориться о преступном замысле. Правда, в этом случае не понятно: зачем валюту и деньги Теплоухова утопили в оз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онятного, Петр, в этом деле много, — сказал Бирюков. — Что-то мне поведение Вики Солнышкиной н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она виновата только в том, что дружит с Кавазашвили. Нино, чтобы отвести от себя грех, кажется, заплела очень сложную интригу против подружки. Манипуляции с ключами наверняка ее придумка. В рабочей тетради Теплоухова обнаружены номера телефонов общежития медучилища и Вики. По всей вероятности, Николай Валентинович через Солнышкину поддерживал связь с Кавазашвили. — Лимакин показал на лежавшие перед Бирюковым следственные материалы. — Там есть три счета междугородной станции. Теплоухов со своего квартирного телефона разговаривал с кем-то в райцентре. Один разговор трехминутный и два по полчаса. К сожалению, междугородная автоматика фиксирует только код города, а номер абонента, с которым ведется разговор, не указывает. Последний раз Николай Валентинович долго говорил с райцентром накануне приезда сюда. И еще, Антон Игнатьевич, любопытная деталь. По моей просьбе Черемисин связался с омской фирмой, куда намечалась поездка Теплоухова. Выяснилось, что Теплоухов перенес встречу в Омске на сутки позднее. Значит, он заранее запланировал посещение райцен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их райцентровских номеров нет в той тетради? — спросил Бирю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оэтому круг поиска сужается. Считаю, только Нино и Вика могут внести яс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смотрел на Голуб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у тебя последние сведения об этих девуш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туманные, Антон Игнатьич, — смущенно ответил Слава. — В общежитии они так и не появляются. Позавчера в десять часов вечера одна из их сокурсниц забегала в переговорный пункт районного узла связи, чтобы позвонить родителям в Новосибирск. Междугородный телефон-автомат оказался занятым. В его кабине, прикрывая ладонью телефонную трубку, Кавазашвили разговаривала с какой-то Аленой. К содержанию разговора сокурсница не прислушивалась, но упоминавшиеся несколько раз имена Алла и Азер запомнила. Из этого делаю вывод, что Нино звонила Алене Волосюк. С какой целью, пока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ну я допрашивал вчера, — сказал Лимакин. — Об этом разговоре с Кавазашвили фотомодель не обмолвилась ни сло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разговор был, как говорится, не для протокола. Не пойму, то ли Нино изображает посредницу Вики, то ли на самом деле это так... Во всяком случае, сама Вика нигде не появляется, а Кавазашвили и за таблетками берлидорма в поликлинику приезжала, и телефонные разговоры в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 видом посредничества может скрываться личная инициатива. Кстати, то, что Вика стала глотать снотворное, заметила Алла Аркадьевна. Раньше, говорит она, никакими медпрепаратами дочь не пользовалась, и считает, будто приучила Вику к таблеткам Кавазашв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ино мне сказала наоборот, мол. Вика предлагает ей иногда принимать на ночь табле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не вмешиваясь в разговор Голубева с Лимакиным, отыскал в материалах расследования аккуратно наклеенные уголками на чистый лист бумаги три квитанции оплаченных уже после смерти Теплоухова счетов за междугородные разговоры с райцентром. Заметив, что прокурор присматривается к штемпелям оплаты, следователь пояс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платился за эти разговоры по привычке Мишаня Буфетов. Наряду с охраной шефа он выполнял у Теплоухова обязанности вроде порученца по хозяйственным вопросам. Для этого Николай Валентинович постоянно давал Мишане дополнительные деньги. Самое интересное, Антон Игнатьевич, смотри дальше. При обыске теплоуховской квартиры в письменном столе нашли две расписки в получении от Николая Валентиновича по пять миллионов рублей. Один «пятак» получила Кавазашвили, другой — Вика Солныш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ткуда на депозитном счете Нино в Сбербанке десять миллионов! — повернувшись к Бирюкову, воскликнул Голубев. — Она же мне заливала, будто родители ей собрали пять «лимонов» как выходное пособие в самостоятельную жизнь, а Вика, дескать, одолжила столько же у Черемис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мисин никому из них ни рубля не одалживал, — сказал Лимакин. — На эту тему я особо придирчиво с ним говорил. Ни с Викой, ни с Нино Ярослав Анатольевич никаких отношений не имел. Это установлено точно, и пусть Кавазашвили не изворачивается. Ее расписка, оставленная Теплоухову, не вызывает сомнений. Среди Викиных школьных тетрадей Алла Аркадьевна отыскала тетрадку Нино. Эксперты-почерковеды дали заключение, что почерк в расписке соответствует почерку в тетради. Что касается Солнышкиной, то подлинника ее расписки не обнаружено. В столе лежала лишь ксерокопия с нее. По заключению экспертов, текст расписки написан Викой, а подпись подделана с помощью современной копировальной тех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Петя? — удивился 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просто, Слава, — в тон ему ответил Лимакин. — Нынешняя техника позволяет даже поддельные деньги искусно печа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подделать подпись, надо иметь образ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ин автограф скопировали с одной из принадлежавших ей магнитофонных кассет. Она на всех своих кассетах расписывалась, чтобы при обмене с подругами не спутать с чуж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фальшивку сделал Теплоухов, то как к нему попали Викины касс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Алены Волосюк. Уезжая поступать в медучилище, Солнышкина позабыла забрать у соседки полдесятка магнитофонных записей на портативных японских кассетах «Макселл», которые давала ей послушать. Не так давно, примерно, полмесяца назад, как говорит Алена, одну из этих кассет у нее взял Теплоухов. При обыске ее нашли. Викин автограф на этой кассете абсолютно идентичен автографу в распи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эксперты решили, что это поддел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Слава, что подлинные автографы абсолютно идентичными не бывают. При всем старании расписывающийся человек не может до мельчайших подробностей повторить свою роспись. Мы только считаем, что всегда расписываемся одинаково. На самом же деле каждый раз хоть какую-то буковку или закорючку черкаем немножечко по-иному. Убедился я в том на собственном опыте. Расписался десять раз подряд, и в каждой росписи и почерковед обнаружил и показал мне отклонения, совершенно не заметные на первы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краем уха прислушиваясь к разговору, сличал расписку Кавазашвили с ксерокопией расписки Солнышкиной. Содержание их было лаконичным и одинаковым, словно писались они под диктовку. Разница заключалась лишь в том, что Кавазашвили после своей подписи поставила прошлогоднюю дату: 1 августа, а у Солнышкиной никакой даты не было. Вызывала недоумение странная лаконичность расписок: «Я, Солнышкина Виктория Игоревна, получила от Теплоухова Николая Валентиновича 5 (пять) миллионов рублей». Заметив, как нахмурилось лицо Бирюкова, следователь Лимаки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лькины грамоты,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юридической силы эти расписки абсолютно не имеют, — ответил Бирюков. — Организовать их мог только полный профан в правовых вопросах. Не верю, что руководитель преуспевающей акционерной компании был настолько безграмотен, чтобы не понимать такой нелепицы. Не подложил ли кто в стол Теплоухову эти, с позволения сказать, «документы» ради компром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шаня Буфетов утверждает, что в домашнем кабинете Николай Валентинович посетителей обычно не принимал, а без него туда никто из посторонних не входил. Кстати, ящики роскошного стола на момент обыска были замкнуты. Все ключи, в том числе от квартиры, дачи и от офисного кабинета Теплоухова хранились у Буфет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жен ли сам Буф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лоухов доверял ему полностью; и, считаю, не напрасно. Мишаня — сельский парень, осевший после флотской службы в большом городе. Физически крепок, отличный спортсмен. С уголовными структурами контактов не имел. Внешне похож на увальня, но по-крестьянски рассудителен и не лишен наблюдательности. Спиртным и девочками не увлекается. Постоянно помогает деньгами живущим в деревне родителям. Сильно огорчен смертью шефа. Теперь размышляет: то ли подыскивать работу в городе, то ли вернуться в село и заняться фермер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самом Теплоухове какое мнение слож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оякое. В коммерческих вопросах — светлая голова. Авторитет. В моральном плане — темная лошадка. Подпольный эротоман. На даче хранил обширную коллекцию пикантной продукции. Чего только там нет! Комплекты пошлых фотоснимков, эротические журналы и видеофильмы, кассеты с откровенной порнушкой и прочей гадостью. Отсюда можно сделать почти безошибочный вывод: в райцентр Теплоухова занесла любовная страсть. Вопрос заключается только в том, к кому из девочек Николай Валентинович воспылал неудержимым чув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Канарских островов что выяс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фирме «Ультрамар Экспресс» Теплоухов оплатил стоимость двух самых дорогих путевок в суперотель «Евгения Виктория» на июнь этого года, но фамилий, кому предназначаются эти путевки, не указал. Видимо, в чем-то был не уверен и рассчитывал сделать выбор подруги для отдыха поз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писок Алены Волосюк в получении спонсорских дотаций не обнару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шли три расписки начинающих бизнесменов, кредитовавшихся у Теплоухова под сто процентов годовых. Оформлены они юридически грамотно и заверены нотариусом, как положено. Так что профаном в этих вопросах Николай Валентинович не был. Совершенно не понятно, зачем от Кавазашвили и Солнышкиной ему понадобились детские шпарга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кредиторы ли свели с ним счеты, чтобы не возвращать дол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кредиторы тут ни при чем. Как выяснилось, никто из них не обанкротился и с возвратом кредита никаких проблем у новичков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янувшееся молчание нарушил Голубев. Обращаясь к Бирюкову, о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гнатьич, будем план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срочно разыскать Кавазашвили и Солнышкину. Вот и весь план, — ответ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родная мудрость гласит: терпение и труд все перетрут. В справедливости содержащегося в этой пословице смысла Слава Голубев убеждался каждый раз, когда оперативный розыск, несмотря на все старания, затягивался, и начиналось своеобразное топтание на месте. В таких ситуациях казалось, что дело зашло в тупик и столкнуть его с застойной точки могут только чудо или счастливый случай. Голубев в чудеса не верил. Он надеялся лишь на собственную сообразительность, а случайности расценивал как результат наблюдательности и умения поймать невидимую нить, ведущую к удаче.</w:t>
      </w:r>
    </w:p>
    <w:p>
      <w:pPr>
        <w:pStyle w:val="Style15"/>
        <w:ind w:firstLine="567"/>
        <w:rPr/>
      </w:pPr>
      <w:r>
        <w:rPr>
          <w:rFonts w:cs="Times New Roman" w:ascii="Times New Roman" w:hAnsi="Times New Roman"/>
          <w:sz w:val="22"/>
          <w:szCs w:val="22"/>
        </w:rPr>
        <w:t>Начав активный поиск Нино Кавазашвили и Вики Солнышкиной, Слава первым делом наметил места для наблюдения, где скрывающиеся то ли от Абасова, то ли от милиции девушки могут появиться. Поскольку Нино запаслась снотворными таблетками, аптека и аптечные киоски на ближайшие дни отпадали. Для получения месячного дохода в Сбербанке надо было ждать еще две недели. При таком раскладе получалось, что вероятнее всего подруги вот-вот появятся или в общежитии, чтобы взять сменное бельишко, или в каком-нибудь продуктовом магазине. Хотя и говорится, будто не хлебом единым жив человек, но без хлеба насущного, как известно, вряд ли кто долго протя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вязи с окончанием учебного года общежитие медицинского училища почти обезлюдело. Здесь остались только те, кому некуда было уезжать, да кто решил в каникулярное время поработать в районной больнице медсестрами. Голубев наведывался сюда по нескольку раз вдень, но каждый раз безрезультатно. Кавазашвили и Солнышкина словно сквозь землю провалились. Слава начал уже подумывать, не сменить ли тактику поиска?.. Тут-то и осенила его светлая мысль. Во время очередного визита, поговорив впустую со знакомой разговорчивой вахтершей, он вдруг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ния Семеновна, у вас ключ от комнаты Кавазашвил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хтерша выдвинула из стола ящик с пронумерованными ячей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 под тринадцатым номером ле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емте посмотрим, что там, в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посмотрим?.. — насторожилась старушка. — Без жиличек запрещено по их комнатам шар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риться мы не будем. Просто заглянем. Может, там никаких вещичек уж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уда им деваться? Воровством у нас не греш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убедимся в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говаривайте, — заупрямилась вахтерша. — Не могу я из любопытства заглядывать в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з любопытства. По служебной необходимости, — поправил Слава. — Вы ж прекрасно знаете, что я из уголовного розыска. Еще раз, что ли, показать вам удостовер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о. С удостоверением нынче особых проблем нету. В Новосибирске, говорят, по дешевке можно купить любое. Вон Федька Косой с нашей, Шанхайской, улицы не так давно обзавелся удостоверением дурака, а своему собутыльнику Степке Лысому купил красные корочки с настоящей печатью, будто тот является министром землетрясения России. Теперь, как напьются, стращают шанхайских жителей. Степка грозит всех растрясти в пух и прах, а Федька бахвалится, что дурацкий документ полностью освобождает его от судебной ответственности за хулиганские и прочие недостойные нормального человека выходки. Оно, если подумать, похоже на правду. С дурака никакой спрос невозмо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за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Агния Семеновна, шутки алкоголиков. Мне же, честное слово, сейчас не до шуток. Надо, кровь из носа, срочно разыскать девч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ушка, словно испугавшись, спросила шепот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они такое уголовное набедоку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постарался успокоить Слава. — Свидетели нам нужны по очень серьезному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может, девки вовсе не свидетельн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но поговорить мне с ними надо до зарезу...</w:t>
      </w:r>
    </w:p>
    <w:p>
      <w:pPr>
        <w:pStyle w:val="Style15"/>
        <w:ind w:firstLine="567"/>
        <w:rPr/>
      </w:pPr>
      <w:r>
        <w:rPr>
          <w:rFonts w:cs="Times New Roman" w:ascii="Times New Roman" w:hAnsi="Times New Roman"/>
          <w:sz w:val="22"/>
          <w:szCs w:val="22"/>
        </w:rPr>
        <w:t>Поупрямившись, вахтерша все-таки открыла тринадцатую комнату. Голубев от порога окинул взглядом скромное жилище с большим квадратным окном, наполовину прикрытым простенькой што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долговатой узкой комнате не было ничего лишнего. У противоположных стен стояли две заправленные казенными байковыми одеялами кровати с небольшими подушками в белых наволочках. Между кроватями на полу лежал вышарканный старый коврик. Над левой кроватью к стене была прикноплена цветная фотография из какого-то иллюстрированного журнала с изображением неизвестного Голубеву эстрадного кумира, заросшего, как немытый сенбернар, слипшимися длинными волосами. Возле окна стояла накрытая узорной скатеркой большая тумбочка. На ней пестрели этикетками баночки и флаконы дамского обихода. Тут же стояли две табуретки на железных ножках. Сразу у входа, слева от двери, в нише, заменяющей платяной шкаф, висели зимнее женское пальто с норковым воротником, пышная шапка из белого песца и полдюжины одежных плечиков. В углу лежала пара утепленных сапог с длинными замками-молниями на голенищ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убев поочередно заглянул под кровати. Там ничего не было. Затем приоткрыл тумбочку. В ней лежали конспекты и учебники. Окно было плотно закрыто верхним и нижним шпингале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ния Семеновна, что-то я не могу понять, — нахмурившись, сказал Слава. — Если девушки после экзаменов здесь не появлялись, то куда исчезла их летняя одеж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лнышкина тут ничего из одежды не держала, — быстро ответила вахтерша. — Она ведь в своем доме жила и сюда заглядывала редко. Бывало, в чем прибежит, в том и убе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вазаш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ушка смут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авазашвили, кажется, чемодан с вещами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же он 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его знает куда. За свое дежурство головой ручаюсь, но за других вахтеров поручиться не могу. Может, в их смену Нино забрала свои летние вещи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 десять ладов переговорил со всеми вахтерами. Так же, как и вы, они уверяют, что на их дежурстве Кавазашвили с конца учебного года в общежитие не заходила. Солнышкина тоже с той поры здесь не была. Как это по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как? Я почем знаю как, — неожиданно обиделась вахтерша. — Нино ведь не чужое украла, а свое собственное взяла. Разве это уголовное преступл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не в преступлении. Вопрос в другом. Кто неправду мне говорит: вы или другие вахт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ушка, потупившись, развела руками. Лицо ее потускнело, а разговорчивость словно иссякла. Внезапность перемены насторожила Голубева. Слово по слову он все-таки узнал, что Агния Семеновна Хрипунова проживает недалеко от медучилища в частном домике на улице Шанхайской, именуемой в повседневном разговоре «Шанхаем». Это насторожило еще больше.</w:t>
      </w:r>
    </w:p>
    <w:p>
      <w:pPr>
        <w:pStyle w:val="Style15"/>
        <w:ind w:firstLine="567"/>
        <w:rPr/>
      </w:pPr>
      <w:r>
        <w:rPr>
          <w:rFonts w:cs="Times New Roman" w:ascii="Times New Roman" w:hAnsi="Times New Roman"/>
          <w:sz w:val="22"/>
          <w:szCs w:val="22"/>
        </w:rPr>
        <w:t>Название улицы возникло от ее основателя. По рассказам старожилов, в начале тридцатых годов на бывшей тогда окраине райцентра, возле крутого болотистого оврага, первым поселился китаец Ваня Сейфу, бойко торговавший кустарно изготовленными из пережженного сахара «петушками на палочке». Рядом с похожей на фанзу саманной избушкой первого поселенца вдоль овражного склона стали селиться в вырытых землянках бежавшие от коллективизации крестьяне и скрывающиеся от надзора правоохранительных органов уголовники-рецидивисты. Так и появилась глухая односторонняя улочка, на которую ночью осторожные люди в прежние времена не ходили, а те, кто рискнул заглянуть в темный угол, обычно оттуда не возвращались. Одному Богу известно, сколько неприкаянных душ сгинуло в болотистом овраге. С годами на месте землянок появились добротные избы и огороженные высокими заборами дома. Возвели их новые поселенцы. Однако дурная молва о «Шанхае» передавалась из поколения в поколение. Поддерживали ее живущие здесь отпрыски уголовных династий вроде Федьки Косого да Степки Лысого, известные в райцентре не столько криминальными деяниями, сколько беспросветным пьянством.</w:t>
      </w:r>
    </w:p>
    <w:p>
      <w:pPr>
        <w:pStyle w:val="Style15"/>
        <w:ind w:firstLine="567"/>
        <w:rPr/>
      </w:pPr>
      <w:r>
        <w:rPr>
          <w:rFonts w:cs="Times New Roman" w:ascii="Times New Roman" w:hAnsi="Times New Roman"/>
          <w:sz w:val="22"/>
          <w:szCs w:val="22"/>
        </w:rPr>
        <w:t>Недолго думая, Голубев отправился на Шанхайскую. Окольными разговорами с соседями Хрипуновой здесь Слава выяснил, что подрабатывающая вахтершей семидесятилетняя пенсионерка с уголовным миром никаких связей не имеет. Всю жизнь она проработала техничкой в разных организациях. Живет одиноко и получает минимальную пенсию, на которую при разгулявшейся рыночной стихии нелегко свести концы с концами. Со знакомыми людьми Агния Семеновна всегда в ладу. Услужлива и доброжелательна. На горькую судьбу не жалуется. Домик свой с гераньками в окошках содержит опрятно. Любит попариться в русской баньке, после этого выпить рюмочку и от души поговорить с соседками на лавочке возле дома. Лишь последнюю неделю она почему-то стала малоразговорчивой и, отдежурив в общежитии, на лавочку не вы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учив такую информацию, Слава решил докопаться до причины, побудившей общительную старушку перестать общаться с соседками с того самого момента, когда Вика Солнышкина и Нино Кавазашвили «ушли в подполье». Учитывая, что Хрипунова сдает дежурство в восемь часов утра, Голубев на следующий день приготовился к работе пораньше. Вместо джинсового костюма, в котором обычно ходил, он облачился в темно-синее спортивное трико, на голову накинул пляжную кепочку с длинным пластмассовым козырьком, а для большей неузнаваемости надел еще и темные очки. Посмотрев в зеркало, усмехнулся. Такой наряд лучше подходил начинающему щипачу, чем оперативнику уголовного розыска. За пятнадцать минут до смены вахтеров Слава, изображая наслаждающегося запахом цветущей сирени бездельника, уже сидел на скамейке в сквере возле общежития медучилища.</w:t>
      </w:r>
    </w:p>
    <w:p>
      <w:pPr>
        <w:pStyle w:val="Style15"/>
        <w:ind w:firstLine="567"/>
        <w:rPr/>
      </w:pPr>
      <w:r>
        <w:rPr>
          <w:rFonts w:cs="Times New Roman" w:ascii="Times New Roman" w:hAnsi="Times New Roman"/>
          <w:sz w:val="22"/>
          <w:szCs w:val="22"/>
        </w:rPr>
        <w:t>Агния Семеновна сдала дежурство в девятом часу. Голубев рассчитывал, что она сразу пойдет домой, но старушка накинула на плечо ремень объемистой хозяйственной сумки и направилась к продуктовому магазину, расположенному на противоположной стороне улицы. Слава, поднявшись со скамейки, пошел за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нних покупателей в магазине было мало. Хрипунова прежде, чем стать в очередь, прошлась вдоль прилавка, словно присматриваясь, чего бы такое купить. Сделанный ею выбор озадачил Славу. Агния Семеновна взяла две булки хлеба, большую банку растворимого кофе, две упаковки германского кекса, по нескольку банок сгущенного молока, рыбных консервов и мясной тушенки. После этого стала набирать продукты, продающиеся на разновес. В их числе оказались копченая колбаса, сосиски, сыр, шоколадные конфеты и импортная карамель в обертках. Все это бралось из расчета явно не на одного человека и по общей стоимости превышало, пожалуй, три или четыре минимальные пенсии. Столь роскошный выбор могла позволить лишь хозяйка из хорошо обеспеченной сем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платившись с продавщицей десятитысячными купюрами, Хрипунова уложила продукты в сумку, подсунула под ремень правое плечо и, скособочась от тяжести, вышла из магазина. Стараясь не привлекать внимание старушки, Голубев пошел следом. Неторопливо шагая, они через сквер миновали общежитие и по узкому переулочку свернули на улицу Шанхайс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большой пятистенок Хрипуновой находился в самом начале улицы, где когда-то стояла китайская «фанза». Агния Семеновна отворила калитку и вошла в тесный чистенький дворик. Из-за угла тотчас выбежала мохнатая болонка. С веселым лаем она запрыгала вокруг хозяйки. Старушка поставила на крыльцо под продолговатым карнизом увесистую сумку. Поводив уставшим плечом, достала карамельку, освободила ее от обертки и бросила собачке. Та, мигом изжевав конфету, запрыгала внов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ватит, Жулька, не цыгань! — строго прикрикнула Агния Семенов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онка послушно скрылась за уг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рипунова, подслеповато щурясь, стала вставлять в замочную скважину ключ, Голубев решил, что дальнейший «маскарад» не имеет смысла. Он сдернул с головы кепочку и снял очки. Подойдя к калитке, громко поздоровался. Старушка, вздрогнув, об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 еще Бог при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тот же сотрудник угрозыска в гости пожаловал, — с улыбкой сказа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тала я за ночь, не до гостей, — хмуро ответила Агния Семеновна. — Зайди, дружок, попоз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нее мне нельзя. Боюсь, квартирантки ваши еще дальше скро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квартиран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знаете, кого я ищ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рипунова, придерживаясь за стену дома, словно у нее внезапно стали подкашиваться ноги, медленно села на крыльцо. Огорченн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ты ко мне прилип как банный л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жба обязывает, изви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 вчера русским языком тебе все объяс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се, Агния Семеновна, — возразил Слава. — Вчера вы ни словом не обмолвились, что Кавазашвили и Солнышкина живут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бре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бред. Своими глазами видел, как вы продукты закупали. Очень богато отоварились. Сколько своих пенсий и зарплат враз ухло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жие деньги грешно счи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ратить их не жалк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своих не жалею, когда он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так круто разбогат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 воровств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аем глаза Голубев наблюдал за выходившим во дворик окном с горшочком пышной герани. Нижняя половина окна была прикрыта белой занавеской. Кончик занавески вдруг чуть-чуть приподнялся, будто из комнаты кто-то хотел увидеть, что за пришелец разговаривает во дворе. Заметив это, Слава заговорил гром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роче, Агния Семеновна, скажите девушкам, чтобы они вышли ко мне. Если не выйдут добровольно, вызову оперативную машину и увезу их в ми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рипунова уди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ебе такое право 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йонный прокур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он против девок им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т узнать, почему прячутся, как партиза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ему, мол, не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курора запрещено обманывать. Можно в тюрьму за это сесть. — Голубев вздохнул и, словно рассуждая вслух, заговорил: — Не знаю, что лучше: сразу вызвать милицейскую машину или сначала в присутствии понятых провести обыс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гомонись, ретивый. Не позорь меня перед соседями... — Агния Семеновна с трудом поднялась на ноги, открыла дверь дома и вроде бы шутливо крикнула: — Девки, подъем! Выходите стро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й на крыльце появилась в джинсах и в ажурной белой кофточке Вика Солнышкина. Шею ее прикрывала синяя газовая косынка, повязанная будто пионерский галстук. Лицо было бледным, глаза припухшие то ли от слез, то ли от бессонницы. Следом из двери выглянула в длинном розовом халате похожая на купчиху Нино Кавазашвили и уставилась на Голубева черными испуганн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евочки, вы даете дрозда! — с упреком сказал Слава. — Так круто запрятались, что, разыскивая вас, ботинки вдребезги разбил. От кого пряч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Абасова, — тихо ответила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басов давно в следственном изоляторе сидит. Пересидеть его вам не удас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шуток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не затейник, чтобы шутки шутить. — Голубев встретился взглядом с Кавазашвили. — А ты, Нино, от кого ушла в подполье? Тебе ведь Абасов не угро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Я — за комп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е передала Вике мою просьбу, что ее милиция бере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не сносить тебе, дева, головы за такую забывчивость. Собирайтесь быстренько обе. Провожу вас к прокуро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еще не завтракали, — растерянно проговорила Кавазаш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глянул на ча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ю тридцать минут на прием пищи и наведение дамского камуфляжа. Устраивает такой с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ышкина миловидн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гот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вазашвили уставилась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а, не гони лошадей! Давай хоть по чашке кофе выпьем. Да и собраться мне надо. Не могу же я в таком виде, как лохмотница, в люди вы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собирайся и пей свой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просмотра только что поступившей корреспонденции Бирюкова оторвал следователь Лимакин. Войдя к прокурору, он доло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ыскал, Антон Игнатьевич, наконец Голубев Солнышкину и Кавазашвили. Сейчас балагурит с ними в моем кабин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евушки себя чувствуют?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а вроде бы невыспавшаяся, чуть заторможена, но совершенно спокойна, а Нино — как на иголк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с нее и начнем. Возьми все материалы следствия и заходите ко мне. Голубев пусть «побалагурит» с Солнышкиной на отвлеченную т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Бирюкова с Кавазашвили в присутствии следователя начался с того, что на школьном языке называется «повторением пройденного». Прикрывая сплетенными в пальцах руками плотно сжатые колени и смущенно опустив глаза, Нино рассказывала о своей связи с Теплоуховым даже меньше, чем от нее узнал после экзамена Слава Голубев. Основной упор ее монотонного повествования свелся к тому, что ни у Теплоухова к ней, ни у нее к Теплоухову никаких серьезных чувств не было и встречались они только ради того, чтобы убить свободное время. В райцентр Теплоухов ей ни разу не звонил и приезжать сюда не собирался. О смерти Николая Валентиновича Нино узнала от Вики и абсолютно ничего по этому поводу сказать не мож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а что Вика об этом говорит?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вазашвили, вскинув на секунду глаза, опять потуп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Который день с ней вместе соображаем и сообразить не можем, кто устроил такой жуткий кошмар. Вика уже извелась от отча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вроде бы нечего отча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знаете Вику. Она пока до сути не доскребется, спать не может. А тут еще маньяк Азер... простите, Абасов на нее буром наехал. Совсем у девчонки жизнь невмоготу стала. Чтобы хоть маленько ее успокоить, я договорилась с вахтершей Хрипуновой насчет укромной квартиры и сама во время ее дежурства тайком из общежития с чемоданом ушла. Всячески уговариваю Вику — бесполезно. Как от стенки горох мои уговоры отскакивают. Сегодня ночью, сумасшедшая, вообще чуть не... — Нино внезапно осек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ть не отравилась? — сразу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 общем, это... Повеситься хотела. Если бы упавшая из-под нее табуретка не разбудила меня, кончилась бы Викина жизнь. На шее такая ссадина от веревки осталась, что пришлось косынку повязать, чтобы не видн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ереглянулся с Лимакиным и опять спросил Кавазаш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 сильно на Вику подейств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месте. Она очень впечатлительная. И характер имеет экстремистский. Середины не знает. Бросается в крайности. А мысль о самоубийстве втемяшилась Вике с того времени, когда Абасов пытался ее изнасиловать. Я, например, давно бы про это за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не такая, как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но, покраснев, усме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такая. По мнению Вики, я — заурядная телка. Звезд с неба не хватаю. Живу, как по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как получ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разному. Иногда — ничего, а иногда — вспоминать стыдно. Если бы все принимала к сердцу так близко, как Вика, давно бы десять раз можно было повес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много неприят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ает. Хотя плохого людям никогда не дел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люди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ет, пакостят. Сплетни грязные плетут. Я на все разговоры смотрю сквозь пальцы. И ни о чем не жалею. Жизнь такая короткая, что не успеешь оглянуться и — стар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старости тебе еще рано ду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 не думаю. К слову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ере разговора Кавазашвили успокоилась, стала даже чуточку кокетничать. Теперь можно было приступать к серьезным вопросам. Бирюков отыскал в материалах следствия расписку о получении от Теплоухова пяти миллионов. Показав ее Нино, по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 внимательно. Это твой поче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акция Кавазашвили была странной. Будто удивившись, она тут же усмехнулась и ответила флегмат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глупости написала. Могла бы и не писать. Эти деньги Теплоухов дал мне без возвр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и подроб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ика стала меня сговаривать поступить в медучилище, я сказала, что родители категорически отказались финансировать мою учебу и заставляют устраиваться на работу. Она говорит: «Попроси денег у Теплоухова. Николай Валентинович — добрый дядька, не откажет. Откроешь в Сбербанке депозитный счет и будешь жить на проценты». Мне это предложение понравилось. На всякий случай сочинили с Викой расписку на пять миллионов, рассчитывая, что, если такую сумму Теплоухов пожалеет, то хотя бы миллиончик даст. При последней встрече с Николаем Валентиновичем я завела жалостливый разговор, мол, Алене Волосюк вы, можно сказать, ни за что каждый месяц платите хорошую зарплату. Я же от вас никогда копейки не брала, только перед импортными шмотками иногда не могла устоять. Сейчас хочу учиться, а денег нет. Одолжите разовую спонсорскую помощь — век буду благодарить. Он спрашивает: «Сколько для полного счастья надо?» Молча подала ему расписку. Прочитал, засмеялся: «Своим умом такой документ состряпала?» — «Подруга помогла». — «О, святая простота! Тебе невозможно отказать!» Открыл сейф и с улыбочкой положил на стол упакованную сотню пятидесятитысячных кредиток. Мне бы с этой пачкой и ненужную расписку забрать, а я, дура, на радостях сгребла деньги, чмокнула Теплоухова в щеку и убежала. Больше мы с ним не виде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же ты говорила сотруднику угрозыска, будто родители тебя финансировали? —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вазашвили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Со школьных лет привыкла выкручиваться. Да, откровенно сказать, еще и испугалась, что из-за этих денег мне привяжут смерть Теплоух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а Солнышкина вместе с тобой расписку пис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м, что тоже получила от Теплоухова пять милли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что?! — удивилась Нино. — Ничего она от Николая Валентиновича не получала. Вика всего лишь написала образец расписки со своей фамилией, а я переписала и вместо Викиной свою фамилию поста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образца не могла напи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грамматикой у меня плохо. Привыкла в школе у Вики сочинения списывать. Ну и попросила, чтобы она черновик наброс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этот черновик попал к Теплоух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м. Вика себе его забр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казал ксерокопию расписки Солнышк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эт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вазашвили долго вглядывалась в текст. Ответила растеря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В черновике Вика не расписывалась, а тут подпись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пять миллионов она где-то вз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з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У 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а эту тему мы с ней не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сотруднику угрозыска ты сказала, будто у Черемисина она одолжила эту сум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мисин давно на Вику глаз положил, подмасливался к ней. Вот мне и подумалось, что она у Ярослава могла, перехватить деньги, как я у Теплоух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Теплоухов на Вику тоже засматр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ут. Николай Валентинович с девственницами не связывался. Считал их малолетками, за развращение которых могут быть большие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 тем, как Вика попыталась кончить жизнь, какой у вас разговор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а весь день промолчала. Не в настроении была. Вечером долго в окно смотрела. Потом достала из моего чемодана портативный магнитофон и поставила кассету про девчонку-хулиганку. Там есть куп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ернись домой», — мамаша мне шептала.</w:t>
      </w:r>
    </w:p>
    <w:p>
      <w:pPr>
        <w:pStyle w:val="Style15"/>
        <w:ind w:firstLine="567"/>
        <w:rPr>
          <w:rFonts w:ascii="Times New Roman" w:hAnsi="Times New Roman" w:cs="Times New Roman"/>
        </w:rPr>
      </w:pPr>
      <w:r>
        <w:rPr>
          <w:rFonts w:cs="Times New Roman" w:ascii="Times New Roman" w:hAnsi="Times New Roman"/>
        </w:rPr>
        <w:t>Орал отец: «Ты, девка, без ума!»,</w:t>
      </w:r>
    </w:p>
    <w:p>
      <w:pPr>
        <w:pStyle w:val="Style15"/>
        <w:ind w:firstLine="567"/>
        <w:rPr>
          <w:rFonts w:ascii="Times New Roman" w:hAnsi="Times New Roman" w:cs="Times New Roman"/>
        </w:rPr>
      </w:pPr>
      <w:r>
        <w:rPr>
          <w:rFonts w:cs="Times New Roman" w:ascii="Times New Roman" w:hAnsi="Times New Roman"/>
        </w:rPr>
        <w:t>А я своим кормильцам отвечала:</w:t>
      </w:r>
    </w:p>
    <w:p>
      <w:pPr>
        <w:pStyle w:val="Style15"/>
        <w:ind w:firstLine="567"/>
        <w:rPr>
          <w:rFonts w:ascii="Times New Roman" w:hAnsi="Times New Roman" w:cs="Times New Roman"/>
        </w:rPr>
      </w:pPr>
      <w:r>
        <w:rPr>
          <w:rFonts w:cs="Times New Roman" w:ascii="Times New Roman" w:hAnsi="Times New Roman"/>
        </w:rPr>
        <w:t>«Мой дом родимый — женская тюр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куплета Вика выключила песню и говорит: «Зря я не послушалась Алену. Надо было в прошлом году отравить Азера. Сейчас бы не прятались мы с тобой». — «Ты совсем чокнулась? — говорю. — В "дом родимый" захотела?» Вика вздохнула: «Ничего страшного. Отсидела бы, как в монастыре». — «Женская тюрьма — не монастырь. В ней порядки развратнее, чем в публичном доме». — «Откуда ты знаешь?» — «Девки, которые там побывали, рассказывали». — «Тогда надо было мне самой отравиться». — «Не балдей! Выкинь Азера из головы. Сюда он не приедет». — «Теплоухов же приехал». — «Ну это вообще какое-то чудо, а чудеса часто не повторяются»... — Кавазашвили робко взглянула на Бирюкова. — Вот, можно сказать, и весь разгов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у вас с Викой даже предположения нет, к кому и ради чего Теплоухов сюда приезжал? — настойчиво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но вроде бы хотела перекреститься, но пере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Богу,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 том, как Николай Валентинович попал в дом, ничего не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у Вики было ключей от внутреннего зам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вазашвили опусти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д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ба она потер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оба. Один я посеяла, другой —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лоухову не ты отдала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но будто вздрог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й стати я стала бы подводить под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с Казбеком ты в Викином доме тайком встреч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Казбек умер от этих встре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мер. Он пять миллионов тебе не да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янусь, Теплоухов по-спонсорски дал мне денег, без отдачи. И вовсе не в деньгах тут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казал два ключ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ашли оба ключика. Посмотри внимательно, какой из них т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вазашвили расширенными повлажневшими глазами уставилась на клю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оба одинаковые. Гд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подбросили в ограду Викиного дома после случившегося. Другой лежал в кармане кожаного пиджака Теплоух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а говорила, никаких вещей Николая Валентиновича в дом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Вещи мы достали из озера, которое за Викиным огор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ообще... какая-то сказ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зки сами не рождаются. Люди их сочиняют. Не скажешь, кто сочинил э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но кончиками мизинцев убрала из уголков глаз навернувшиеся слезинки и молча покрутила головой. Бирюков нажал клавишу селек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уб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 Игнатьич! — бойко ответил Сл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йдите с Викой ко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ин мом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ожидал увидеть Солнышкину, как сказал ему следователь Лимакин, «невыспавшейся и чуть заторможенной», однако Вика вошла в прокурорский кабинет с таким видом, будто силилась удержать смех. Пропустивший ее в дверях впереди себя Голубев тоже был вес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м, балагур, рассмешил девушку? — шутливо с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ава, вроде оправдываясь, зачастил скороговор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 экзаменах, Антон Игнатьич, с Викой разговорились. Пересказал ей медниковскую байку, как Павел Иванович, играя на баяне, принимал зачет у студ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ышкина едва не прыснула от смеха, но, увидев, что Кавазашвили кончиками мизинцев вытирает уголки глаз, мгновенно изменилась в лице. Она села на услужливо предложенный Голубевым стул, поправила на шее косынку и растерянно спросила Ни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кажется, пла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 стыдливо отвернулась. Вика широко открытыми голубыми глазами уставилась на Бирю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а пла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лючами не можем разобраться, — сказал Ан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как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казал два ключ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с этими. От твое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Солнышкиной появилось неподдельное удивление. Какое-то время она, словно завороженная, смотрела на ключи, потом повернулась к Кавазашвили и тих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потеряла запасной ключ,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еряла, — еще тише ответила Н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он к прокурору по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подбросил в ограду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не умеешь убедительно врать,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го выкручиваешься? Ты же, как говорил Теплоухов, святая просто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ка, клянусь, не виновата я в смерти Теплоухова! — с отчаянием взмолилась Кавазаш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Солнышкиной заалело нервными пятнами, глаза суз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вим Николая Валентиновича в покое. Я не прокурор, чтобы передо мной оправдываться. Давай разберемся с ключом. Подбросила его, чтобы на меня тень на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ую чушь ты несешь, Вика! — с ужасом прошептала Нино. — О какой тени говоришь? Я тебя от верной смерти спа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ря стар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ыкручивайся! Говори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сознательно не вмешивался в резкий диалог подруг. Обескураженная стремительным и жестким напором Вики Кавазашвили довольно быстро призналась, что солгала, будто потеряла ключ, рассчитывая хотя бы изредка встречаться в доме с Казбеком. Когда же узнала о смерти Теплоухова и о пропавшем другом ключе, пришла в ужас. Чтобы избавиться от возможного подозрения, темным вечером, накануне приезда Солнышкинои из Новосибирска, по недомыслию бросила ключ в огр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бившись признания Нино, Вика победоносно глянула на Бирюкова. Встретившись с его пристальным взглядом, сразу сникла, как будто внезапно задалась вопросом: «А ради чего я так лихо выдала подругу?» Кавазашвили сидела с удрученным видом, словно ее приговорили к высшей мере наказ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еперь, девушки, расскажите, к кому из вас и с какой целью приезжал Теплоухов, — спокойно попросил Бирю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вазашвили сделала вид, что не услышала просьбу. Солнышкина нахмуренно свела брови. Какое-то время она вроде бы мучительно боролась с противоречием обуревающих ее сомнений и вдруг, словно набравшись смелости, сказала подруг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йди, пожалуйста. При тебе не могу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но вздрог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а, прош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ся, я в своем уме, — перебила Солнышкина. — Тебя поливать грязью не буду, но правды не у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ирюков посмотрел на следов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форми в своем кабинете показания Кавазашвили протоколом допр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2"/>
          <w:szCs w:val="22"/>
        </w:rPr>
      </w:pPr>
      <w:r>
        <w:rPr>
          <w:rFonts w:cs="Times New Roman" w:ascii="Times New Roman" w:hAnsi="Times New Roman"/>
          <w:b/>
          <w:color w:val="993300"/>
          <w:sz w:val="22"/>
          <w:szCs w:val="22"/>
        </w:rPr>
        <w:t>Глава XX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Бирюкова с Солнышкиной продолжался около двух часов. Чтобы досконально выяснить истину, пришлось углубиться в прошлое. Вика говорила спокойно и рассудительно. На вопросы отвечала конкретно, без уверток. Рассказанная ею житейская история поражала трагизмом сложившейся ситуации, когда необдуманные эмоциональные поступки в общем-то порядочных людей заканчиваются непоправимыми страшными последств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й в своей жизни шоковый удар Вика Солнышкина получила от глупой, по ее мнению, женитьбы эстрадного кумира, в которого была романтически влюблена. Одаренная природой девушка не рассчитывала на ответную любовь и не строила радужных иллюзий насчет собственного брака с популярным певцом. Ей было просто хорошо, что существует такой обаятельный и талантливый парень. Она гордилась своим выбором. Брезгливо смотрела на бездарных эстрадников, не столько поющих, сколько кривляющихся с микрофоном в окружении длинноногих полураздетых девиц. Все это рухнуло одним махом. Возвышенная романтика, лопнув как мыльный пузырь, открыла глаза на скучную прозу окружающей действительности. Словно очнувшись от долгого сна, Вика с изумлением увидела, что ее собственная мамочка в открытую крутит любовь с азербайджанцем Абасовым, годящимся ей в сыновья. Впервые в жизни Вика нагрубила матери. С трудом сдерживая негодование, она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ебе не стыдно, будто последней шлюхе, трепаться с Аз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ла Аркадьевна вспыл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олчи, соплячка! Поживешь столько, сколько я, без мужа, может, сама последней шлюхой стан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изумилась В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в сердцах рубанула Алла Аркадьев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месяца они не разговаривали. Абасов продолжал появляться в их квартире, как в своей собственной. Как-то вечером он застал Вику одну и нахально стал уговаривать полежать с ним в постели. Вика взорв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ел вон, коз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басов, расхохотавшись, повалил девушку на диван и озверело стал срывать с нее джинсы. Онемев от страха, Вика вцепилась насильнику в волосы, несколько раз укусила наглеца, но силы были неравные. Печальный финал предупредила внезапно ворвавшаяся в квартиру Алла Аркадьев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пережитого стресса Вика долго не могла прийти в себя и возненавидела всех молодых мужчин. Жить стало невмоготу. Появилась мысль о самоубийстве. Отговорила ее от несусветной глупости решительная Алена Волосюк, предложившая отравить ненавистного Азера. Возникла навязчивая идея. За стодолларовую купюру, тайком взятую у матери, Вика через устроившуюся после школы на фармацевтическую фабрику одноклассницу раздобыла японскую пластмассовую ампулку с ядом и стала постоянно носить отраву в кармане джинсов. Она тщательно обдумала коварный план, как при первой же встрече с Абасовым наедине предложит ему помириться, выпить на брудершафт и тайком подсунет бокал с отравленным вином. Однако Абасов перестал появляться в их квартире даже с Аллой Аркадьевной, которая после случившегося стала необычайно внимательна к дочери. Чем больше мать старалась загладить свою вину, тем больший протест она вызывала у Вики. Выход оставался один — разъехаться. Вика хотела уйти жить к отцу, однако, увидев его перенаселенную двухкомнатную квартирку, отказалась от этого наме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жды по какому-то делу к Солнышкиным заехал Теплоухов. Аллы Аркадьевны не было дома, и Николай Валентинович решил дождаться ее. Измученная безысходностью Вика так обрадовалась появлению всегда доброжелательного к ней человека, что совершенно спонтанно отважилась на отчаянный шаг. Усевшись в кресло напротив Теплоухова, она, подражая матери, когда та разговаривала с деловыми партнерами, осторожно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лай Валентинович, у меня есть деловое предложение, но прежде хочу узнать ваше мнение об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лоухов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моему мнению, ты умна, обаятельна и очень крас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я вам нравл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того, я давно люблю тебя, Викто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Женитесь, пожалуйста, на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совсем еще девоч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проблема. Сделайте меня женщ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лай Валентинович посерьез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сколько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три месяца будет восем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уже под со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 Двадцатипятилетние парни без страха женятся на пятидесятилетних старухах, а вы — совсем еще не старик — боитесь жениться на деву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юсь испортить твою жизнь. Давай дождемся восемнадцати. Если к тому времени не изменишь своего намерения, самым искренним образом предложу тебе руку и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щайте, что, кроме меня, ни на ком не жен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щаю. Кроме тебя, ни на ком не женю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день за ужином Вика сказала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три месяца я выхожу за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кого? — удивилась Алла Аркадьев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очень богатого и достойного мужчину. Он старше меня на столько, на сколько Азер младше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ла найти пар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тличие от стареющих дам, молодыми козлами не интересу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ехидничай. Такое замужество к добру не прив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амочка, не твоя пробл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ла Аркадьевна хитро сменила т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а, тебе надо пожить самостоятельно. Вместо медицинского института поступай-ка ты в районное медучилище. Недавно читала в «Вечерке», что там объявили прием на фельдшерское отде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избавиться от меня, чтобы вольготно крутить с Аз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стань злословить. Получишь диплом фельдшера и продолжишь учебу в институте. Соглас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на! От тебя готова хоть к черту на кулички уехать, не только в районную ды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себя, доча, никуда не уедешь. Не пори горячку. Будь терпимее, приспосабливайся к жизни. Время сейчас очень трудное. Вот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все было лучше, даже воздушные замки, которые вы строили. Развитой социализм возвели, к коммунизму примерялись. Где теперь эти светлые мечты народа? Поколение приспособленцев! Привыкли бессовестно врать: «Мы рождены, чтоб сказку сделать былью». Ну и что сделали?.. Не сказку — жуть! Обалдели от безумия. У всех на языке одно: деньги, деньги,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а, не мели чеп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я говорю не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у, но нельзя быть такой идеалисткой. Жизнь значительно сложнее, чем ты думаешь. Как говорится, нужда — не тетка, заставит калачики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хочу я таких «калачиков»! Буду жить на хлебе с водой, а приспосабливаться, как ваше поколение, не ст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ла Аркадьевна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ивем — увид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зал слепой, садясь на шило, — насмешливо добавила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такое самостоятельная жизнь она не представляла, однако за предложение матери ухватилась. Одной уезжать в неведомый райцентр было страшновато. Попытка уговорить за компанию Алену Волосюк оказалась бесплодной. Окунувшаяся в фото-секс-бизнес Алена об учебе и слышать не хотела. Согласилась покладистая Нино Кавазашвили, готовая ехать куда угодно, были бы лишь деньги. Но денег у подруг не было. Брать у матери Вика принципиально не хотела. Выручить мог только Теплоухов. Неуверенно отправившаяся к нему с «распиской» Нино вернулась радостной и гордо хлопнула об стол пачкой новеньких пятидесятитысячных креди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тория! Я — миллионерша! Первый раз держу в руках аж пять «лим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написали, столько и дал? — удивилась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бузы выложил. У него в сейфе еще с десяток таких пачек осталось. По-моему, он и тебе не откажет. Попроси. На проценты с десяти «лимонов» заживем, как короле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ять миллионов я в другом месте дост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ого места» Вика не знала. На следующий день с мучительным стыдом она отправилась к Теплоухову. Дверь квартиры открыл жующий, как бульдог, Мишаня Буфетов. Вышедший в прихожую Николай Валентинович вроде бы удивился. Отправив Буфетова на кухню, он провел Вику в свой кабинет, сияющий роскошью и чистотой, любезно усадил в кресло. Никогда в жизни ни у кого и ничего Вика не просила. Если ей что-то было нужно, она просто говорила матери, и Алла Аркадьевна беспрекословно приносила необходимое. Заметив смущение Вики, Теплоухов участливо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какие-то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а, розовея от стыда, молча положила перед ним на письменный стол черновик «расписки», которую сочинила для Кавазашвили. Николай Валентинович, мельком заглянув в листок,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а это скажет Алла Аркадьев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об этом не должна знать, — потупившись, ответила Вика. — Мы с ней в ссоре. Собственно, если жалко денег, скажите прямо. Я не обиж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тебя, Виктория, мне ничего не жалко, только вот... Можно задать прямо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з-за этого предлагала замуже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лай Валентинович, как вы такое могли подумать... — еле выдавила из себя Вика. — Деньги я могу взять у мамы, но не хочу перед ней унижаться из принципа. А мое намерение — выйти за вас замуж — не изменится, даже если не дадите ни руб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лоухов достал из сейфа такую же упаковку, как показывала Нино, и с улыбкой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ольше надо, гов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 словно испугалась Вика. — Мне и этого хватит за глаза до конца уче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 Кавазашвили собираешься 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ерегайся, чтобы она дурному тебя не обуч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рным влияниям не поддаюсь. К тому же, Нино не такая уж отпетая девка, как о ней говорят. Она очень простая. Иногда, правда, лукавит, но нагло никогда не в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рать Кавазашвили не умеет. В этом отношении Нино — святая простота, — согласился Теплоухов. — Я другого боюсь... Мягко говоря, твоя подруга уже настолько обабилась, что жить без мужчины ей 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моя пробл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тянешься за комп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 запальчиво сказала Вика.— Через три месяца мы поженимся,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если не передум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 не флюгер, чтобы крутиться туда-сюда. — Вика вдруг спохватилась. — Простите, в расписке я, кажется, забыла распис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лоухов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писываться будем в заг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решите поцелую вас, — неожиданно для самой вырвалось у В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лай Валентинович шутливо прикрылся ладон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через три меся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а смут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ради Б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едучилище Кавазашвили поступила с помощью Солнышкиной. Письменные работы Нино списала у Вики. На устных экзаменах изловчилась ответить по шпаргалкам. Жить устроились вместе в общежитии. Через две недели нагрянула с проверкой Алла Аркадьевна. Вольные общежитские «порядки» напугали ее так, что она развернула бурную деятельность в покупке дома для дочери. Привыкшей к домашнему уюту Вике самой не нравились вольности, когда до полуночи в общежитии наяривали магнитофоны, а по коридору чуть не каждый вечер шарахались похожие на Абасова пьяные типы, неизвестно как проникающие сюда. Чтобы пораньше заснуть в таком содоме, приходилось глотать снотвор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емнадцатилетие Солнышкина отмечала уже в своем доме. Первым ее поздравил накануне позвонивший среди ночи из Рима Теплоухов, находившийся по делам фирмы в Италии. Сожалел, что в столь знаменательный день не может вручить любимой девушке корзину роскошных итальянских роз и горячо расцеловать свою желанную. Поинтересовался, не изменила ли она свое намерение насчет замужества? Вика была польщена и заверила, что, кроме Николая Валентиновича, ни о ком не думает. Утром позвонила Алла Аркадьевна. Тоже поздравила. А после занятий в гости заявились сокурсницы. Принесли бутылку шампанского и огромный торт с восемнадцатью свечками. Веселились допоздна. Проводив гостей, Солнышкина и Кавазашвили стали мыть посуду. Вика попросила подругу высказать свое мнение о Теплоух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зырный дяденька, но как мужчина — слабак, — лаконично сказала Н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же очень умный и богат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ская сила зависит не от ума и не от богат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природы. Иной босяк дурак-дураком, а в постели г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е поймешь, пока сама не попробуешь. После сильного партнера чувствуешь себя на седьмом небе, а после таких, как Теплоухов, хочется убить слаб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Вики вспыхнуло странное чувство. То ли ревниво, то ли завистливо она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пробовала с Николаем Валентинови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гда убить его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не у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обного оружия под руку не подворачивалось. Подвернется — запросто ухлопаю, чтобы вдруг не потребовал назад свои «лимонч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упо шут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вазашвили расхохот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но я не умею ни жить, ни шу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ужчин, смотрю, у тебя ума 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чины — моя ра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них не 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но не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дней, самое большее, терп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Теплоухова — ни одного дня, а после Казбека недели две могу продерж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же и с этим наглым козлом попробовала? — удивилась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юсь, не вытерп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с ним снюхалась? Не в моем ли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азбек в общежитии через окно ко мне залаз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же у меня запасной ключ от дома просила? Верни не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но виновато опустил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я где-то потеряла его. Поэтому за моральную чистоту своей хаты не беспоко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янусь,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 Обманешь — дружбе конец.</w:t>
      </w:r>
    </w:p>
    <w:p>
      <w:pPr>
        <w:pStyle w:val="Style15"/>
        <w:ind w:firstLine="567"/>
        <w:rPr/>
      </w:pPr>
      <w:r>
        <w:rPr>
          <w:rFonts w:cs="Times New Roman" w:ascii="Times New Roman" w:hAnsi="Times New Roman"/>
          <w:sz w:val="22"/>
          <w:szCs w:val="22"/>
        </w:rPr>
        <w:t>От этого разговора у Солнышкиной остался неприятный осадок. Вроде бы откровенную ерунду сказала о Теплоухове сексуально озабоченная Кавазашвили, а все равно было досадно за уважаемого человека, которого, оказывается, можно унизить ни за что ни пр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временем досада прошла. Училась Вика не из-под палки. Увлеклась художественной самодеятельностью. К новогоднему празднику в училище стали готовить большой концерт. В повседневной круговерти думы о замужестве отступили. Теплоухов стал забываться. Но в первый же день Нового года он вновь напомнил о себе. На этот раз Николай Валентинович звонил из Австрии. Поздравив Вику и нажелав ей всяческих благ в наступившем году, стал сетовать на служебную запарку, из-за которой не может выкроить время для встречи с любимой и опять спросил: не изменила ли она своего намерения? Вика ответила: «Все остается по-прежнему», а про себя подумала, что замуж совсем уже не 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феврале и марте было несколько звонков из Новосибирска. И каждый раз Теплоухов спрашивал об одном и том же. В конце концов это вывело Вику из терп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лай Валентинович, у вас странное хобби — тысячу раз задавать один и тот же вопрос, — раздраженно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лоухов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Виктория, не могу набраться смелости, чтобы переговорить о нашей свадьбе с Аллой Аркадьев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об этом не должна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если узнает, никакой свадьбы у нас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упости. Мы найдем с ней общий яз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йдете! Забудьте старомодные обряды. Время помолвок и сватовства пр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по-иному я не могу. Тайком забрать у Аллы Аркадьевны единственную дочь совесть не позволя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знаете... Короче, не водите меня за нос! — взорвалась Вика и бросила телефонную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онки прекратились. Прошел апрель. В начале мая в училище начались экзамены. Однажды вечером, когда Вика сидела дома за учебником, Теплоухов все-таки позвонил еще. На этот раз он уже не задал набившего оскомину вопроса, а огорошил предложением уехать с ним на постоянное жительство за границу. Не дожидаясь ответа, стал расхваливать зарубежный рай. Сказал, что у него есть возможность возглавить за рубежом солидную фирму и, естественно, зажить комфортно, как живут настоящие миллион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какую капдержаву махнем? — иронично спросила В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бирай сама. Штаты, Австрию или Италию. Не нравятся эти, буду вести переговоры с Францией и Герман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а притворно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 иностранных языков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воими способностями языковой барьер можно осилить за пол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друг не оси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илишь. Там обучение языку поставлено отлично, да и я помогу... — Теплоухов помолчал. — Чувствую, ты колебл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ростинка на сильном вет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редлагаю другой вариант. Чтобы своими глазами увидеть, как живут люди по-настоящему, надо нам провести летний месяц на Канарских островах в первоклассном от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в тот отель пустят в джин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кроме джинсов, у тебя нич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но не для первоклассных о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одену тебя фирмово с ног до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еваться и раздеваться предпочитаю сама, — игриво сказала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зти тебе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з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 тысяч долларов, — наобум ляпнула Вика, рассчитывая, что Теплоухов сразу «завянет», однако тот как ни в чем не бывал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привезу долл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ышкина растер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мы жить на Канарских островах будем? Как муж с женой 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ахочешь. Можно без всяких «или». Секс для меня — не глав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для вас глав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вь. Кстати, Кавазашвили не увлекла тебя в свою компан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лоухов вроде сму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Виктория, трудно поверить, что к такой девушке, как ты, не липнут пар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пнут, но у меня со школьной скамьи хороший громоотвод. Знакомлю прилипалу с Нино и — нет проб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естное слово, ум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учили, — шутливо проговорила Вика и сразу посерьезнела. — Николай Валентинович, ради Бога, простите меня. Очень вас уважаю, сто тысяч раз благодарна вам за все, но никуда я с вами не по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иктория? — сорвавшимся голосом спросил Теплоу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уше все перегорело. Надо было ковать железо, пока горя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хотел, как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лучилось, как всегда, — резко вставила Вика. — В этом, видимо, ваша давняя слабость. Женщины любят решительных и силь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тану таким, какие тебе нравятся, — сухо сказал Теплоухов. — На днях жди в г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но, Николай Валентин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ы разбередила мне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нам надо разобраться и поставить все точки над и. По телефону этого сделать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юсь разборок. Они обычно плохо кончаются, — будто предчувствуя беду, упавшим голосом проговорила В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что наш разговор не дойдет до кулачного боя...</w:t>
      </w:r>
    </w:p>
    <w:p>
      <w:pPr>
        <w:pStyle w:val="Style15"/>
        <w:ind w:firstLine="567"/>
        <w:rPr/>
      </w:pPr>
      <w:r>
        <w:rPr>
          <w:rFonts w:cs="Times New Roman" w:ascii="Times New Roman" w:hAnsi="Times New Roman"/>
          <w:sz w:val="22"/>
          <w:szCs w:val="22"/>
        </w:rPr>
        <w:t>В этот вечер Солнышкина заснула с помощью снотворного. Почти всю ночь снились роскошные отели, кокосовые пальмы и бесконечные, почему-то пустынные, пляжи... Утром, чуть взошло солнце, Вика с Теплоуховым под ручку пошли по идеально чистому песку океанского берега неведомо куда. На ней было усыпанное бриллиантами свадебное платье, на Николае Валентиновиче — смокинг и старомодный цилиндр. Из лазурного океана, словно резвящийся дельфин, внезапно выбросилась на песок грудастая русалка с лицом Кавазашвили. «Это же Нино! — испугалась Вика. — Зачем она здесь?» — «Хочет меня убить за то, что я слабак», — равнодушно ответил Теплоухов. «Как?!» — «Очень просто»... Вместо Николая Валентиновича рядом с Викой вдруг оказалась совершенно голая Кавазашвили. У ее ног лежал аккуратно сложенный смокинг, прижатый цилиндром. «Ты что сделала?» — задыхаясь от страха, прошептала Вика. Нино захохотала: «Пришибла слабака, чтобы деньги не отобрал». Над океаном стремительно заметался похожий на огромную ворону альбат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лась Солнышкина от надсадного вороньего карканья. Стрелки на будильнике показывали восемь утра. От снотворного голова была тяжелой. Чтобы проветриться, Вика настежь отворила в спальне окно. Распахнувшиеся створки напугали сидевшую на тополе у дома горластую ворону. Каркнув на прощанье, птица улетела. Умывшись, Вика на газовой плите вскипятила чайник. Едва собралась заварить чашку растворимого кофе — позвонила Кавазашвили. Встревоженным голосом сказала, что вчера поздно вечером ей в общежитие звонил Теплоу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му надо было? — хмуро спросила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алда, ничего не поняла. Спросил, как живу, как учеба, хватает ли «бабок»... Проще говоря, протрепались полчаса обо всем в общем и ни о чем в частности. И не жалко чудаку денег на междугородные перегов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меня не спраш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но зам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мимоходом, спросил, мол, Солнышкина как живет? Я ответила: «О'кей! Растет и хорошеет. Скоро замуж выдадим». Вроде бы удивился: «За кого?» — «Да тут, — говорю, — за одного чурека с толстым кошельком». — «Она с ума сошла?» — «Нет, это я придуриваюсь. Шучу». — «Ну и шуточки у тебя». — «На хорошие ума не хватает». — «На любовь истратила?» — «Здесь, в райцентре, толком влюбиться не в кого». — «Неужели обходишься без этого?» — «Помаленьку кусочничаю, как побирушка». — «Солнышкина за компанию с тобой по миру с сумкой не ходит?» — «Ну, что вы, Николай Валентинович, Вика блюдет себя для будущего мужа»... Словом, в таком вот духе чесали языки... — Нино опять встревожилась: — Не могу сообразить, чего Теплоухову от меня нужно было? Ты умная, может, под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ря я во сне голой тебя видела, — задумчиво проговорила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 плох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не к хорош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бляха-муха... Везет мне, как утопленнице. Слушай, не «лимоны» свои он хочет у меня забрать? Как тогда жить 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ои прожив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двоих маловато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одежке станем протягивать но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ска... Придешь в обща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а Солнышкина после разговора с Кавазашвили выпить кофе, телефон залился междугородным звонком. Вика недовольно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е утро, Виктория, — раздался в трубке голос Теплоух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те, Николай Валентин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тон у тебя мрач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н плохой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ереживай. Сны зависят от настроения. Что решила насчет Канарских остров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к концу дня буду в райцент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Николай Валентинов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Я становлюсь решительным. Где тебя можно будет увид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Сейчас уйду готовиться в общежитие. Завтра у нас предпоследний экза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я разыщ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щите по телефону. Не хочу, чтобы Кавазашвили видела нас вместе. И вообще, что вы тороп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ю железо, пока горя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пешите. Дайте мне одум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Виктория, до встречи! — твердо сказал Теплоухов и полож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аппетита закончив завтрак, Вика надела джинсы и кофточку. Села перед зеркалом, чтобы привести в порядок волосы и лицо. Косметикой она пользовалась чисто символически. Чуть подкрасила ресницы, слегка прошлась тюбиком помады по губам. Улыбнулась. Улыбка вышла невеселой. Подумала: «И что только Теплоухов во мне нашел? На настоящую женщину совсем не похожа. Так себе, взросленькая школьница». Причесалась. Отвинтила колпачок с флакончика дешевых духов. Смочив кончик указательного пальца, потерла им за ушами. Задумчиво посидела. Затем поднялась и стала собираться в общежи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жее ясное утро развеяло тревогу. Вика разрумянилась и повеселела. Кавазашвили была в комнате одна. В распахнутом халате она перебирала на тумбочке маленькие лис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на шпаргалки надеешься? — спросила Солнышк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 кивнула Нино. — Я, как Брежнев, без бумажки — ни шагу. Видела, как он по телеку с листка читал: «Дорогие товарищи, благодарю вас за высокую нагр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н читал, я «Спокойной ночи, малыши» смотр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в детстве мультики любила. Да и теперь до безумия люблю. А престарелого вождя недавно показывали в «Смехопанораме». Ухохочешься... — Кавазашвили наморщила лоб. — Слушай, ну чего это мне вчера Теплоухов звонил? Я прямо обалдела. Девять месяцев молчал и вдруг — 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ышкина усме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хотел узнать, не родила ли ты ему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пун тебе на язык. Николай Валентинович не тот мужик, чтобы по пустякам звонить. Так и знай, какую-то злодейскую козу мне придум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рячь «шпоры» и садись за учебник, — тоном строгой учительницы сказала Вика.</w:t>
      </w:r>
    </w:p>
    <w:p>
      <w:pPr>
        <w:pStyle w:val="Style15"/>
        <w:ind w:firstLine="567"/>
        <w:rPr/>
      </w:pPr>
      <w:r>
        <w:rPr>
          <w:rFonts w:cs="Times New Roman" w:ascii="Times New Roman" w:hAnsi="Times New Roman"/>
          <w:sz w:val="22"/>
          <w:szCs w:val="22"/>
        </w:rPr>
        <w:t>Сама Солнышкина знала учебную программу назубок. Пришла она в общежитие, чтобы заставить нерадивую подругу хотя бы в последний день перед экзаменом не бездельничать. Кавазашвили умела только задавать вопросы, с ответами у нее всегда не лад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нимаясь с Нино, Вика не могла пересилить себя, чтобы избавиться от размышлений насчет предложения Теплоухова о заграничной поездке. Неведомое манило и в то же время пугало неизвестностью последствий, которые такое путешествие наверняка оставит в дальнейшей судьбе. При мысли, что из зарубежного вояжа можно вернуться мамой-одиночкой, по спине пробежали мурашки. Необъяснимую тревогу вызывал вчерашний телефонный разговор Николая Валентиновича с Кавазашвили. Пересказанное Нино содержание этого разговора Вика не принимала за чистую монету. Не блещущая умом подруга в тех случаях, когда дело касалось мужчин, становилась необычайно изворотливой и хитрой. Сама же Вика об отношениях между мужчинами и женщинами знала только по книгам. В голове крутился пушкинский сюжет «Евгения Онегина». При сравнении своего поступка с поступком Татьяны Лариной получалась аналогия прямо-таки один к одному. Вот, если бы еще Николай Валентинович внешне походил на Евг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но, что, по-твоему, главное во внешности мужчины? — внезапно спросила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ивые волосы и отличные ботинки, — не задумываясь, ответила Кавазаш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лица воды не пить. Чего не по теме экзамен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образительность твою провер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но вздо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х, если б на экзамене спрашивали про мужиков, я на пять с плюсом ответила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епенно Солнышкина успокоилась. Тревога шевельнулась лишь в конце дня. Опасаясь, что Теплоухов позвонит в общежитие, и надо будет с ним говорить в присутствии вахтерши, Вика решила поскорее уйти домой. Перед уходом пообещала Нино вечером вернуться и заночевать в общежит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а она первым делом взялась за уборку. Наводя порядок в комнатах и на кухне, хотела надеть выходное платье, но подумала, что это слишком банально. В кофточке и джинсах было привычнее. Только села отдохнуть, зазвонил телефон. Вначале Вика не узнала голос Теплоухова. Показалось, звонит кто-то больной или пьяный. Видимо, уловив ее замешательство, Николай Валентинович сказал о внезапно воспалившихся голосовых связках и заговорил об уже заказанных путевках на Канарские остр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ткуда звоните? — перебила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бара «Затерянный р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обственной машине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 «Форде». Однако хочу прийти к тебе пеш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не надо иномаркой привлекать внимание сосе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десь методы конспирации изучила? — вроде бы ревниво спросил Теплоу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рослею, — весело ответила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 понял, когда посоветовала искать тебя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ижайтесь, Николай Валентинович. Не хочется мне быть без вины винова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Сразу было подъехал к твоему дому. Потом вспомнил предупреждение и угнал машину на платную стоя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ходите. Жд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у... по-шпионски, без цв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реча получилась натянутой. Войдя в прихожую, Теплоухов поставил у порога «дипломат» и хотел было поцеловать Вику, но она, отшатнувшись, протянула ему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равствуйте, Николай Валентинови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равствуй, Виктория, — тихо сказал он. — Не рада, что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ость какая-то... со слезами на глаз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а не понимаю, — Солнышкина виновато улыбнулась. — Проходите, пожалуйста, в мою гор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лоухов накинул на вешалку норковую кепку, повесил кожаный пиджак и снятый с шеи галстук. Расстегнул верхнюю пуговицу рубахи, вроде ему было душно. Разулся, взял с пола «дипломат» и прошел следом за Солнышкиной в просторную комнату. Вика усадила гостя в кресло у стола. Сама села рядом на диван. Николай Валентинович, будто не зная, с чего начать разговор, огляделся. С улыбкой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рную виллу Алла Аркадьевна тебе куп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фе будете пить? — смущенно спросила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У меня есть бутылка шампанского. Предлагаю выпить за нашу встречу и, как говорят бизнесмены, за успех будущих предприя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ью спир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за встречу, надеюсь, немножко выпь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множко вып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Солнышкина ходила на кухню за бокалами, Теплоухов достал из «дипломата» шампанское и коробку конфет. Умело откупорив бутылку, наполнил прозрачные бокалы пенившимся вином. Один из них протянул Вике. Улыбаясь друг другу, легонько чокну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 задумчиво сказал Теплоухов. — Дай нам Бог сча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ышкина молч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но было приятным, словно освежающий напиток. Глоток по глоточку Вика не заметила, как бокал опустел. Николай Валентинович предложил выпить еще, но она наотрез отказалась. Даже от одного бокала у нее так повеселело в голове, что хотелось беспричинно рассмеяться. Теплоухов налил себе половину бокала. С грустной улыбкой глядя на Вику, стал пить маленькими глотками. «Что он в молчанку со мной играет?» — подумала Вика и напрямую задала мучавший ее с самого утра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вы вчера звонили Н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 узнать, не завела ли ты здесь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 завела... Ну 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я к тебе не приехал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мне вы не ве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обще не верю женщи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ведь еще не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ушки, случается, тоже лгут... — Теплоухов поставил на стол недопитый бокал. — В молодости, когда учился в техникуме кооперативной торговли, по уши был влюблен в одну из своих сокурсниц. Она отвечала взаимностью. Собирались пожениться, но меня призвали на флотскую службу. Любимая поклялась ждать. Писала прекрасные письма. Когда отслужил, оказалось, что она вышла замуж и успела родить дев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же подлость с ее стороны! — возмутилась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казать... Сердцу не при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ттого до сих пор не жена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е собирался, пока ты не разбередила мою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а смут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что примечательного вы нашли в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ак две капли воды, похожа на мою юношескую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я похожа на свою ма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а Аллу Аркадьевну, которая предала меня в молод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а широко открытыми глазами уставилась на Теплоухова. Словно не выдержав удивленного взгляда, Николай Валентинович опусти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тала третьей, кто об этом знает. Теперь, Виктория, решай, что нам делать 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лейте, пожалуйста, шампанского, — после долгого молчания попросила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лоухов наполнил, бокал на одну треть. Солнышкина выпила его почти не отрываясь. В голове творился невообразимый ерала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молчишь? — поторопил Николай Валентинович. — Ты была искренна, когда... делала предложение о замуж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бя толкнуло на такой ш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может быть, мамины гены... Непонятная сила тянула к вам. Я ведь без отца росла. Хотелось мужского покровительства и внимания. А вы всегда были очень любезны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оженимся, гарантирую это до конца жизни. Уедем в цивилизованную страну. Станем жить обеспеченно, как нормальные люди, без страха за завтрашни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адо непременно уезжать? Вы и здесь обеспечены. А разновозрастным браком теперь никого не удив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не в возрасте. Двадцать лет — не сногсшибательная разница. Есть пары с куда большим разрывом в годах... — Теплоухов помолчал. — Родители твои не дадут нам здесь жить. Алла Аркадьевна наверняка организует против меня коммерческую аферу, а Игорь Сергеевич подберет компромат. Они сгоряча способны на необдуманные посту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в запальчивости могу необдуманное отмочить. Вам со мной будет тру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й возраст еще восковый. Из тебя можно слепить прекрасную женщ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а через силу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ите стать скульп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стать твоим первым мужчиной, — без иронии ответил Теплоу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 прихоть мультимиллион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желание начать жизнь заново с того момента, когда потерял любимую девушку. Без тебя не представляю дальнейшей жизни. Мне легче умереть, чем вторично быть обманутым в любви. Поверь, Виктория, я не л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ашими деньгами можно купить любую красавицу. Они нынче, как голодные волчицы, стаями гоняются за состоятельными спонсорами и готовы разыграть такую любовь, что от счастья задохнет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хочу любви продажных волчиц. Для меня ты самая красивая и самая-самая жела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а закрыла лицо ладонями. От шампанского слегка кружилась голова. Сердце стучало учащенно. Плохо соображая, она поднялась с дивана, безотчетно села к Теплоухову на колени и неумело обняла его за шею. Он тотчас прижал ее к себе и впился губами в ее губы. Вике показалось, что она с замирающим сердцем падает в проп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нулась Солнышкина на диване от такого ощущения, которое было, когда Абасов пытался силой снять с нее джинсы. Сейчас Теплоухов делал то же самое. Смешанный с брезгливостью ужас сковал все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лентин... Николай Валентинович! — вскрикнула Вика. — Вы чего надум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Так надо... Ты станешь моей женой... — словно сумасшедший забормотал Теплоу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шеломленная Вика, увидев его бесцветные обезумевшие глаза, машинально схватилась за пояс уже наполовину снятых джинсов. В заднем кармашке пальцы ощутили что-то твердое. «Это же ампула с ядом для Азера!» — мгновенно вспомнила Солнышкина и, охваченная внезапной ненавистью, взволнованно за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зачем именно так... Неужели нельзя по-иному?.. Мы ведь еще не выпили на брудершаф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После выпь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 Николай Валентинович... Давайте по-хорошему... Выпьем, ляжем в постель... Я не стану сопротивл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лоухов будто одумался. С трудом поднявшись с дивана, он помог Вике надеть полуснятые джинсы и с виноватым видом сел в кресло. Трясущейся рукой взял бутылку и стал наполнять бокалы шампанским. Вика растерянно села на диван. Стараясь любым путем оттянуть пугающий финал, бестактн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лары привез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ж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лоухов с недоумением глянул на нее. Раскрыв «дипломат», нервно стал ворошить лежавшие в чемоданчике бумаги. Одна из бумажек отлетела к Викиным ногам. Нагнувшись, Вика подняла листок и узнала свою «расписку» в получении от Теплоухова пяти миллионов рублей. Под текстом неизвестно как появился четкий, словно выведенный по заказу, автогра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вы подделали мою подпись?.. — растерянно спросила Солнышкина. — Хотите шантаж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лоухов взял листок. Изорвав его в мелкие клочки, сух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я хотел, уже не имеет никакого значения. — И протянул Вике пачку валюты. — Вот тебе доллары без всякой расписки. Покупай, что душе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же, я превращаюсь, как Алена Волосюк, в продажную девку! Неужели моя судьба — быть изнасилованной? Умру, но не поддамся! Немедленно — бежать!» — запальчиво подумала Вика. Под предлогом, будто надо замкнуть входную дверь, она поднялась с дивана, положила деньги на стол и хотела выйти из комнаты, надеясь тихонько вышмыгнуть на улицу. Теплоухов вроде разгадал ее замыс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ся, я замкну. Где клю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ухне на буф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шись одна, Солнышкина заметалась по комнате. Все окна были с двойными рамами. После зимы она успела выставить внутреннюю раму только из окна в спальне. Если идти туда, в прихожей можно встретиться с Теплоуховым. Выхода не было. На глаза попались лежавшие на подоконнике ножницы. Почти бессознательно Вика схватила их, нервно вытащила из кармашка джинсов пластмассовую ампулку, отстригла у нее кончик и тряхнула над теплоуховским бокалом. В пузырившееся шампанское глухо булькнула крупная капля. То же самое проделала над своим бокалом, но в ампуле, на удивление, ничего не осталось. Вика схватила бокалы, чтобы перемешать вино, однако, услышав шаги возвращающегося в комнату Теплоухова, испуганно поставила их на место и торопливо присела на ди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лай Валентинович устало опустился в кресло. Виновато посмотрев на Солнышкину, за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за чуть не случившуюся нелепость. Я, кажется, потерял рассудок, но и в таком состоянии понимаю, что мирный «брудершафт» отменя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завтра экзамен, — тихо сказала 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одному выпить за твой успех, — Теплоухов поднял бокал и вроде бы сам над собой усмехнулся: — А счастье было так близко, так возмо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ейте! — в ужасе крикнула Вика. — Там от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ли не поверив предупреждению, то ли из желания отомстить за неразделенную любовь, Теплоухов залпом выпил шампанское и очень быстро, как будто боялся уронить, поставил пустой бокал на стол. В тот же момент его рука безжизненно соскользнула с кромки столешницы. Николай Валентинович всем туловищем отвалился на спинку кресла. Голова запрокинулась, а широко раскрывшиеся глаза уставились в потолок. Солнышкина, прижав ладони ко рту, словно заледенела.</w:t>
      </w:r>
    </w:p>
    <w:p>
      <w:pPr>
        <w:pStyle w:val="Style15"/>
        <w:ind w:firstLine="567"/>
        <w:rPr/>
      </w:pPr>
      <w:r>
        <w:rPr>
          <w:rFonts w:cs="Times New Roman" w:ascii="Times New Roman" w:hAnsi="Times New Roman"/>
          <w:sz w:val="22"/>
          <w:szCs w:val="22"/>
        </w:rPr>
        <w:t>Первой осознанной мыслью Вики было — немедленно позвонить в милицию и рассказать со всеми подробностями правду о случившейся трагедии. Сразу же обожгла другая жуткая мысль: «А кто мне поверит?!» Стараясь не глядеть на мертвого Теплоухова, она бочком вышла из комнаты и бросилась к двери. Дверь оказалась запертой. Вика лихорадочно стала искать ключ. Наткнулась на него, когда стала ощупывать карманы кожаного пиджака, вспомнив, что дверь закрывал Теплоухов. Зачем Николай Валентинович спрятал от нее ключ, Вика не поняла, но, отомкнув замок, сунула его в тот же карман, как будто это имело какое-то значение. «Что мне теперь будет? Что будет? — навязчиво стучало в мозгу. — Надо отвести от себя подозрение! Как это сделать, как?!»... В памяти завертелись крутые сюжеты набивших оскомину кинобоевиков, где хладнокровные убийцы изощренно устраняли обличающие их улики. В отчаянии Вика натянула на руки резиновые перчатки, в которых обычно мыла посуду, и старательно стала подражать киношным супергероям...</w:t>
      </w:r>
    </w:p>
    <w:p>
      <w:pPr>
        <w:pStyle w:val="Style15"/>
        <w:ind w:firstLine="567"/>
        <w:rPr/>
      </w:pPr>
      <w:r>
        <w:rPr>
          <w:rFonts w:cs="Times New Roman" w:ascii="Times New Roman" w:hAnsi="Times New Roman"/>
          <w:sz w:val="22"/>
          <w:szCs w:val="22"/>
        </w:rPr>
        <w:t>Дальнейшая жизнь Солнышкиной превратилась в сплошной кошмар. В случившейся трагедии она винила Аллу Аркадьевну. Чтобы при нервной вспышке не высказать матери «исповедь» Теплоухова о юношеской любви, разыграла конфликт с надуманным телефонным звонком Абасова и тайно уехала из Новосибирска в райцентр. Здесь стало еще хуже. Хотя следствие ею вроде бы не интересовалось, и все шло тихо, не покидало предчувствие, что затишье это перед страшной бу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неудавшегося самоубийства, когда утром в домике вахтерши их с Нино разыскал бойкий сотрудник уголовного розыска, Вику одолела нервная веселость. Успокоилась она лишь в прокурорском кабинете. От мысли, что больше не нужно скрываться и лгать, на душе вдруг стало легко. И даже предстоящее наказание перестало страшить ее, как изнуренного неизлечимым недугом не страшит неизбежная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1995 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2:26:00Z</dcterms:created>
  <dc:creator>Сергей</dc:creator>
  <dc:description/>
  <dc:language>en-US</dc:language>
  <cp:lastModifiedBy>Сергей</cp:lastModifiedBy>
  <dcterms:modified xsi:type="dcterms:W3CDTF">2008-06-22T13:17:00Z</dcterms:modified>
  <cp:revision>10</cp:revision>
  <dc:subject/>
  <dc:title>Черненок М</dc:title>
</cp:coreProperties>
</file>